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2. Kurztest aus der Mathematik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5e</w:t>
        <w:tab/>
        <w:tab/>
        <w:tab/>
        <w:tab/>
        <w:tab/>
        <w:tab/>
        <w:tab/>
        <w:tab/>
        <w:tab/>
        <w:t>10.11.2014</w:t>
        <w:tab/>
        <w:tab/>
        <w:tab/>
        <w:tab/>
        <w:t>Name: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0" w:hanging="390"/>
        <w:rPr/>
      </w:pPr>
      <w:r>
        <w:rPr/>
      </w:r>
    </w:p>
    <w:p>
      <w:pPr>
        <w:pStyle w:val="Normal"/>
        <w:rPr/>
      </w:pPr>
      <w:r>
        <w:rPr/>
        <w:t>1.</w:t>
        <w:tab/>
        <w:t>Berechne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1765</wp:posOffset>
                </wp:positionH>
                <wp:positionV relativeFrom="paragraph">
                  <wp:posOffset>144780</wp:posOffset>
                </wp:positionV>
                <wp:extent cx="281305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2000 – [ 1589 + (221 – 107) ]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27pt;mso-wrap-distance-left:9.05pt;mso-wrap-distance-right:9.05pt;mso-wrap-distance-top:0pt;mso-wrap-distance-bottom:0pt;margin-top:11.4pt;mso-position-vertical-relative:text;margin-left:1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 xml:space="preserve">2000 – [ 1589 + (221 – 107) 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1800</wp:posOffset>
                </wp:positionH>
                <wp:positionV relativeFrom="paragraph">
                  <wp:posOffset>132080</wp:posOffset>
                </wp:positionV>
                <wp:extent cx="116205" cy="53975"/>
                <wp:effectExtent l="6985" t="6985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149">
                              <a:moveTo>
                                <a:pt x="13283" y="6252"/>
                              </a:moveTo>
                              <a:cubicBezTo>
                                <a:pt x="13296" y="6249"/>
                                <a:pt x="13311" y="6249"/>
                                <a:pt x="13325" y="6251"/>
                              </a:cubicBezTo>
                              <a:cubicBezTo>
                                <a:pt x="13343" y="6253"/>
                                <a:pt x="13360" y="6257"/>
                                <a:pt x="13378" y="6258"/>
                              </a:cubicBezTo>
                              <a:cubicBezTo>
                                <a:pt x="13398" y="6260"/>
                                <a:pt x="13418" y="6262"/>
                                <a:pt x="13439" y="6262"/>
                              </a:cubicBezTo>
                              <a:cubicBezTo>
                                <a:pt x="13459" y="6262"/>
                                <a:pt x="13479" y="6264"/>
                                <a:pt x="13499" y="6261"/>
                              </a:cubicBezTo>
                              <a:cubicBezTo>
                                <a:pt x="13510" y="6260"/>
                                <a:pt x="13519" y="6258"/>
                                <a:pt x="13530" y="6258"/>
                              </a:cubicBezTo>
                            </a:path>
                            <a:path w="323" h="149">
                              <a:moveTo>
                                <a:pt x="13299" y="6398"/>
                              </a:moveTo>
                              <a:cubicBezTo>
                                <a:pt x="13304" y="6384"/>
                                <a:pt x="13317" y="6388"/>
                                <a:pt x="13331" y="6386"/>
                              </a:cubicBezTo>
                              <a:cubicBezTo>
                                <a:pt x="13347" y="6384"/>
                                <a:pt x="13363" y="6384"/>
                                <a:pt x="13380" y="6384"/>
                              </a:cubicBezTo>
                              <a:cubicBezTo>
                                <a:pt x="13405" y="6384"/>
                                <a:pt x="13431" y="6381"/>
                                <a:pt x="13456" y="6385"/>
                              </a:cubicBezTo>
                              <a:cubicBezTo>
                                <a:pt x="13481" y="6389"/>
                                <a:pt x="13503" y="6392"/>
                                <a:pt x="13528" y="6392"/>
                              </a:cubicBezTo>
                              <a:cubicBezTo>
                                <a:pt x="13550" y="6392"/>
                                <a:pt x="13571" y="6392"/>
                                <a:pt x="13592" y="6396"/>
                              </a:cubicBezTo>
                              <a:cubicBezTo>
                                <a:pt x="13596" y="6397"/>
                                <a:pt x="13601" y="6397"/>
                                <a:pt x="13605" y="63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20586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83,6250" coordsize="323,149" path="m13283,6252c13296,6249,13311,6249,13325,6251c13343,6253,13360,6257,13378,6258c13398,6260,13418,6262,13439,6262c13459,6262,13479,6264,13499,6261c13510,6260,13519,6258,13530,6258em13299,6398c13304,6384,13317,6388,13331,6386c13347,6384,13363,6384,13380,6384c13405,6384,13431,6381,13456,6385c13481,6389,13503,6392,13528,6392c13550,6392,13571,6392,13592,6396c13596,6397,13601,6397,13605,6398e" stroked="t" o:allowincell="f" style="position:absolute;margin-left:334pt;margin-top:10.4pt;width:9.1pt;height:4.2pt;mso-wrap-style:none;v-text-anchor:middle">
                <v:fill o:detectmouseclick="t" on="false"/>
                <v:stroke color="#205867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68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</w:tblGrid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44145</wp:posOffset>
                      </wp:positionV>
                      <wp:extent cx="457200" cy="201930"/>
                      <wp:effectExtent l="6350" t="6985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0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560">
                                    <a:moveTo>
                                      <a:pt x="5767" y="7402"/>
                                    </a:moveTo>
                                    <a:cubicBezTo>
                                      <a:pt x="5765" y="7404"/>
                                      <a:pt x="5762" y="7405"/>
                                      <a:pt x="5760" y="7407"/>
                                    </a:cubicBezTo>
                                    <a:cubicBezTo>
                                      <a:pt x="5749" y="7390"/>
                                      <a:pt x="5749" y="7379"/>
                                      <a:pt x="5756" y="7358"/>
                                    </a:cubicBezTo>
                                    <a:cubicBezTo>
                                      <a:pt x="5763" y="7338"/>
                                      <a:pt x="5777" y="7319"/>
                                      <a:pt x="5790" y="7302"/>
                                    </a:cubicBezTo>
                                    <a:cubicBezTo>
                                      <a:pt x="5801" y="7289"/>
                                      <a:pt x="5814" y="7272"/>
                                      <a:pt x="5833" y="7275"/>
                                    </a:cubicBezTo>
                                    <a:cubicBezTo>
                                      <a:pt x="5856" y="7278"/>
                                      <a:pt x="5860" y="7300"/>
                                      <a:pt x="5864" y="7321"/>
                                    </a:cubicBezTo>
                                    <a:cubicBezTo>
                                      <a:pt x="5872" y="7361"/>
                                      <a:pt x="5869" y="7407"/>
                                      <a:pt x="5860" y="7447"/>
                                    </a:cubicBezTo>
                                    <a:cubicBezTo>
                                      <a:pt x="5844" y="7514"/>
                                      <a:pt x="5811" y="7577"/>
                                      <a:pt x="5772" y="7633"/>
                                    </a:cubicBezTo>
                                    <a:cubicBezTo>
                                      <a:pt x="5747" y="7670"/>
                                      <a:pt x="5709" y="7713"/>
                                      <a:pt x="5662" y="7721"/>
                                    </a:cubicBezTo>
                                    <a:cubicBezTo>
                                      <a:pt x="5638" y="7725"/>
                                      <a:pt x="5627" y="7716"/>
                                      <a:pt x="5617" y="7697"/>
                                    </a:cubicBezTo>
                                    <a:cubicBezTo>
                                      <a:pt x="5615" y="7685"/>
                                      <a:pt x="5614" y="7680"/>
                                      <a:pt x="5620" y="7673"/>
                                    </a:cubicBezTo>
                                    <a:cubicBezTo>
                                      <a:pt x="5646" y="7677"/>
                                      <a:pt x="5652" y="7678"/>
                                      <a:pt x="5672" y="7698"/>
                                    </a:cubicBezTo>
                                    <a:cubicBezTo>
                                      <a:pt x="5694" y="7720"/>
                                      <a:pt x="5714" y="7746"/>
                                      <a:pt x="5736" y="7768"/>
                                    </a:cubicBezTo>
                                    <a:cubicBezTo>
                                      <a:pt x="5753" y="7785"/>
                                      <a:pt x="5769" y="7800"/>
                                      <a:pt x="5792" y="7808"/>
                                    </a:cubicBezTo>
                                    <a:cubicBezTo>
                                      <a:pt x="5816" y="7816"/>
                                      <a:pt x="5855" y="7817"/>
                                      <a:pt x="5875" y="7802"/>
                                    </a:cubicBezTo>
                                    <a:cubicBezTo>
                                      <a:pt x="5878" y="7799"/>
                                      <a:pt x="5880" y="7796"/>
                                      <a:pt x="5883" y="7793"/>
                                    </a:cubicBezTo>
                                  </a:path>
                                  <a:path w="1269" h="560">
                                    <a:moveTo>
                                      <a:pt x="6089" y="7400"/>
                                    </a:moveTo>
                                    <a:cubicBezTo>
                                      <a:pt x="6079" y="7375"/>
                                      <a:pt x="6066" y="7387"/>
                                      <a:pt x="6050" y="7404"/>
                                    </a:cubicBezTo>
                                    <a:cubicBezTo>
                                      <a:pt x="6027" y="7428"/>
                                      <a:pt x="6012" y="7456"/>
                                      <a:pt x="5997" y="7485"/>
                                    </a:cubicBezTo>
                                    <a:cubicBezTo>
                                      <a:pt x="5976" y="7526"/>
                                      <a:pt x="5961" y="7570"/>
                                      <a:pt x="5957" y="7616"/>
                                    </a:cubicBezTo>
                                    <a:cubicBezTo>
                                      <a:pt x="5953" y="7658"/>
                                      <a:pt x="5951" y="7707"/>
                                      <a:pt x="5964" y="7748"/>
                                    </a:cubicBezTo>
                                    <a:cubicBezTo>
                                      <a:pt x="5974" y="7780"/>
                                      <a:pt x="5991" y="7804"/>
                                      <a:pt x="6025" y="7809"/>
                                    </a:cubicBezTo>
                                    <a:cubicBezTo>
                                      <a:pt x="6065" y="7815"/>
                                      <a:pt x="6091" y="7780"/>
                                      <a:pt x="6111" y="7751"/>
                                    </a:cubicBezTo>
                                    <a:cubicBezTo>
                                      <a:pt x="6143" y="7705"/>
                                      <a:pt x="6165" y="7650"/>
                                      <a:pt x="6178" y="7595"/>
                                    </a:cubicBezTo>
                                    <a:cubicBezTo>
                                      <a:pt x="6190" y="7545"/>
                                      <a:pt x="6195" y="7490"/>
                                      <a:pt x="6183" y="7439"/>
                                    </a:cubicBezTo>
                                    <a:cubicBezTo>
                                      <a:pt x="6176" y="7410"/>
                                      <a:pt x="6159" y="7380"/>
                                      <a:pt x="6130" y="7368"/>
                                    </a:cubicBezTo>
                                    <a:cubicBezTo>
                                      <a:pt x="6103" y="7357"/>
                                      <a:pt x="6105" y="7370"/>
                                      <a:pt x="6092" y="7386"/>
                                    </a:cubicBezTo>
                                  </a:path>
                                  <a:path w="1269" h="560">
                                    <a:moveTo>
                                      <a:pt x="6476" y="7427"/>
                                    </a:moveTo>
                                    <a:cubicBezTo>
                                      <a:pt x="6476" y="7411"/>
                                      <a:pt x="6475" y="7405"/>
                                      <a:pt x="6461" y="7400"/>
                                    </a:cubicBezTo>
                                    <a:cubicBezTo>
                                      <a:pt x="6435" y="7405"/>
                                      <a:pt x="6418" y="7418"/>
                                      <a:pt x="6400" y="7439"/>
                                    </a:cubicBezTo>
                                    <a:cubicBezTo>
                                      <a:pt x="6377" y="7466"/>
                                      <a:pt x="6359" y="7498"/>
                                      <a:pt x="6346" y="7530"/>
                                    </a:cubicBezTo>
                                    <a:cubicBezTo>
                                      <a:pt x="6322" y="7590"/>
                                      <a:pt x="6306" y="7665"/>
                                      <a:pt x="6317" y="7730"/>
                                    </a:cubicBezTo>
                                    <a:cubicBezTo>
                                      <a:pt x="6322" y="7763"/>
                                      <a:pt x="6341" y="7795"/>
                                      <a:pt x="6372" y="7809"/>
                                    </a:cubicBezTo>
                                    <a:cubicBezTo>
                                      <a:pt x="6401" y="7822"/>
                                      <a:pt x="6430" y="7812"/>
                                      <a:pt x="6452" y="7791"/>
                                    </a:cubicBezTo>
                                    <a:cubicBezTo>
                                      <a:pt x="6486" y="7759"/>
                                      <a:pt x="6504" y="7714"/>
                                      <a:pt x="6518" y="7671"/>
                                    </a:cubicBezTo>
                                    <a:cubicBezTo>
                                      <a:pt x="6535" y="7618"/>
                                      <a:pt x="6538" y="7569"/>
                                      <a:pt x="6538" y="7514"/>
                                    </a:cubicBezTo>
                                    <a:cubicBezTo>
                                      <a:pt x="6538" y="7476"/>
                                      <a:pt x="6535" y="7441"/>
                                      <a:pt x="6514" y="7408"/>
                                    </a:cubicBezTo>
                                    <a:cubicBezTo>
                                      <a:pt x="6500" y="7385"/>
                                      <a:pt x="6482" y="7379"/>
                                      <a:pt x="6466" y="7398"/>
                                    </a:cubicBezTo>
                                  </a:path>
                                  <a:path w="1269" h="560">
                                    <a:moveTo>
                                      <a:pt x="6739" y="7403"/>
                                    </a:moveTo>
                                    <a:cubicBezTo>
                                      <a:pt x="6718" y="7410"/>
                                      <a:pt x="6716" y="7417"/>
                                      <a:pt x="6703" y="7439"/>
                                    </a:cubicBezTo>
                                    <a:cubicBezTo>
                                      <a:pt x="6683" y="7472"/>
                                      <a:pt x="6671" y="7509"/>
                                      <a:pt x="6661" y="7546"/>
                                    </a:cubicBezTo>
                                    <a:cubicBezTo>
                                      <a:pt x="6648" y="7598"/>
                                      <a:pt x="6642" y="7647"/>
                                      <a:pt x="6641" y="7700"/>
                                    </a:cubicBezTo>
                                    <a:cubicBezTo>
                                      <a:pt x="6641" y="7740"/>
                                      <a:pt x="6640" y="7785"/>
                                      <a:pt x="6667" y="7817"/>
                                    </a:cubicBezTo>
                                    <a:cubicBezTo>
                                      <a:pt x="6690" y="7845"/>
                                      <a:pt x="6722" y="7835"/>
                                      <a:pt x="6745" y="7814"/>
                                    </a:cubicBezTo>
                                    <a:cubicBezTo>
                                      <a:pt x="6785" y="7778"/>
                                      <a:pt x="6816" y="7722"/>
                                      <a:pt x="6836" y="7673"/>
                                    </a:cubicBezTo>
                                    <a:cubicBezTo>
                                      <a:pt x="6860" y="7616"/>
                                      <a:pt x="6878" y="7553"/>
                                      <a:pt x="6883" y="7491"/>
                                    </a:cubicBezTo>
                                    <a:cubicBezTo>
                                      <a:pt x="6887" y="7447"/>
                                      <a:pt x="6883" y="7409"/>
                                      <a:pt x="6860" y="7371"/>
                                    </a:cubicBezTo>
                                    <a:cubicBezTo>
                                      <a:pt x="6850" y="7355"/>
                                      <a:pt x="6825" y="7331"/>
                                      <a:pt x="6803" y="7333"/>
                                    </a:cubicBezTo>
                                    <a:cubicBezTo>
                                      <a:pt x="6784" y="7340"/>
                                      <a:pt x="6779" y="7340"/>
                                      <a:pt x="6771" y="735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615,7275" coordsize="1269,560" path="m5767,7402c5765,7404,5762,7405,5760,7407c5749,7390,5749,7379,5756,7358c5763,7338,5777,7319,5790,7302c5801,7289,5814,7272,5833,7275c5856,7278,5860,7300,5864,7321c5872,7361,5869,7407,5860,7447c5844,7514,5811,7577,5772,7633c5747,7670,5709,7713,5662,7721c5638,7725,5627,7716,5617,7697c5615,7685,5614,7680,5620,7673c5646,7677,5652,7678,5672,7698c5694,7720,5714,7746,5736,7768c5753,7785,5769,7800,5792,7808c5816,7816,5855,7817,5875,7802c5878,7799,5880,7796,5883,7793em6089,7400c6079,7375,6066,7387,6050,7404c6027,7428,6012,7456,5997,7485c5976,7526,5961,7570,5957,7616c5953,7658,5951,7707,5964,7748c5974,7780,5991,7804,6025,7809c6065,7815,6091,7780,6111,7751c6143,7705,6165,7650,6178,7595c6190,7545,6195,7490,6183,7439c6176,7410,6159,7380,6130,7368c6103,7357,6105,7370,6092,7386em6476,7427c6476,7411,6475,7405,6461,7400c6435,7405,6418,7418,6400,7439c6377,7466,6359,7498,6346,7530c6322,7590,6306,7665,6317,7730c6322,7763,6341,7795,6372,7809c6401,7822,6430,7812,6452,7791c6486,7759,6504,7714,6518,7671c6535,7618,6538,7569,6538,7514c6538,7476,6535,7441,6514,7408c6500,7385,6482,7379,6466,7398em6739,7403c6718,7410,6716,7417,6703,7439c6683,7472,6671,7509,6661,7546c6648,7598,6642,7647,6641,7700c6641,7740,6640,7785,6667,7817c6690,7845,6722,7835,6745,7814c6785,7778,6816,7722,6836,7673c6860,7616,6878,7553,6883,7491c6887,7447,6883,7409,6860,7371c6850,7355,6825,7331,6803,7333c6784,7340,6779,7340,6771,7351e" stroked="t" o:allowincell="t" style="position:absolute;margin-left:3.2pt;margin-top:11.35pt;width:35.95pt;height:15.85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39065</wp:posOffset>
                      </wp:positionV>
                      <wp:extent cx="636270" cy="245745"/>
                      <wp:effectExtent l="6350" t="7620" r="635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120" cy="24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8" h="681">
                                    <a:moveTo>
                                      <a:pt x="7753" y="7286"/>
                                    </a:moveTo>
                                    <a:cubicBezTo>
                                      <a:pt x="7753" y="7302"/>
                                      <a:pt x="7751" y="7299"/>
                                      <a:pt x="7749" y="7315"/>
                                    </a:cubicBezTo>
                                    <a:cubicBezTo>
                                      <a:pt x="7744" y="7354"/>
                                      <a:pt x="7737" y="7392"/>
                                      <a:pt x="7730" y="7431"/>
                                    </a:cubicBezTo>
                                    <a:cubicBezTo>
                                      <a:pt x="7702" y="7578"/>
                                      <a:pt x="7654" y="7727"/>
                                      <a:pt x="7653" y="7877"/>
                                    </a:cubicBezTo>
                                    <a:cubicBezTo>
                                      <a:pt x="7653" y="7901"/>
                                      <a:pt x="7656" y="7922"/>
                                      <a:pt x="7681" y="7932"/>
                                    </a:cubicBezTo>
                                    <a:cubicBezTo>
                                      <a:pt x="7710" y="7944"/>
                                      <a:pt x="7755" y="7935"/>
                                      <a:pt x="7785" y="7934"/>
                                    </a:cubicBezTo>
                                    <a:cubicBezTo>
                                      <a:pt x="7824" y="7933"/>
                                      <a:pt x="7864" y="7932"/>
                                      <a:pt x="7902" y="7937"/>
                                    </a:cubicBezTo>
                                    <a:cubicBezTo>
                                      <a:pt x="7930" y="7941"/>
                                      <a:pt x="7917" y="7938"/>
                                      <a:pt x="7930" y="7921"/>
                                    </a:cubicBezTo>
                                  </a:path>
                                  <a:path w="1768" h="681">
                                    <a:moveTo>
                                      <a:pt x="7793" y="7265"/>
                                    </a:moveTo>
                                    <a:cubicBezTo>
                                      <a:pt x="7811" y="7268"/>
                                      <a:pt x="7828" y="7271"/>
                                      <a:pt x="7846" y="7272"/>
                                    </a:cubicBezTo>
                                    <a:cubicBezTo>
                                      <a:pt x="7875" y="7274"/>
                                      <a:pt x="7903" y="7271"/>
                                      <a:pt x="7932" y="7270"/>
                                    </a:cubicBezTo>
                                    <a:cubicBezTo>
                                      <a:pt x="7964" y="7269"/>
                                      <a:pt x="7994" y="7267"/>
                                      <a:pt x="8025" y="7261"/>
                                    </a:cubicBezTo>
                                  </a:path>
                                  <a:path w="1768" h="681">
                                    <a:moveTo>
                                      <a:pt x="8116" y="7674"/>
                                    </a:moveTo>
                                    <a:cubicBezTo>
                                      <a:pt x="8105" y="7680"/>
                                      <a:pt x="8101" y="7682"/>
                                      <a:pt x="8093" y="7683"/>
                                    </a:cubicBezTo>
                                    <a:cubicBezTo>
                                      <a:pt x="8108" y="7664"/>
                                      <a:pt x="8123" y="7643"/>
                                      <a:pt x="8139" y="7624"/>
                                    </a:cubicBezTo>
                                    <a:cubicBezTo>
                                      <a:pt x="8174" y="7581"/>
                                      <a:pt x="8208" y="7539"/>
                                      <a:pt x="8245" y="7498"/>
                                    </a:cubicBezTo>
                                    <a:cubicBezTo>
                                      <a:pt x="8275" y="7464"/>
                                      <a:pt x="8307" y="7432"/>
                                      <a:pt x="8341" y="7401"/>
                                    </a:cubicBezTo>
                                    <a:cubicBezTo>
                                      <a:pt x="8352" y="7392"/>
                                      <a:pt x="8354" y="7389"/>
                                      <a:pt x="8363" y="7387"/>
                                    </a:cubicBezTo>
                                    <a:cubicBezTo>
                                      <a:pt x="8356" y="7420"/>
                                      <a:pt x="8339" y="7449"/>
                                      <a:pt x="8327" y="7481"/>
                                    </a:cubicBezTo>
                                    <a:cubicBezTo>
                                      <a:pt x="8307" y="7534"/>
                                      <a:pt x="8287" y="7587"/>
                                      <a:pt x="8270" y="7641"/>
                                    </a:cubicBezTo>
                                    <a:cubicBezTo>
                                      <a:pt x="8255" y="7689"/>
                                      <a:pt x="8244" y="7739"/>
                                      <a:pt x="8234" y="7789"/>
                                    </a:cubicBezTo>
                                    <a:cubicBezTo>
                                      <a:pt x="8233" y="7792"/>
                                      <a:pt x="8225" y="7864"/>
                                      <a:pt x="8226" y="7864"/>
                                    </a:cubicBezTo>
                                    <a:cubicBezTo>
                                      <a:pt x="8231" y="7859"/>
                                      <a:pt x="8236" y="7855"/>
                                      <a:pt x="8241" y="7850"/>
                                    </a:cubicBezTo>
                                  </a:path>
                                  <a:path w="1768" h="681">
                                    <a:moveTo>
                                      <a:pt x="8523" y="7403"/>
                                    </a:moveTo>
                                    <a:cubicBezTo>
                                      <a:pt x="8523" y="7425"/>
                                      <a:pt x="8521" y="7444"/>
                                      <a:pt x="8516" y="7466"/>
                                    </a:cubicBezTo>
                                    <a:cubicBezTo>
                                      <a:pt x="8510" y="7493"/>
                                      <a:pt x="8505" y="7519"/>
                                      <a:pt x="8499" y="7546"/>
                                    </a:cubicBezTo>
                                    <a:cubicBezTo>
                                      <a:pt x="8497" y="7556"/>
                                      <a:pt x="8484" y="7590"/>
                                      <a:pt x="8492" y="7600"/>
                                    </a:cubicBezTo>
                                    <a:cubicBezTo>
                                      <a:pt x="8504" y="7616"/>
                                      <a:pt x="8539" y="7599"/>
                                      <a:pt x="8551" y="7595"/>
                                    </a:cubicBezTo>
                                    <a:cubicBezTo>
                                      <a:pt x="8580" y="7585"/>
                                      <a:pt x="8607" y="7577"/>
                                      <a:pt x="8638" y="7578"/>
                                    </a:cubicBezTo>
                                    <a:cubicBezTo>
                                      <a:pt x="8661" y="7579"/>
                                      <a:pt x="8670" y="7598"/>
                                      <a:pt x="8676" y="7619"/>
                                    </a:cubicBezTo>
                                    <a:cubicBezTo>
                                      <a:pt x="8683" y="7646"/>
                                      <a:pt x="8683" y="7684"/>
                                      <a:pt x="8677" y="7711"/>
                                    </a:cubicBezTo>
                                    <a:cubicBezTo>
                                      <a:pt x="8669" y="7744"/>
                                      <a:pt x="8652" y="7780"/>
                                      <a:pt x="8631" y="7807"/>
                                    </a:cubicBezTo>
                                    <a:cubicBezTo>
                                      <a:pt x="8606" y="7840"/>
                                      <a:pt x="8572" y="7870"/>
                                      <a:pt x="8535" y="7887"/>
                                    </a:cubicBezTo>
                                    <a:cubicBezTo>
                                      <a:pt x="8506" y="7900"/>
                                      <a:pt x="8482" y="7909"/>
                                      <a:pt x="8463" y="7877"/>
                                    </a:cubicBezTo>
                                    <a:cubicBezTo>
                                      <a:pt x="8462" y="7872"/>
                                      <a:pt x="8461" y="7866"/>
                                      <a:pt x="8460" y="7861"/>
                                    </a:cubicBezTo>
                                  </a:path>
                                  <a:path w="1768" h="681">
                                    <a:moveTo>
                                      <a:pt x="8558" y="7398"/>
                                    </a:moveTo>
                                    <a:cubicBezTo>
                                      <a:pt x="8562" y="7382"/>
                                      <a:pt x="8571" y="7388"/>
                                      <a:pt x="8589" y="7388"/>
                                    </a:cubicBezTo>
                                    <a:cubicBezTo>
                                      <a:pt x="8620" y="7388"/>
                                      <a:pt x="8645" y="7386"/>
                                      <a:pt x="8675" y="7380"/>
                                    </a:cubicBezTo>
                                    <a:cubicBezTo>
                                      <a:pt x="8703" y="7375"/>
                                      <a:pt x="8726" y="7368"/>
                                      <a:pt x="8753" y="7359"/>
                                    </a:cubicBezTo>
                                  </a:path>
                                  <a:path w="1768" h="681">
                                    <a:moveTo>
                                      <a:pt x="9043" y="7414"/>
                                    </a:moveTo>
                                    <a:cubicBezTo>
                                      <a:pt x="9039" y="7408"/>
                                      <a:pt x="9043" y="7399"/>
                                      <a:pt x="9018" y="7396"/>
                                    </a:cubicBezTo>
                                    <a:cubicBezTo>
                                      <a:pt x="9002" y="7394"/>
                                      <a:pt x="8988" y="7398"/>
                                      <a:pt x="8975" y="7407"/>
                                    </a:cubicBezTo>
                                    <a:cubicBezTo>
                                      <a:pt x="8956" y="7421"/>
                                      <a:pt x="8939" y="7440"/>
                                      <a:pt x="8929" y="7461"/>
                                    </a:cubicBezTo>
                                    <a:cubicBezTo>
                                      <a:pt x="8920" y="7480"/>
                                      <a:pt x="8920" y="7498"/>
                                      <a:pt x="8920" y="7519"/>
                                    </a:cubicBezTo>
                                    <a:cubicBezTo>
                                      <a:pt x="8920" y="7550"/>
                                      <a:pt x="8933" y="7576"/>
                                      <a:pt x="8945" y="7604"/>
                                    </a:cubicBezTo>
                                    <a:cubicBezTo>
                                      <a:pt x="8960" y="7639"/>
                                      <a:pt x="8978" y="7673"/>
                                      <a:pt x="8993" y="7708"/>
                                    </a:cubicBezTo>
                                    <a:cubicBezTo>
                                      <a:pt x="9007" y="7743"/>
                                      <a:pt x="9021" y="7782"/>
                                      <a:pt x="9016" y="7820"/>
                                    </a:cubicBezTo>
                                    <a:cubicBezTo>
                                      <a:pt x="9013" y="7844"/>
                                      <a:pt x="8991" y="7859"/>
                                      <a:pt x="8968" y="7862"/>
                                    </a:cubicBezTo>
                                    <a:cubicBezTo>
                                      <a:pt x="8936" y="7866"/>
                                      <a:pt x="8901" y="7862"/>
                                      <a:pt x="8871" y="7853"/>
                                    </a:cubicBezTo>
                                    <a:cubicBezTo>
                                      <a:pt x="8850" y="7846"/>
                                      <a:pt x="8815" y="7834"/>
                                      <a:pt x="8806" y="7811"/>
                                    </a:cubicBezTo>
                                    <a:cubicBezTo>
                                      <a:pt x="8796" y="7786"/>
                                      <a:pt x="8833" y="7755"/>
                                      <a:pt x="8847" y="7741"/>
                                    </a:cubicBezTo>
                                    <a:cubicBezTo>
                                      <a:pt x="8915" y="7672"/>
                                      <a:pt x="8992" y="7611"/>
                                      <a:pt x="9043" y="7527"/>
                                    </a:cubicBezTo>
                                    <a:cubicBezTo>
                                      <a:pt x="9058" y="7502"/>
                                      <a:pt x="9071" y="7471"/>
                                      <a:pt x="9068" y="7441"/>
                                    </a:cubicBezTo>
                                    <a:cubicBezTo>
                                      <a:pt x="9064" y="7429"/>
                                      <a:pt x="9061" y="7425"/>
                                      <a:pt x="9050" y="7425"/>
                                    </a:cubicBezTo>
                                  </a:path>
                                  <a:path w="1768" h="681">
                                    <a:moveTo>
                                      <a:pt x="9381" y="7446"/>
                                    </a:moveTo>
                                    <a:cubicBezTo>
                                      <a:pt x="9373" y="7429"/>
                                      <a:pt x="9369" y="7418"/>
                                      <a:pt x="9351" y="7408"/>
                                    </a:cubicBezTo>
                                    <a:cubicBezTo>
                                      <a:pt x="9336" y="7400"/>
                                      <a:pt x="9311" y="7395"/>
                                      <a:pt x="9294" y="7402"/>
                                    </a:cubicBezTo>
                                    <a:cubicBezTo>
                                      <a:pt x="9273" y="7410"/>
                                      <a:pt x="9255" y="7436"/>
                                      <a:pt x="9245" y="7455"/>
                                    </a:cubicBezTo>
                                    <a:cubicBezTo>
                                      <a:pt x="9235" y="7474"/>
                                      <a:pt x="9223" y="7506"/>
                                      <a:pt x="9229" y="7528"/>
                                    </a:cubicBezTo>
                                    <a:cubicBezTo>
                                      <a:pt x="9235" y="7552"/>
                                      <a:pt x="9268" y="7550"/>
                                      <a:pt x="9286" y="7545"/>
                                    </a:cubicBezTo>
                                    <a:cubicBezTo>
                                      <a:pt x="9322" y="7535"/>
                                      <a:pt x="9354" y="7508"/>
                                      <a:pt x="9381" y="7483"/>
                                    </a:cubicBezTo>
                                    <a:cubicBezTo>
                                      <a:pt x="9395" y="7470"/>
                                      <a:pt x="9407" y="7456"/>
                                      <a:pt x="9420" y="7442"/>
                                    </a:cubicBezTo>
                                    <a:cubicBezTo>
                                      <a:pt x="9419" y="7476"/>
                                      <a:pt x="9411" y="7506"/>
                                      <a:pt x="9404" y="7539"/>
                                    </a:cubicBezTo>
                                    <a:cubicBezTo>
                                      <a:pt x="9393" y="7591"/>
                                      <a:pt x="9386" y="7644"/>
                                      <a:pt x="9373" y="7696"/>
                                    </a:cubicBezTo>
                                    <a:cubicBezTo>
                                      <a:pt x="9362" y="7739"/>
                                      <a:pt x="9352" y="7786"/>
                                      <a:pt x="9328" y="7824"/>
                                    </a:cubicBezTo>
                                    <a:cubicBezTo>
                                      <a:pt x="9311" y="7851"/>
                                      <a:pt x="9285" y="7873"/>
                                      <a:pt x="9253" y="7881"/>
                                    </a:cubicBezTo>
                                    <a:cubicBezTo>
                                      <a:pt x="9226" y="7888"/>
                                      <a:pt x="9191" y="7887"/>
                                      <a:pt x="9164" y="7880"/>
                                    </a:cubicBezTo>
                                    <a:cubicBezTo>
                                      <a:pt x="9140" y="7874"/>
                                      <a:pt x="9131" y="7866"/>
                                      <a:pt x="9139" y="7843"/>
                                    </a:cubicBezTo>
                                    <a:cubicBezTo>
                                      <a:pt x="9142" y="7839"/>
                                      <a:pt x="9146" y="7835"/>
                                      <a:pt x="9149" y="783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7653,7261" coordsize="1768,681" path="m7753,7286c7753,7302,7751,7299,7749,7315c7744,7354,7737,7392,7730,7431c7702,7578,7654,7727,7653,7877c7653,7901,7656,7922,7681,7932c7710,7944,7755,7935,7785,7934c7824,7933,7864,7932,7902,7937c7930,7941,7917,7938,7930,7921em7793,7265c7811,7268,7828,7271,7846,7272c7875,7274,7903,7271,7932,7270c7964,7269,7994,7267,8025,7261em8116,7674c8105,7680,8101,7682,8093,7683c8108,7664,8123,7643,8139,7624c8174,7581,8208,7539,8245,7498c8275,7464,8307,7432,8341,7401c8352,7392,8354,7389,8363,7387c8356,7420,8339,7449,8327,7481c8307,7534,8287,7587,8270,7641c8255,7689,8244,7739,8234,7789c8233,7792,8225,7864,8226,7864c8231,7859,8236,7855,8241,7850em8523,7403c8523,7425,8521,7444,8516,7466c8510,7493,8505,7519,8499,7546c8497,7556,8484,7590,8492,7600c8504,7616,8539,7599,8551,7595c8580,7585,8607,7577,8638,7578c8661,7579,8670,7598,8676,7619c8683,7646,8683,7684,8677,7711c8669,7744,8652,7780,8631,7807c8606,7840,8572,7870,8535,7887c8506,7900,8482,7909,8463,7877c8462,7872,8461,7866,8460,7861em8558,7398c8562,7382,8571,7388,8589,7388c8620,7388,8645,7386,8675,7380c8703,7375,8726,7368,8753,7359em9043,7414c9039,7408,9043,7399,9018,7396c9002,7394,8988,7398,8975,7407c8956,7421,8939,7440,8929,7461c8920,7480,8920,7498,8920,7519c8920,7550,8933,7576,8945,7604c8960,7639,8978,7673,8993,7708c9007,7743,9021,7782,9016,7820c9013,7844,8991,7859,8968,7862c8936,7866,8901,7862,8871,7853c8850,7846,8815,7834,8806,7811c8796,7786,8833,7755,8847,7741c8915,7672,8992,7611,9043,7527c9058,7502,9071,7471,9068,7441c9064,7429,9061,7425,9050,7425em9381,7446c9373,7429,9369,7418,9351,7408c9336,7400,9311,7395,9294,7402c9273,7410,9255,7436,9245,7455c9235,7474,9223,7506,9229,7528c9235,7552,9268,7550,9286,7545c9322,7535,9354,7508,9381,7483c9395,7470,9407,7456,9420,7442c9419,7476,9411,7506,9404,7539c9393,7591,9386,7644,9373,7696c9362,7739,9352,7786,9328,7824c9311,7851,9285,7873,9253,7881c9226,7888,9191,7887,9164,7880c9140,7874,9131,7866,9139,7843c9142,7839,9146,7835,9149,7831e" stroked="t" o:allowincell="t" style="position:absolute;margin-left:7.6pt;margin-top:10.95pt;width:50.05pt;height:19.3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45415</wp:posOffset>
                      </wp:positionV>
                      <wp:extent cx="484505" cy="288925"/>
                      <wp:effectExtent l="8255" t="8890" r="698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56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7" h="804">
                                    <a:moveTo>
                                      <a:pt x="10277" y="7748"/>
                                    </a:moveTo>
                                    <a:cubicBezTo>
                                      <a:pt x="10255" y="7765"/>
                                      <a:pt x="10273" y="7742"/>
                                      <a:pt x="10280" y="7726"/>
                                    </a:cubicBezTo>
                                    <a:cubicBezTo>
                                      <a:pt x="10298" y="7687"/>
                                      <a:pt x="10319" y="7650"/>
                                      <a:pt x="10341" y="7613"/>
                                    </a:cubicBezTo>
                                    <a:cubicBezTo>
                                      <a:pt x="10378" y="7551"/>
                                      <a:pt x="10420" y="7493"/>
                                      <a:pt x="10469" y="7440"/>
                                    </a:cubicBezTo>
                                    <a:cubicBezTo>
                                      <a:pt x="10481" y="7427"/>
                                      <a:pt x="10493" y="7416"/>
                                      <a:pt x="10505" y="7404"/>
                                    </a:cubicBezTo>
                                    <a:cubicBezTo>
                                      <a:pt x="10505" y="7437"/>
                                      <a:pt x="10500" y="7467"/>
                                      <a:pt x="10493" y="7499"/>
                                    </a:cubicBezTo>
                                    <a:cubicBezTo>
                                      <a:pt x="10482" y="7547"/>
                                      <a:pt x="10468" y="7594"/>
                                      <a:pt x="10452" y="7640"/>
                                    </a:cubicBezTo>
                                    <a:cubicBezTo>
                                      <a:pt x="10437" y="7685"/>
                                      <a:pt x="10420" y="7730"/>
                                      <a:pt x="10406" y="7776"/>
                                    </a:cubicBezTo>
                                    <a:cubicBezTo>
                                      <a:pt x="10405" y="7779"/>
                                      <a:pt x="10383" y="7833"/>
                                      <a:pt x="10400" y="7834"/>
                                    </a:cubicBezTo>
                                    <a:cubicBezTo>
                                      <a:pt x="10413" y="7827"/>
                                      <a:pt x="10417" y="7825"/>
                                      <a:pt x="10421" y="7816"/>
                                    </a:cubicBezTo>
                                  </a:path>
                                  <a:path w="1347" h="804">
                                    <a:moveTo>
                                      <a:pt x="10574" y="7707"/>
                                    </a:moveTo>
                                    <a:cubicBezTo>
                                      <a:pt x="10587" y="7717"/>
                                      <a:pt x="10579" y="7710"/>
                                      <a:pt x="10596" y="7681"/>
                                    </a:cubicBezTo>
                                    <a:cubicBezTo>
                                      <a:pt x="10615" y="7649"/>
                                      <a:pt x="10634" y="7616"/>
                                      <a:pt x="10655" y="7584"/>
                                    </a:cubicBezTo>
                                    <a:cubicBezTo>
                                      <a:pt x="10680" y="7546"/>
                                      <a:pt x="10706" y="7510"/>
                                      <a:pt x="10732" y="7474"/>
                                    </a:cubicBezTo>
                                    <a:cubicBezTo>
                                      <a:pt x="10749" y="7451"/>
                                      <a:pt x="10766" y="7428"/>
                                      <a:pt x="10787" y="7408"/>
                                    </a:cubicBezTo>
                                    <a:cubicBezTo>
                                      <a:pt x="10797" y="7399"/>
                                      <a:pt x="10799" y="7393"/>
                                      <a:pt x="10804" y="7402"/>
                                    </a:cubicBezTo>
                                    <a:cubicBezTo>
                                      <a:pt x="10798" y="7445"/>
                                      <a:pt x="10780" y="7484"/>
                                      <a:pt x="10765" y="7525"/>
                                    </a:cubicBezTo>
                                    <a:cubicBezTo>
                                      <a:pt x="10732" y="7614"/>
                                      <a:pt x="10702" y="7704"/>
                                      <a:pt x="10683" y="7797"/>
                                    </a:cubicBezTo>
                                    <a:cubicBezTo>
                                      <a:pt x="10676" y="7832"/>
                                      <a:pt x="10670" y="7833"/>
                                      <a:pt x="10694" y="7833"/>
                                    </a:cubicBezTo>
                                  </a:path>
                                  <a:path w="1347" h="804">
                                    <a:moveTo>
                                      <a:pt x="10985" y="7399"/>
                                    </a:moveTo>
                                    <a:cubicBezTo>
                                      <a:pt x="10986" y="7417"/>
                                      <a:pt x="10985" y="7427"/>
                                      <a:pt x="10978" y="7446"/>
                                    </a:cubicBezTo>
                                    <a:cubicBezTo>
                                      <a:pt x="10968" y="7476"/>
                                      <a:pt x="10957" y="7506"/>
                                      <a:pt x="10948" y="7536"/>
                                    </a:cubicBezTo>
                                    <a:cubicBezTo>
                                      <a:pt x="10938" y="7567"/>
                                      <a:pt x="10929" y="7597"/>
                                      <a:pt x="10928" y="7630"/>
                                    </a:cubicBezTo>
                                    <a:cubicBezTo>
                                      <a:pt x="10927" y="7650"/>
                                      <a:pt x="10930" y="7665"/>
                                      <a:pt x="10952" y="7668"/>
                                    </a:cubicBezTo>
                                    <a:cubicBezTo>
                                      <a:pt x="10980" y="7671"/>
                                      <a:pt x="11010" y="7653"/>
                                      <a:pt x="11034" y="7641"/>
                                    </a:cubicBezTo>
                                    <a:cubicBezTo>
                                      <a:pt x="11061" y="7627"/>
                                      <a:pt x="11088" y="7612"/>
                                      <a:pt x="11117" y="7602"/>
                                    </a:cubicBezTo>
                                    <a:cubicBezTo>
                                      <a:pt x="11135" y="7596"/>
                                      <a:pt x="11157" y="7591"/>
                                      <a:pt x="11175" y="7589"/>
                                    </a:cubicBezTo>
                                    <a:cubicBezTo>
                                      <a:pt x="11179" y="7589"/>
                                      <a:pt x="11182" y="7589"/>
                                      <a:pt x="11186" y="7589"/>
                                    </a:cubicBezTo>
                                  </a:path>
                                  <a:path w="1347" h="804">
                                    <a:moveTo>
                                      <a:pt x="11125" y="7487"/>
                                    </a:moveTo>
                                    <a:cubicBezTo>
                                      <a:pt x="11124" y="7484"/>
                                      <a:pt x="11124" y="7481"/>
                                      <a:pt x="11123" y="7478"/>
                                    </a:cubicBezTo>
                                    <a:cubicBezTo>
                                      <a:pt x="11112" y="7487"/>
                                      <a:pt x="11101" y="7504"/>
                                      <a:pt x="11093" y="7524"/>
                                    </a:cubicBezTo>
                                    <a:cubicBezTo>
                                      <a:pt x="11077" y="7561"/>
                                      <a:pt x="11064" y="7600"/>
                                      <a:pt x="11052" y="7639"/>
                                    </a:cubicBezTo>
                                    <a:cubicBezTo>
                                      <a:pt x="11037" y="7686"/>
                                      <a:pt x="11021" y="7733"/>
                                      <a:pt x="11009" y="7781"/>
                                    </a:cubicBezTo>
                                    <a:cubicBezTo>
                                      <a:pt x="11005" y="7797"/>
                                      <a:pt x="10982" y="7853"/>
                                      <a:pt x="10992" y="7870"/>
                                    </a:cubicBezTo>
                                    <a:cubicBezTo>
                                      <a:pt x="10995" y="7870"/>
                                      <a:pt x="10998" y="7870"/>
                                      <a:pt x="11001" y="7870"/>
                                    </a:cubicBezTo>
                                  </a:path>
                                  <a:path w="1347" h="804">
                                    <a:moveTo>
                                      <a:pt x="11375" y="7289"/>
                                    </a:moveTo>
                                    <a:cubicBezTo>
                                      <a:pt x="11378" y="7288"/>
                                      <a:pt x="11393" y="7279"/>
                                      <a:pt x="11412" y="7277"/>
                                    </a:cubicBezTo>
                                    <a:cubicBezTo>
                                      <a:pt x="11442" y="7275"/>
                                      <a:pt x="11598" y="7260"/>
                                      <a:pt x="11614" y="7293"/>
                                    </a:cubicBezTo>
                                    <a:cubicBezTo>
                                      <a:pt x="11624" y="7314"/>
                                      <a:pt x="11611" y="7348"/>
                                      <a:pt x="11607" y="7368"/>
                                    </a:cubicBezTo>
                                    <a:cubicBezTo>
                                      <a:pt x="11602" y="7392"/>
                                      <a:pt x="11594" y="7415"/>
                                      <a:pt x="11589" y="7439"/>
                                    </a:cubicBezTo>
                                    <a:cubicBezTo>
                                      <a:pt x="11582" y="7467"/>
                                      <a:pt x="11576" y="7496"/>
                                      <a:pt x="11570" y="7524"/>
                                    </a:cubicBezTo>
                                    <a:cubicBezTo>
                                      <a:pt x="11554" y="7595"/>
                                      <a:pt x="11541" y="7666"/>
                                      <a:pt x="11529" y="7738"/>
                                    </a:cubicBezTo>
                                    <a:cubicBezTo>
                                      <a:pt x="11521" y="7786"/>
                                      <a:pt x="11514" y="7833"/>
                                      <a:pt x="11509" y="7881"/>
                                    </a:cubicBezTo>
                                    <a:cubicBezTo>
                                      <a:pt x="11504" y="7929"/>
                                      <a:pt x="11505" y="7982"/>
                                      <a:pt x="11489" y="8028"/>
                                    </a:cubicBezTo>
                                    <a:cubicBezTo>
                                      <a:pt x="11484" y="8044"/>
                                      <a:pt x="11473" y="8060"/>
                                      <a:pt x="11458" y="8068"/>
                                    </a:cubicBezTo>
                                    <a:cubicBezTo>
                                      <a:pt x="11436" y="8080"/>
                                      <a:pt x="11411" y="8079"/>
                                      <a:pt x="11387" y="8080"/>
                                    </a:cubicBezTo>
                                    <a:cubicBezTo>
                                      <a:pt x="11350" y="8082"/>
                                      <a:pt x="11314" y="8071"/>
                                      <a:pt x="11279" y="8063"/>
                                    </a:cubicBezTo>
                                    <a:cubicBezTo>
                                      <a:pt x="11247" y="8056"/>
                                      <a:pt x="11275" y="8062"/>
                                      <a:pt x="11284" y="806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0269,7277" coordsize="1347,804" path="m10277,7748c10255,7765,10273,7742,10280,7726c10298,7687,10319,7650,10341,7613c10378,7551,10420,7493,10469,7440c10481,7427,10493,7416,10505,7404c10505,7437,10500,7467,10493,7499c10482,7547,10468,7594,10452,7640c10437,7685,10420,7730,10406,7776c10405,7779,10383,7833,10400,7834c10413,7827,10417,7825,10421,7816em10574,7707c10587,7717,10579,7710,10596,7681c10615,7649,10634,7616,10655,7584c10680,7546,10706,7510,10732,7474c10749,7451,10766,7428,10787,7408c10797,7399,10799,7393,10804,7402c10798,7445,10780,7484,10765,7525c10732,7614,10702,7704,10683,7797c10676,7832,10670,7833,10694,7833em10985,7399c10986,7417,10985,7427,10978,7446c10968,7476,10957,7506,10948,7536c10938,7567,10929,7597,10928,7630c10927,7650,10930,7665,10952,7668c10980,7671,11010,7653,11034,7641c11061,7627,11088,7612,11117,7602c11135,7596,11157,7591,11175,7589c11179,7589,11182,7589,11186,7589em11125,7487c11124,7484,11124,7481,11123,7478c11112,7487,11101,7504,11093,7524c11077,7561,11064,7600,11052,7639c11037,7686,11021,7733,11009,7781c11005,7797,10982,7853,10992,7870c10995,7870,10998,7870,11001,7870em11375,7289c11378,7288,11393,7279,11412,7277c11442,7275,11598,7260,11614,7293c11624,7314,11611,7348,11607,7368c11602,7392,11594,7415,11589,7439c11582,7467,11576,7496,11570,7524c11554,7595,11541,7666,11529,7738c11521,7786,11514,7833,11509,7881c11504,7929,11505,7982,11489,8028c11484,8044,11473,8060,11458,8068c11436,8080,11411,8079,11387,8080c11350,8082,11314,8071,11279,8063c11247,8056,11275,8062,11284,8061e" stroked="t" o:allowincell="t" style="position:absolute;margin-left:1.65pt;margin-top:11.45pt;width:38.1pt;height:22.7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71120</wp:posOffset>
                      </wp:positionV>
                      <wp:extent cx="111760" cy="59055"/>
                      <wp:effectExtent l="6350" t="6985" r="698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164">
                                    <a:moveTo>
                                      <a:pt x="4877" y="7572"/>
                                    </a:moveTo>
                                    <a:cubicBezTo>
                                      <a:pt x="4900" y="7577"/>
                                      <a:pt x="4923" y="7579"/>
                                      <a:pt x="4946" y="7581"/>
                                    </a:cubicBezTo>
                                    <a:cubicBezTo>
                                      <a:pt x="4976" y="7584"/>
                                      <a:pt x="5005" y="7586"/>
                                      <a:pt x="5035" y="7588"/>
                                    </a:cubicBezTo>
                                    <a:cubicBezTo>
                                      <a:pt x="5064" y="7590"/>
                                      <a:pt x="5093" y="7594"/>
                                      <a:pt x="5122" y="7597"/>
                                    </a:cubicBezTo>
                                    <a:cubicBezTo>
                                      <a:pt x="5139" y="7599"/>
                                      <a:pt x="5157" y="7600"/>
                                      <a:pt x="5174" y="7604"/>
                                    </a:cubicBezTo>
                                    <a:cubicBezTo>
                                      <a:pt x="5198" y="7609"/>
                                      <a:pt x="5184" y="7599"/>
                                      <a:pt x="5175" y="7592"/>
                                    </a:cubicBezTo>
                                  </a:path>
                                  <a:path w="310" h="164">
                                    <a:moveTo>
                                      <a:pt x="4901" y="7725"/>
                                    </a:moveTo>
                                    <a:cubicBezTo>
                                      <a:pt x="4881" y="7725"/>
                                      <a:pt x="4922" y="7725"/>
                                      <a:pt x="4928" y="7725"/>
                                    </a:cubicBezTo>
                                    <a:cubicBezTo>
                                      <a:pt x="4978" y="7725"/>
                                      <a:pt x="5028" y="7725"/>
                                      <a:pt x="5078" y="7726"/>
                                    </a:cubicBezTo>
                                    <a:cubicBezTo>
                                      <a:pt x="5094" y="7726"/>
                                      <a:pt x="5110" y="7726"/>
                                      <a:pt x="5126" y="7727"/>
                                    </a:cubicBezTo>
                                    <a:cubicBezTo>
                                      <a:pt x="5140" y="7727"/>
                                      <a:pt x="5153" y="7729"/>
                                      <a:pt x="5167" y="7730"/>
                                    </a:cubicBezTo>
                                    <a:cubicBezTo>
                                      <a:pt x="5176" y="7731"/>
                                      <a:pt x="5179" y="7732"/>
                                      <a:pt x="5184" y="773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877,7572" coordsize="310,164" path="m4877,7572c4900,7577,4923,7579,4946,7581c4976,7584,5005,7586,5035,7588c5064,7590,5093,7594,5122,7597c5139,7599,5157,7600,5174,7604c5198,7609,5184,7599,5175,7592em4901,7725c4881,7725,4922,7725,4928,7725c4978,7725,5028,7725,5078,7726c5094,7726,5110,7726,5126,7727c5140,7727,5153,7729,5167,7730c5176,7731,5179,7732,5184,7735e" stroked="t" o:allowincell="t" style="position:absolute;margin-left:9pt;margin-top:5.6pt;width:8.75pt;height:4.6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8580</wp:posOffset>
                      </wp:positionV>
                      <wp:extent cx="83185" cy="10795"/>
                      <wp:effectExtent l="6985" t="698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29">
                                    <a:moveTo>
                                      <a:pt x="7152" y="7594"/>
                                    </a:moveTo>
                                    <a:cubicBezTo>
                                      <a:pt x="7171" y="7590"/>
                                      <a:pt x="7188" y="7589"/>
                                      <a:pt x="7207" y="7588"/>
                                    </a:cubicBezTo>
                                    <a:cubicBezTo>
                                      <a:pt x="7233" y="7587"/>
                                      <a:pt x="7260" y="7585"/>
                                      <a:pt x="7286" y="7582"/>
                                    </a:cubicBezTo>
                                    <a:cubicBezTo>
                                      <a:pt x="7307" y="7580"/>
                                      <a:pt x="7328" y="7577"/>
                                      <a:pt x="7349" y="7573"/>
                                    </a:cubicBezTo>
                                    <a:cubicBezTo>
                                      <a:pt x="7360" y="7571"/>
                                      <a:pt x="7371" y="7568"/>
                                      <a:pt x="7382" y="756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7152,7566" coordsize="231,29" path="m7152,7594c7171,7590,7188,7589,7207,7588c7233,7587,7260,7585,7286,7582c7307,7580,7328,7577,7349,7573c7360,7571,7371,7568,7382,7566e" stroked="t" o:allowincell="t" style="position:absolute;margin-left:6.75pt;margin-top:5.4pt;width:6.5pt;height:0.8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26670</wp:posOffset>
                      </wp:positionV>
                      <wp:extent cx="90170" cy="76835"/>
                      <wp:effectExtent l="5080" t="6985" r="635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14">
                                    <a:moveTo>
                                      <a:pt x="9701" y="7580"/>
                                    </a:moveTo>
                                    <a:cubicBezTo>
                                      <a:pt x="9720" y="7580"/>
                                      <a:pt x="9730" y="7580"/>
                                      <a:pt x="9749" y="7580"/>
                                    </a:cubicBezTo>
                                    <a:cubicBezTo>
                                      <a:pt x="9782" y="7579"/>
                                      <a:pt x="9814" y="7574"/>
                                      <a:pt x="9847" y="7572"/>
                                    </a:cubicBezTo>
                                    <a:cubicBezTo>
                                      <a:pt x="9870" y="7570"/>
                                      <a:pt x="9894" y="7568"/>
                                      <a:pt x="9917" y="7566"/>
                                    </a:cubicBezTo>
                                    <a:cubicBezTo>
                                      <a:pt x="9930" y="7566"/>
                                      <a:pt x="9936" y="7566"/>
                                      <a:pt x="9946" y="7564"/>
                                    </a:cubicBezTo>
                                  </a:path>
                                  <a:path w="251" h="214">
                                    <a:moveTo>
                                      <a:pt x="9847" y="7449"/>
                                    </a:moveTo>
                                    <a:cubicBezTo>
                                      <a:pt x="9838" y="7470"/>
                                      <a:pt x="9831" y="7489"/>
                                      <a:pt x="9824" y="7510"/>
                                    </a:cubicBezTo>
                                    <a:cubicBezTo>
                                      <a:pt x="9815" y="7537"/>
                                      <a:pt x="9808" y="7565"/>
                                      <a:pt x="9805" y="7594"/>
                                    </a:cubicBezTo>
                                    <a:cubicBezTo>
                                      <a:pt x="9803" y="7612"/>
                                      <a:pt x="9798" y="7635"/>
                                      <a:pt x="9801" y="7653"/>
                                    </a:cubicBezTo>
                                    <a:cubicBezTo>
                                      <a:pt x="9802" y="7656"/>
                                      <a:pt x="9803" y="7659"/>
                                      <a:pt x="9804" y="766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9696,7449" coordsize="251,214" path="m9701,7580c9720,7580,9730,7580,9749,7580c9782,7579,9814,7574,9847,7572c9870,7570,9894,7568,9917,7566c9930,7566,9936,7566,9946,7564em9847,7449c9838,7470,9831,7489,9824,7510c9815,7537,9808,7565,9805,7594c9803,7612,9798,7635,9801,7653c9802,7656,9803,7659,9804,7662e" stroked="t" o:allowincell="t" style="position:absolute;margin-left:-1.25pt;margin-top:2.1pt;width:7.05pt;height:6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77470</wp:posOffset>
                      </wp:positionV>
                      <wp:extent cx="93980" cy="58420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6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162">
                                    <a:moveTo>
                                      <a:pt x="11944" y="7601"/>
                                    </a:moveTo>
                                    <a:cubicBezTo>
                                      <a:pt x="11963" y="7601"/>
                                      <a:pt x="11982" y="7601"/>
                                      <a:pt x="12001" y="7599"/>
                                    </a:cubicBezTo>
                                    <a:cubicBezTo>
                                      <a:pt x="12030" y="7595"/>
                                      <a:pt x="12059" y="7593"/>
                                      <a:pt x="12088" y="7592"/>
                                    </a:cubicBezTo>
                                    <a:cubicBezTo>
                                      <a:pt x="12112" y="7591"/>
                                      <a:pt x="12137" y="7590"/>
                                      <a:pt x="12161" y="7590"/>
                                    </a:cubicBezTo>
                                    <a:cubicBezTo>
                                      <a:pt x="12175" y="7590"/>
                                      <a:pt x="12189" y="7590"/>
                                      <a:pt x="12203" y="7590"/>
                                    </a:cubicBezTo>
                                  </a:path>
                                  <a:path w="260" h="162">
                                    <a:moveTo>
                                      <a:pt x="11966" y="7751"/>
                                    </a:moveTo>
                                    <a:cubicBezTo>
                                      <a:pt x="11963" y="7751"/>
                                      <a:pt x="11960" y="7751"/>
                                      <a:pt x="11957" y="7751"/>
                                    </a:cubicBezTo>
                                    <a:cubicBezTo>
                                      <a:pt x="11973" y="7742"/>
                                      <a:pt x="11986" y="7742"/>
                                      <a:pt x="12004" y="7741"/>
                                    </a:cubicBezTo>
                                    <a:cubicBezTo>
                                      <a:pt x="12031" y="7739"/>
                                      <a:pt x="12058" y="7739"/>
                                      <a:pt x="12085" y="7739"/>
                                    </a:cubicBezTo>
                                    <a:cubicBezTo>
                                      <a:pt x="12110" y="7739"/>
                                      <a:pt x="12132" y="7741"/>
                                      <a:pt x="12156" y="7746"/>
                                    </a:cubicBezTo>
                                    <a:cubicBezTo>
                                      <a:pt x="12162" y="7747"/>
                                      <a:pt x="12168" y="7748"/>
                                      <a:pt x="12174" y="774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1944,7590" coordsize="260,162" path="m11944,7601c11963,7601,11982,7601,12001,7599c12030,7595,12059,7593,12088,7592c12112,7591,12137,7590,12161,7590c12175,7590,12189,7590,12203,7590em11966,7751c11963,7751,11960,7751,11957,7751c11973,7742,11986,7742,12004,7741c12031,7739,12058,7739,12085,7739c12110,7739,12132,7741,12156,7746c12162,7747,12168,7748,12174,7749e" stroked="t" o:allowincell="t" style="position:absolute;margin-left:9.05pt;margin-top:6.1pt;width:7.35pt;height:4.55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65100</wp:posOffset>
                      </wp:positionV>
                      <wp:extent cx="471805" cy="203835"/>
                      <wp:effectExtent l="6985" t="7620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960" cy="20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0" h="566">
                                    <a:moveTo>
                                      <a:pt x="5702" y="9029"/>
                                    </a:moveTo>
                                    <a:cubicBezTo>
                                      <a:pt x="5678" y="9020"/>
                                      <a:pt x="5676" y="9023"/>
                                      <a:pt x="5667" y="8994"/>
                                    </a:cubicBezTo>
                                    <a:cubicBezTo>
                                      <a:pt x="5660" y="8971"/>
                                      <a:pt x="5668" y="8937"/>
                                      <a:pt x="5675" y="8916"/>
                                    </a:cubicBezTo>
                                    <a:cubicBezTo>
                                      <a:pt x="5684" y="8889"/>
                                      <a:pt x="5698" y="8863"/>
                                      <a:pt x="5722" y="8846"/>
                                    </a:cubicBezTo>
                                    <a:cubicBezTo>
                                      <a:pt x="5737" y="8835"/>
                                      <a:pt x="5766" y="8829"/>
                                      <a:pt x="5781" y="8843"/>
                                    </a:cubicBezTo>
                                    <a:cubicBezTo>
                                      <a:pt x="5814" y="8874"/>
                                      <a:pt x="5808" y="8951"/>
                                      <a:pt x="5802" y="8990"/>
                                    </a:cubicBezTo>
                                    <a:cubicBezTo>
                                      <a:pt x="5786" y="9086"/>
                                      <a:pt x="5730" y="9181"/>
                                      <a:pt x="5672" y="9258"/>
                                    </a:cubicBezTo>
                                    <a:cubicBezTo>
                                      <a:pt x="5647" y="9291"/>
                                      <a:pt x="5615" y="9329"/>
                                      <a:pt x="5575" y="9345"/>
                                    </a:cubicBezTo>
                                    <a:cubicBezTo>
                                      <a:pt x="5556" y="9353"/>
                                      <a:pt x="5553" y="9344"/>
                                      <a:pt x="5538" y="9341"/>
                                    </a:cubicBezTo>
                                    <a:cubicBezTo>
                                      <a:pt x="5538" y="9324"/>
                                      <a:pt x="5528" y="9314"/>
                                      <a:pt x="5546" y="9302"/>
                                    </a:cubicBezTo>
                                    <a:cubicBezTo>
                                      <a:pt x="5584" y="9277"/>
                                      <a:pt x="5644" y="9308"/>
                                      <a:pt x="5675" y="9329"/>
                                    </a:cubicBezTo>
                                    <a:cubicBezTo>
                                      <a:pt x="5703" y="9348"/>
                                      <a:pt x="5737" y="9391"/>
                                      <a:pt x="5771" y="9398"/>
                                    </a:cubicBezTo>
                                    <a:cubicBezTo>
                                      <a:pt x="5788" y="9402"/>
                                      <a:pt x="5796" y="9392"/>
                                      <a:pt x="5808" y="9380"/>
                                    </a:cubicBezTo>
                                  </a:path>
                                  <a:path w="1310" h="566">
                                    <a:moveTo>
                                      <a:pt x="6082" y="8969"/>
                                    </a:moveTo>
                                    <a:cubicBezTo>
                                      <a:pt x="6083" y="8951"/>
                                      <a:pt x="6084" y="8946"/>
                                      <a:pt x="6076" y="8936"/>
                                    </a:cubicBezTo>
                                    <a:cubicBezTo>
                                      <a:pt x="6063" y="8956"/>
                                      <a:pt x="6054" y="8977"/>
                                      <a:pt x="6046" y="9000"/>
                                    </a:cubicBezTo>
                                    <a:cubicBezTo>
                                      <a:pt x="6031" y="9042"/>
                                      <a:pt x="6018" y="9083"/>
                                      <a:pt x="6010" y="9127"/>
                                    </a:cubicBezTo>
                                    <a:cubicBezTo>
                                      <a:pt x="6000" y="9186"/>
                                      <a:pt x="5990" y="9259"/>
                                      <a:pt x="6028" y="9310"/>
                                    </a:cubicBezTo>
                                    <a:cubicBezTo>
                                      <a:pt x="6044" y="9332"/>
                                      <a:pt x="6077" y="9341"/>
                                      <a:pt x="6102" y="9327"/>
                                    </a:cubicBezTo>
                                    <a:cubicBezTo>
                                      <a:pt x="6140" y="9306"/>
                                      <a:pt x="6166" y="9258"/>
                                      <a:pt x="6182" y="9220"/>
                                    </a:cubicBezTo>
                                    <a:cubicBezTo>
                                      <a:pt x="6205" y="9166"/>
                                      <a:pt x="6212" y="9108"/>
                                      <a:pt x="6214" y="9050"/>
                                    </a:cubicBezTo>
                                    <a:cubicBezTo>
                                      <a:pt x="6215" y="9005"/>
                                      <a:pt x="6207" y="8961"/>
                                      <a:pt x="6175" y="8927"/>
                                    </a:cubicBezTo>
                                    <a:cubicBezTo>
                                      <a:pt x="6159" y="8909"/>
                                      <a:pt x="6133" y="8897"/>
                                      <a:pt x="6109" y="8907"/>
                                    </a:cubicBezTo>
                                    <a:cubicBezTo>
                                      <a:pt x="6091" y="8914"/>
                                      <a:pt x="6082" y="8940"/>
                                      <a:pt x="6081" y="8956"/>
                                    </a:cubicBezTo>
                                    <a:cubicBezTo>
                                      <a:pt x="6081" y="8960"/>
                                      <a:pt x="6082" y="8963"/>
                                      <a:pt x="6082" y="8967"/>
                                    </a:cubicBezTo>
                                  </a:path>
                                  <a:path w="1310" h="566">
                                    <a:moveTo>
                                      <a:pt x="6459" y="8946"/>
                                    </a:moveTo>
                                    <a:cubicBezTo>
                                      <a:pt x="6440" y="8922"/>
                                      <a:pt x="6431" y="8942"/>
                                      <a:pt x="6418" y="8967"/>
                                    </a:cubicBezTo>
                                    <a:cubicBezTo>
                                      <a:pt x="6396" y="9007"/>
                                      <a:pt x="6378" y="9050"/>
                                      <a:pt x="6364" y="9093"/>
                                    </a:cubicBezTo>
                                    <a:cubicBezTo>
                                      <a:pt x="6345" y="9150"/>
                                      <a:pt x="6323" y="9213"/>
                                      <a:pt x="6330" y="9275"/>
                                    </a:cubicBezTo>
                                    <a:cubicBezTo>
                                      <a:pt x="6334" y="9308"/>
                                      <a:pt x="6351" y="9333"/>
                                      <a:pt x="6385" y="9338"/>
                                    </a:cubicBezTo>
                                    <a:cubicBezTo>
                                      <a:pt x="6426" y="9344"/>
                                      <a:pt x="6456" y="9308"/>
                                      <a:pt x="6477" y="9278"/>
                                    </a:cubicBezTo>
                                    <a:cubicBezTo>
                                      <a:pt x="6510" y="9231"/>
                                      <a:pt x="6530" y="9174"/>
                                      <a:pt x="6540" y="9118"/>
                                    </a:cubicBezTo>
                                    <a:cubicBezTo>
                                      <a:pt x="6548" y="9072"/>
                                      <a:pt x="6556" y="9014"/>
                                      <a:pt x="6549" y="8967"/>
                                    </a:cubicBezTo>
                                    <a:cubicBezTo>
                                      <a:pt x="6546" y="8947"/>
                                      <a:pt x="6536" y="8904"/>
                                      <a:pt x="6511" y="8900"/>
                                    </a:cubicBezTo>
                                    <a:cubicBezTo>
                                      <a:pt x="6496" y="8898"/>
                                      <a:pt x="6501" y="8913"/>
                                      <a:pt x="6501" y="8927"/>
                                    </a:cubicBezTo>
                                  </a:path>
                                  <a:path w="1310" h="566">
                                    <a:moveTo>
                                      <a:pt x="6735" y="8954"/>
                                    </a:moveTo>
                                    <a:cubicBezTo>
                                      <a:pt x="6737" y="8942"/>
                                      <a:pt x="6738" y="8937"/>
                                      <a:pt x="6737" y="8929"/>
                                    </a:cubicBezTo>
                                    <a:cubicBezTo>
                                      <a:pt x="6718" y="8963"/>
                                      <a:pt x="6703" y="8996"/>
                                      <a:pt x="6691" y="9033"/>
                                    </a:cubicBezTo>
                                    <a:cubicBezTo>
                                      <a:pt x="6671" y="9092"/>
                                      <a:pt x="6654" y="9150"/>
                                      <a:pt x="6645" y="9212"/>
                                    </a:cubicBezTo>
                                    <a:cubicBezTo>
                                      <a:pt x="6639" y="9253"/>
                                      <a:pt x="6633" y="9302"/>
                                      <a:pt x="6658" y="9339"/>
                                    </a:cubicBezTo>
                                    <a:cubicBezTo>
                                      <a:pt x="6674" y="9363"/>
                                      <a:pt x="6711" y="9359"/>
                                      <a:pt x="6730" y="9342"/>
                                    </a:cubicBezTo>
                                    <a:cubicBezTo>
                                      <a:pt x="6786" y="9294"/>
                                      <a:pt x="6810" y="9204"/>
                                      <a:pt x="6826" y="9135"/>
                                    </a:cubicBezTo>
                                    <a:cubicBezTo>
                                      <a:pt x="6838" y="9084"/>
                                      <a:pt x="6843" y="9033"/>
                                      <a:pt x="6844" y="8981"/>
                                    </a:cubicBezTo>
                                    <a:cubicBezTo>
                                      <a:pt x="6844" y="8948"/>
                                      <a:pt x="6844" y="8918"/>
                                      <a:pt x="6810" y="8907"/>
                                    </a:cubicBezTo>
                                    <a:cubicBezTo>
                                      <a:pt x="6798" y="8907"/>
                                      <a:pt x="6794" y="8907"/>
                                      <a:pt x="6787" y="891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535,8836" coordsize="1310,566" path="m5702,9029c5678,9020,5676,9023,5667,8994c5660,8971,5668,8937,5675,8916c5684,8889,5698,8863,5722,8846c5737,8835,5766,8829,5781,8843c5814,8874,5808,8951,5802,8990c5786,9086,5730,9181,5672,9258c5647,9291,5615,9329,5575,9345c5556,9353,5553,9344,5538,9341c5538,9324,5528,9314,5546,9302c5584,9277,5644,9308,5675,9329c5703,9348,5737,9391,5771,9398c5788,9402,5796,9392,5808,9380em6082,8969c6083,8951,6084,8946,6076,8936c6063,8956,6054,8977,6046,9000c6031,9042,6018,9083,6010,9127c6000,9186,5990,9259,6028,9310c6044,9332,6077,9341,6102,9327c6140,9306,6166,9258,6182,9220c6205,9166,6212,9108,6214,9050c6215,9005,6207,8961,6175,8927c6159,8909,6133,8897,6109,8907c6091,8914,6082,8940,6081,8956c6081,8960,6082,8963,6082,8967em6459,8946c6440,8922,6431,8942,6418,8967c6396,9007,6378,9050,6364,9093c6345,9150,6323,9213,6330,9275c6334,9308,6351,9333,6385,9338c6426,9344,6456,9308,6477,9278c6510,9231,6530,9174,6540,9118c6548,9072,6556,9014,6549,8967c6546,8947,6536,8904,6511,8900c6496,8898,6501,8913,6501,8927em6735,8954c6737,8942,6738,8937,6737,8929c6718,8963,6703,8996,6691,9033c6671,9092,6654,9150,6645,9212c6639,9253,6633,9302,6658,9339c6674,9363,6711,9359,6730,9342c6786,9294,6810,9204,6826,9135c6838,9084,6843,9033,6844,8981c6844,8948,6844,8918,6810,8907c6798,8907,6794,8907,6787,8911e" stroked="t" o:allowincell="t" style="position:absolute;margin-left:0.95pt;margin-top:13pt;width:37.1pt;height:16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51765</wp:posOffset>
                      </wp:positionV>
                      <wp:extent cx="532765" cy="207010"/>
                      <wp:effectExtent l="6985" t="6350" r="6350" b="762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0" cy="20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574">
                                    <a:moveTo>
                                      <a:pt x="7846" y="9198"/>
                                    </a:moveTo>
                                    <a:cubicBezTo>
                                      <a:pt x="7864" y="9179"/>
                                      <a:pt x="7881" y="9159"/>
                                      <a:pt x="7898" y="9137"/>
                                    </a:cubicBezTo>
                                    <a:cubicBezTo>
                                      <a:pt x="7932" y="9092"/>
                                      <a:pt x="7965" y="9047"/>
                                      <a:pt x="7998" y="9001"/>
                                    </a:cubicBezTo>
                                    <a:cubicBezTo>
                                      <a:pt x="8026" y="8962"/>
                                      <a:pt x="8053" y="8921"/>
                                      <a:pt x="8083" y="8883"/>
                                    </a:cubicBezTo>
                                    <a:cubicBezTo>
                                      <a:pt x="8093" y="8870"/>
                                      <a:pt x="8103" y="8859"/>
                                      <a:pt x="8115" y="8849"/>
                                    </a:cubicBezTo>
                                    <a:cubicBezTo>
                                      <a:pt x="8115" y="8880"/>
                                      <a:pt x="8109" y="8908"/>
                                      <a:pt x="8103" y="8939"/>
                                    </a:cubicBezTo>
                                    <a:cubicBezTo>
                                      <a:pt x="8080" y="9056"/>
                                      <a:pt x="8052" y="9174"/>
                                      <a:pt x="8049" y="9293"/>
                                    </a:cubicBezTo>
                                    <a:cubicBezTo>
                                      <a:pt x="8048" y="9335"/>
                                      <a:pt x="8061" y="9321"/>
                                      <a:pt x="8077" y="9294"/>
                                    </a:cubicBezTo>
                                  </a:path>
                                  <a:path w="1480" h="574">
                                    <a:moveTo>
                                      <a:pt x="8287" y="8975"/>
                                    </a:moveTo>
                                    <a:cubicBezTo>
                                      <a:pt x="8278" y="8956"/>
                                      <a:pt x="8284" y="8956"/>
                                      <a:pt x="8288" y="8936"/>
                                    </a:cubicBezTo>
                                    <a:cubicBezTo>
                                      <a:pt x="8293" y="8911"/>
                                      <a:pt x="8300" y="8887"/>
                                      <a:pt x="8306" y="8863"/>
                                    </a:cubicBezTo>
                                    <a:cubicBezTo>
                                      <a:pt x="8310" y="8845"/>
                                      <a:pt x="8314" y="8827"/>
                                      <a:pt x="8319" y="8810"/>
                                    </a:cubicBezTo>
                                    <a:cubicBezTo>
                                      <a:pt x="8320" y="8806"/>
                                      <a:pt x="8322" y="8803"/>
                                      <a:pt x="8323" y="8799"/>
                                    </a:cubicBezTo>
                                    <a:cubicBezTo>
                                      <a:pt x="8354" y="8846"/>
                                      <a:pt x="8391" y="8877"/>
                                      <a:pt x="8450" y="8884"/>
                                    </a:cubicBezTo>
                                    <a:cubicBezTo>
                                      <a:pt x="8477" y="8887"/>
                                      <a:pt x="8509" y="8888"/>
                                      <a:pt x="8535" y="8881"/>
                                    </a:cubicBezTo>
                                    <a:cubicBezTo>
                                      <a:pt x="8544" y="8879"/>
                                      <a:pt x="8548" y="8878"/>
                                      <a:pt x="8554" y="8875"/>
                                    </a:cubicBezTo>
                                    <a:cubicBezTo>
                                      <a:pt x="8552" y="8897"/>
                                      <a:pt x="8548" y="8910"/>
                                      <a:pt x="8539" y="8931"/>
                                    </a:cubicBezTo>
                                    <a:cubicBezTo>
                                      <a:pt x="8516" y="8983"/>
                                      <a:pt x="8494" y="9035"/>
                                      <a:pt x="8471" y="9087"/>
                                    </a:cubicBezTo>
                                    <a:cubicBezTo>
                                      <a:pt x="8450" y="9133"/>
                                      <a:pt x="8434" y="9181"/>
                                      <a:pt x="8419" y="9229"/>
                                    </a:cubicBezTo>
                                    <a:cubicBezTo>
                                      <a:pt x="8410" y="9259"/>
                                      <a:pt x="8399" y="9295"/>
                                      <a:pt x="8402" y="9327"/>
                                    </a:cubicBezTo>
                                    <a:cubicBezTo>
                                      <a:pt x="8403" y="9331"/>
                                      <a:pt x="8404" y="9334"/>
                                      <a:pt x="8405" y="9338"/>
                                    </a:cubicBezTo>
                                  </a:path>
                                  <a:path w="1480" h="574">
                                    <a:moveTo>
                                      <a:pt x="8395" y="9174"/>
                                    </a:moveTo>
                                    <a:cubicBezTo>
                                      <a:pt x="8371" y="9166"/>
                                      <a:pt x="8368" y="9166"/>
                                      <a:pt x="8394" y="9172"/>
                                    </a:cubicBezTo>
                                    <a:cubicBezTo>
                                      <a:pt x="8417" y="9177"/>
                                      <a:pt x="8439" y="9177"/>
                                      <a:pt x="8462" y="9177"/>
                                    </a:cubicBezTo>
                                    <a:cubicBezTo>
                                      <a:pt x="8493" y="9177"/>
                                      <a:pt x="8519" y="9163"/>
                                      <a:pt x="8547" y="9150"/>
                                    </a:cubicBezTo>
                                  </a:path>
                                  <a:path w="1480" h="574">
                                    <a:moveTo>
                                      <a:pt x="8839" y="8945"/>
                                    </a:moveTo>
                                    <a:cubicBezTo>
                                      <a:pt x="8839" y="8941"/>
                                      <a:pt x="8838" y="8936"/>
                                      <a:pt x="8838" y="8932"/>
                                    </a:cubicBezTo>
                                    <a:cubicBezTo>
                                      <a:pt x="8815" y="8925"/>
                                      <a:pt x="8808" y="8928"/>
                                      <a:pt x="8794" y="8950"/>
                                    </a:cubicBezTo>
                                    <a:cubicBezTo>
                                      <a:pt x="8768" y="8993"/>
                                      <a:pt x="8748" y="9041"/>
                                      <a:pt x="8730" y="9088"/>
                                    </a:cubicBezTo>
                                    <a:cubicBezTo>
                                      <a:pt x="8709" y="9142"/>
                                      <a:pt x="8664" y="9248"/>
                                      <a:pt x="8706" y="9303"/>
                                    </a:cubicBezTo>
                                    <a:cubicBezTo>
                                      <a:pt x="8728" y="9331"/>
                                      <a:pt x="8767" y="9313"/>
                                      <a:pt x="8788" y="9297"/>
                                    </a:cubicBezTo>
                                    <a:cubicBezTo>
                                      <a:pt x="8833" y="9263"/>
                                      <a:pt x="8866" y="9210"/>
                                      <a:pt x="8889" y="9159"/>
                                    </a:cubicBezTo>
                                    <a:cubicBezTo>
                                      <a:pt x="8914" y="9103"/>
                                      <a:pt x="8926" y="9042"/>
                                      <a:pt x="8927" y="8981"/>
                                    </a:cubicBezTo>
                                    <a:cubicBezTo>
                                      <a:pt x="8927" y="8950"/>
                                      <a:pt x="8920" y="8905"/>
                                      <a:pt x="8885" y="8892"/>
                                    </a:cubicBezTo>
                                    <a:cubicBezTo>
                                      <a:pt x="8850" y="8880"/>
                                      <a:pt x="8841" y="8914"/>
                                      <a:pt x="8830" y="8933"/>
                                    </a:cubicBezTo>
                                    <a:cubicBezTo>
                                      <a:pt x="8818" y="8950"/>
                                      <a:pt x="8814" y="8957"/>
                                      <a:pt x="8814" y="8972"/>
                                    </a:cubicBezTo>
                                  </a:path>
                                  <a:path w="1480" h="574">
                                    <a:moveTo>
                                      <a:pt x="9152" y="8949"/>
                                    </a:moveTo>
                                    <a:cubicBezTo>
                                      <a:pt x="9136" y="8927"/>
                                      <a:pt x="9144" y="8916"/>
                                      <a:pt x="9160" y="8896"/>
                                    </a:cubicBezTo>
                                    <a:cubicBezTo>
                                      <a:pt x="9176" y="8877"/>
                                      <a:pt x="9191" y="8868"/>
                                      <a:pt x="9216" y="8865"/>
                                    </a:cubicBezTo>
                                    <a:cubicBezTo>
                                      <a:pt x="9236" y="8862"/>
                                      <a:pt x="9252" y="8863"/>
                                      <a:pt x="9266" y="8880"/>
                                    </a:cubicBezTo>
                                    <a:cubicBezTo>
                                      <a:pt x="9288" y="8905"/>
                                      <a:pt x="9286" y="8949"/>
                                      <a:pt x="9278" y="8979"/>
                                    </a:cubicBezTo>
                                    <a:cubicBezTo>
                                      <a:pt x="9271" y="9008"/>
                                      <a:pt x="9253" y="9032"/>
                                      <a:pt x="9235" y="9055"/>
                                    </a:cubicBezTo>
                                    <a:cubicBezTo>
                                      <a:pt x="9221" y="9073"/>
                                      <a:pt x="9209" y="9089"/>
                                      <a:pt x="9229" y="9108"/>
                                    </a:cubicBezTo>
                                    <a:cubicBezTo>
                                      <a:pt x="9245" y="9123"/>
                                      <a:pt x="9271" y="9130"/>
                                      <a:pt x="9288" y="9146"/>
                                    </a:cubicBezTo>
                                    <a:cubicBezTo>
                                      <a:pt x="9308" y="9165"/>
                                      <a:pt x="9322" y="9189"/>
                                      <a:pt x="9325" y="9217"/>
                                    </a:cubicBezTo>
                                    <a:cubicBezTo>
                                      <a:pt x="9329" y="9257"/>
                                      <a:pt x="9315" y="9293"/>
                                      <a:pt x="9285" y="9320"/>
                                    </a:cubicBezTo>
                                    <a:cubicBezTo>
                                      <a:pt x="9257" y="9345"/>
                                      <a:pt x="9223" y="9358"/>
                                      <a:pt x="9187" y="9367"/>
                                    </a:cubicBezTo>
                                    <a:cubicBezTo>
                                      <a:pt x="9173" y="9370"/>
                                      <a:pt x="9113" y="9383"/>
                                      <a:pt x="9103" y="9364"/>
                                    </a:cubicBezTo>
                                    <a:cubicBezTo>
                                      <a:pt x="9103" y="9346"/>
                                      <a:pt x="9102" y="9341"/>
                                      <a:pt x="9111" y="933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7846,8799" coordsize="1480,574" path="m7846,9198c7864,9179,7881,9159,7898,9137c7932,9092,7965,9047,7998,9001c8026,8962,8053,8921,8083,8883c8093,8870,8103,8859,8115,8849c8115,8880,8109,8908,8103,8939c8080,9056,8052,9174,8049,9293c8048,9335,8061,9321,8077,9294em8287,8975c8278,8956,8284,8956,8288,8936c8293,8911,8300,8887,8306,8863c8310,8845,8314,8827,8319,8810c8320,8806,8322,8803,8323,8799c8354,8846,8391,8877,8450,8884c8477,8887,8509,8888,8535,8881c8544,8879,8548,8878,8554,8875c8552,8897,8548,8910,8539,8931c8516,8983,8494,9035,8471,9087c8450,9133,8434,9181,8419,9229c8410,9259,8399,9295,8402,9327c8403,9331,8404,9334,8405,9338em8395,9174c8371,9166,8368,9166,8394,9172c8417,9177,8439,9177,8462,9177c8493,9177,8519,9163,8547,9150em8839,8945c8839,8941,8838,8936,8838,8932c8815,8925,8808,8928,8794,8950c8768,8993,8748,9041,8730,9088c8709,9142,8664,9248,8706,9303c8728,9331,8767,9313,8788,9297c8833,9263,8866,9210,8889,9159c8914,9103,8926,9042,8927,8981c8927,8950,8920,8905,8885,8892c8850,8880,8841,8914,8830,8933c8818,8950,8814,8957,8814,8972em9152,8949c9136,8927,9144,8916,9160,8896c9176,8877,9191,8868,9216,8865c9236,8862,9252,8863,9266,8880c9288,8905,9286,8949,9278,8979c9271,9008,9253,9032,9235,9055c9221,9073,9209,9089,9229,9108c9245,9123,9271,9130,9288,9146c9308,9165,9322,9189,9325,9217c9329,9257,9315,9293,9285,9320c9257,9345,9223,9358,9187,9367c9173,9370,9113,9383,9103,9364c9103,9346,9102,9341,9111,9332e" stroked="t" o:allowincell="t" style="position:absolute;margin-left:-0.3pt;margin-top:11.95pt;width:41.9pt;height:16.25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79375</wp:posOffset>
                      </wp:positionV>
                      <wp:extent cx="100965" cy="29210"/>
                      <wp:effectExtent l="6350" t="6350" r="5715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" h="80">
                                    <a:moveTo>
                                      <a:pt x="4924" y="9107"/>
                                    </a:moveTo>
                                    <a:cubicBezTo>
                                      <a:pt x="4919" y="9107"/>
                                      <a:pt x="4915" y="9107"/>
                                      <a:pt x="4910" y="9107"/>
                                    </a:cubicBezTo>
                                    <a:cubicBezTo>
                                      <a:pt x="4885" y="9107"/>
                                      <a:pt x="4939" y="9107"/>
                                      <a:pt x="4944" y="9107"/>
                                    </a:cubicBezTo>
                                    <a:cubicBezTo>
                                      <a:pt x="4975" y="9107"/>
                                      <a:pt x="5006" y="9104"/>
                                      <a:pt x="5037" y="9102"/>
                                    </a:cubicBezTo>
                                    <a:cubicBezTo>
                                      <a:pt x="5066" y="9100"/>
                                      <a:pt x="5094" y="9099"/>
                                      <a:pt x="5123" y="9099"/>
                                    </a:cubicBezTo>
                                    <a:cubicBezTo>
                                      <a:pt x="5143" y="9099"/>
                                      <a:pt x="5162" y="9099"/>
                                      <a:pt x="5182" y="9099"/>
                                    </a:cubicBezTo>
                                  </a:path>
                                  <a:path w="282" h="80">
                                    <a:moveTo>
                                      <a:pt x="4972" y="9172"/>
                                    </a:moveTo>
                                    <a:cubicBezTo>
                                      <a:pt x="4955" y="9183"/>
                                      <a:pt x="4990" y="9178"/>
                                      <a:pt x="5001" y="9178"/>
                                    </a:cubicBezTo>
                                    <a:cubicBezTo>
                                      <a:pt x="5053" y="9178"/>
                                      <a:pt x="5107" y="9182"/>
                                      <a:pt x="5159" y="9177"/>
                                    </a:cubicBezTo>
                                    <a:cubicBezTo>
                                      <a:pt x="5163" y="9176"/>
                                      <a:pt x="5168" y="9176"/>
                                      <a:pt x="5172" y="917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901,9099" coordsize="282,80" path="m4924,9107c4919,9107,4915,9107,4910,9107c4885,9107,4939,9107,4944,9107c4975,9107,5006,9104,5037,9102c5066,9100,5094,9099,5123,9099c5143,9099,5162,9099,5182,9099em4972,9172c4955,9183,4990,9178,5001,9178c5053,9178,5107,9182,5159,9177c5163,9176,5168,9176,5172,9175e" stroked="t" o:allowincell="t" style="position:absolute;margin-left:-3.65pt;margin-top:6.25pt;width:7.9pt;height:2.25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88265</wp:posOffset>
                      </wp:positionV>
                      <wp:extent cx="78740" cy="5715"/>
                      <wp:effectExtent l="5080" t="7620" r="635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" h="16">
                                    <a:moveTo>
                                      <a:pt x="7175" y="9124"/>
                                    </a:moveTo>
                                    <a:cubicBezTo>
                                      <a:pt x="7157" y="9135"/>
                                      <a:pt x="7194" y="9131"/>
                                      <a:pt x="7207" y="9132"/>
                                    </a:cubicBezTo>
                                    <a:cubicBezTo>
                                      <a:pt x="7234" y="9134"/>
                                      <a:pt x="7260" y="9136"/>
                                      <a:pt x="7287" y="9137"/>
                                    </a:cubicBezTo>
                                    <a:cubicBezTo>
                                      <a:pt x="7308" y="9137"/>
                                      <a:pt x="7329" y="9138"/>
                                      <a:pt x="7350" y="9138"/>
                                    </a:cubicBezTo>
                                    <a:cubicBezTo>
                                      <a:pt x="7368" y="9138"/>
                                      <a:pt x="7371" y="9135"/>
                                      <a:pt x="7383" y="912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7165,9123" coordsize="219,16" path="m7175,9124c7157,9135,7194,9131,7207,9132c7234,9134,7260,9136,7287,9137c7308,9137,7329,9138,7350,9138c7368,9138,7371,9135,7383,9123e" stroked="t" o:allowincell="t" style="position:absolute;margin-left:7.1pt;margin-top:6.95pt;width:6.15pt;height:0.4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92710</wp:posOffset>
                      </wp:positionV>
                      <wp:extent cx="84455" cy="36195"/>
                      <wp:effectExtent l="6985" t="6985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" h="99">
                                    <a:moveTo>
                                      <a:pt x="9643" y="9144"/>
                                    </a:moveTo>
                                    <a:cubicBezTo>
                                      <a:pt x="9667" y="9148"/>
                                      <a:pt x="9691" y="9147"/>
                                      <a:pt x="9716" y="9147"/>
                                    </a:cubicBezTo>
                                    <a:cubicBezTo>
                                      <a:pt x="9741" y="9147"/>
                                      <a:pt x="9767" y="9147"/>
                                      <a:pt x="9792" y="9146"/>
                                    </a:cubicBezTo>
                                    <a:cubicBezTo>
                                      <a:pt x="9815" y="9145"/>
                                      <a:pt x="9835" y="9144"/>
                                      <a:pt x="9856" y="9136"/>
                                    </a:cubicBezTo>
                                  </a:path>
                                  <a:path w="235" h="99">
                                    <a:moveTo>
                                      <a:pt x="9651" y="9234"/>
                                    </a:moveTo>
                                    <a:cubicBezTo>
                                      <a:pt x="9670" y="9230"/>
                                      <a:pt x="9689" y="9231"/>
                                      <a:pt x="9709" y="9231"/>
                                    </a:cubicBezTo>
                                    <a:cubicBezTo>
                                      <a:pt x="9738" y="9231"/>
                                      <a:pt x="9768" y="9230"/>
                                      <a:pt x="9797" y="9230"/>
                                    </a:cubicBezTo>
                                    <a:cubicBezTo>
                                      <a:pt x="9821" y="9230"/>
                                      <a:pt x="9844" y="9227"/>
                                      <a:pt x="9868" y="9227"/>
                                    </a:cubicBezTo>
                                    <a:cubicBezTo>
                                      <a:pt x="9871" y="9227"/>
                                      <a:pt x="9874" y="9227"/>
                                      <a:pt x="9877" y="922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9643,9136" coordsize="235,99" path="m9643,9144c9667,9148,9691,9147,9716,9147c9741,9147,9767,9147,9792,9146c9815,9145,9835,9144,9856,9136em9651,9234c9670,9230,9689,9231,9709,9231c9738,9231,9768,9230,9797,9230c9821,9230,9844,9227,9868,9227c9871,9227,9874,9227,9877,9227e" stroked="t" o:allowincell="t" style="position:absolute;margin-left:-2.75pt;margin-top:7.3pt;width:6.6pt;height:2.8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11760</wp:posOffset>
                      </wp:positionV>
                      <wp:extent cx="864235" cy="348615"/>
                      <wp:effectExtent l="6985" t="6985" r="571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3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0" h="969">
                                    <a:moveTo>
                                      <a:pt x="5822" y="10404"/>
                                    </a:moveTo>
                                    <a:cubicBezTo>
                                      <a:pt x="5807" y="10388"/>
                                      <a:pt x="5797" y="10386"/>
                                      <a:pt x="5791" y="10362"/>
                                    </a:cubicBezTo>
                                    <a:cubicBezTo>
                                      <a:pt x="5786" y="10341"/>
                                      <a:pt x="5794" y="10321"/>
                                      <a:pt x="5801" y="10302"/>
                                    </a:cubicBezTo>
                                    <a:cubicBezTo>
                                      <a:pt x="5815" y="10262"/>
                                      <a:pt x="5854" y="10218"/>
                                      <a:pt x="5899" y="10215"/>
                                    </a:cubicBezTo>
                                    <a:cubicBezTo>
                                      <a:pt x="5928" y="10213"/>
                                      <a:pt x="5945" y="10232"/>
                                      <a:pt x="5957" y="10256"/>
                                    </a:cubicBezTo>
                                    <a:cubicBezTo>
                                      <a:pt x="5979" y="10300"/>
                                      <a:pt x="5979" y="10356"/>
                                      <a:pt x="5972" y="10403"/>
                                    </a:cubicBezTo>
                                    <a:cubicBezTo>
                                      <a:pt x="5961" y="10479"/>
                                      <a:pt x="5932" y="10555"/>
                                      <a:pt x="5897" y="10623"/>
                                    </a:cubicBezTo>
                                    <a:cubicBezTo>
                                      <a:pt x="5860" y="10696"/>
                                      <a:pt x="5811" y="10773"/>
                                      <a:pt x="5742" y="10820"/>
                                    </a:cubicBezTo>
                                    <a:cubicBezTo>
                                      <a:pt x="5716" y="10838"/>
                                      <a:pt x="5678" y="10852"/>
                                      <a:pt x="5646" y="10847"/>
                                    </a:cubicBezTo>
                                    <a:cubicBezTo>
                                      <a:pt x="5618" y="10843"/>
                                      <a:pt x="5630" y="10845"/>
                                      <a:pt x="5615" y="10824"/>
                                    </a:cubicBezTo>
                                    <a:cubicBezTo>
                                      <a:pt x="5642" y="10808"/>
                                      <a:pt x="5667" y="10805"/>
                                      <a:pt x="5700" y="10809"/>
                                    </a:cubicBezTo>
                                    <a:cubicBezTo>
                                      <a:pt x="5774" y="10819"/>
                                      <a:pt x="5826" y="10877"/>
                                      <a:pt x="5895" y="10896"/>
                                    </a:cubicBezTo>
                                    <a:cubicBezTo>
                                      <a:pt x="5916" y="10902"/>
                                      <a:pt x="5931" y="10901"/>
                                      <a:pt x="5950" y="10893"/>
                                    </a:cubicBezTo>
                                    <a:cubicBezTo>
                                      <a:pt x="5972" y="10885"/>
                                      <a:pt x="5987" y="10832"/>
                                      <a:pt x="5993" y="10812"/>
                                    </a:cubicBezTo>
                                    <a:cubicBezTo>
                                      <a:pt x="5995" y="10804"/>
                                      <a:pt x="5996" y="10795"/>
                                      <a:pt x="5998" y="10787"/>
                                    </a:cubicBezTo>
                                  </a:path>
                                  <a:path w="2400" h="969">
                                    <a:moveTo>
                                      <a:pt x="6435" y="10363"/>
                                    </a:moveTo>
                                    <a:cubicBezTo>
                                      <a:pt x="6429" y="10344"/>
                                      <a:pt x="6424" y="10326"/>
                                      <a:pt x="6413" y="10309"/>
                                    </a:cubicBezTo>
                                    <a:cubicBezTo>
                                      <a:pt x="6400" y="10289"/>
                                      <a:pt x="6379" y="10269"/>
                                      <a:pt x="6357" y="10261"/>
                                    </a:cubicBezTo>
                                    <a:cubicBezTo>
                                      <a:pt x="6330" y="10251"/>
                                      <a:pt x="6302" y="10252"/>
                                      <a:pt x="6277" y="10264"/>
                                    </a:cubicBezTo>
                                    <a:cubicBezTo>
                                      <a:pt x="6243" y="10280"/>
                                      <a:pt x="6217" y="10317"/>
                                      <a:pt x="6204" y="10351"/>
                                    </a:cubicBezTo>
                                    <a:cubicBezTo>
                                      <a:pt x="6191" y="10383"/>
                                      <a:pt x="6181" y="10436"/>
                                      <a:pt x="6191" y="10470"/>
                                    </a:cubicBezTo>
                                    <a:cubicBezTo>
                                      <a:pt x="6201" y="10507"/>
                                      <a:pt x="6236" y="10517"/>
                                      <a:pt x="6270" y="10515"/>
                                    </a:cubicBezTo>
                                    <a:cubicBezTo>
                                      <a:pt x="6319" y="10512"/>
                                      <a:pt x="6359" y="10477"/>
                                      <a:pt x="6392" y="10443"/>
                                    </a:cubicBezTo>
                                    <a:cubicBezTo>
                                      <a:pt x="6433" y="10402"/>
                                      <a:pt x="6455" y="10360"/>
                                      <a:pt x="6465" y="10304"/>
                                    </a:cubicBezTo>
                                    <a:cubicBezTo>
                                      <a:pt x="6451" y="10325"/>
                                      <a:pt x="6445" y="10343"/>
                                      <a:pt x="6442" y="10376"/>
                                    </a:cubicBezTo>
                                    <a:cubicBezTo>
                                      <a:pt x="6434" y="10460"/>
                                      <a:pt x="6440" y="10545"/>
                                      <a:pt x="6438" y="10629"/>
                                    </a:cubicBezTo>
                                    <a:cubicBezTo>
                                      <a:pt x="6437" y="10686"/>
                                      <a:pt x="6430" y="10745"/>
                                      <a:pt x="6414" y="10800"/>
                                    </a:cubicBezTo>
                                    <a:cubicBezTo>
                                      <a:pt x="6402" y="10840"/>
                                      <a:pt x="6384" y="10881"/>
                                      <a:pt x="6348" y="10905"/>
                                    </a:cubicBezTo>
                                    <a:cubicBezTo>
                                      <a:pt x="6315" y="10927"/>
                                      <a:pt x="6266" y="10923"/>
                                      <a:pt x="6233" y="10903"/>
                                    </a:cubicBezTo>
                                    <a:cubicBezTo>
                                      <a:pt x="6203" y="10884"/>
                                      <a:pt x="6189" y="10859"/>
                                      <a:pt x="6184" y="10826"/>
                                    </a:cubicBezTo>
                                    <a:cubicBezTo>
                                      <a:pt x="6181" y="10803"/>
                                      <a:pt x="6180" y="10796"/>
                                      <a:pt x="6185" y="10781"/>
                                    </a:cubicBezTo>
                                  </a:path>
                                  <a:path w="2400" h="969">
                                    <a:moveTo>
                                      <a:pt x="6650" y="10371"/>
                                    </a:moveTo>
                                    <a:cubicBezTo>
                                      <a:pt x="6626" y="10367"/>
                                      <a:pt x="6616" y="10373"/>
                                      <a:pt x="6611" y="10337"/>
                                    </a:cubicBezTo>
                                    <a:cubicBezTo>
                                      <a:pt x="6609" y="10319"/>
                                      <a:pt x="6609" y="10299"/>
                                      <a:pt x="6610" y="10281"/>
                                    </a:cubicBezTo>
                                    <a:cubicBezTo>
                                      <a:pt x="6611" y="10256"/>
                                      <a:pt x="6616" y="10232"/>
                                      <a:pt x="6627" y="10209"/>
                                    </a:cubicBezTo>
                                    <a:cubicBezTo>
                                      <a:pt x="6639" y="10183"/>
                                      <a:pt x="6650" y="10190"/>
                                      <a:pt x="6670" y="10202"/>
                                    </a:cubicBezTo>
                                    <a:cubicBezTo>
                                      <a:pt x="6691" y="10215"/>
                                      <a:pt x="6709" y="10236"/>
                                      <a:pt x="6730" y="10250"/>
                                    </a:cubicBezTo>
                                    <a:cubicBezTo>
                                      <a:pt x="6755" y="10267"/>
                                      <a:pt x="6784" y="10280"/>
                                      <a:pt x="6814" y="10287"/>
                                    </a:cubicBezTo>
                                    <a:cubicBezTo>
                                      <a:pt x="6845" y="10294"/>
                                      <a:pt x="6896" y="10279"/>
                                      <a:pt x="6918" y="10304"/>
                                    </a:cubicBezTo>
                                    <a:cubicBezTo>
                                      <a:pt x="6927" y="10314"/>
                                      <a:pt x="6925" y="10342"/>
                                      <a:pt x="6925" y="10354"/>
                                    </a:cubicBezTo>
                                    <a:cubicBezTo>
                                      <a:pt x="6926" y="10387"/>
                                      <a:pt x="6923" y="10418"/>
                                      <a:pt x="6914" y="10450"/>
                                    </a:cubicBezTo>
                                    <a:cubicBezTo>
                                      <a:pt x="6901" y="10496"/>
                                      <a:pt x="6883" y="10540"/>
                                      <a:pt x="6864" y="10583"/>
                                    </a:cubicBezTo>
                                    <a:cubicBezTo>
                                      <a:pt x="6839" y="10641"/>
                                      <a:pt x="6814" y="10699"/>
                                      <a:pt x="6794" y="10759"/>
                                    </a:cubicBezTo>
                                    <a:cubicBezTo>
                                      <a:pt x="6783" y="10793"/>
                                      <a:pt x="6777" y="10827"/>
                                      <a:pt x="6776" y="10863"/>
                                    </a:cubicBezTo>
                                    <a:cubicBezTo>
                                      <a:pt x="6775" y="10900"/>
                                      <a:pt x="6781" y="10908"/>
                                      <a:pt x="6798" y="10937"/>
                                    </a:cubicBezTo>
                                  </a:path>
                                  <a:path w="2400" h="969">
                                    <a:moveTo>
                                      <a:pt x="6720" y="10664"/>
                                    </a:moveTo>
                                    <a:cubicBezTo>
                                      <a:pt x="6715" y="10664"/>
                                      <a:pt x="6710" y="10663"/>
                                      <a:pt x="6705" y="10663"/>
                                    </a:cubicBezTo>
                                    <a:cubicBezTo>
                                      <a:pt x="6732" y="10661"/>
                                      <a:pt x="6758" y="10660"/>
                                      <a:pt x="6785" y="10661"/>
                                    </a:cubicBezTo>
                                    <a:cubicBezTo>
                                      <a:pt x="6836" y="10663"/>
                                      <a:pt x="6885" y="10674"/>
                                      <a:pt x="6935" y="10677"/>
                                    </a:cubicBezTo>
                                    <a:cubicBezTo>
                                      <a:pt x="6957" y="10677"/>
                                      <a:pt x="6980" y="10677"/>
                                      <a:pt x="7002" y="10677"/>
                                    </a:cubicBezTo>
                                  </a:path>
                                  <a:path w="2400" h="969">
                                    <a:moveTo>
                                      <a:pt x="5374" y="11065"/>
                                    </a:moveTo>
                                    <a:cubicBezTo>
                                      <a:pt x="5374" y="11052"/>
                                      <a:pt x="5374" y="11048"/>
                                      <a:pt x="5374" y="11039"/>
                                    </a:cubicBezTo>
                                    <a:cubicBezTo>
                                      <a:pt x="5379" y="11040"/>
                                      <a:pt x="5398" y="11045"/>
                                      <a:pt x="5409" y="11046"/>
                                    </a:cubicBezTo>
                                    <a:cubicBezTo>
                                      <a:pt x="5489" y="11051"/>
                                      <a:pt x="5570" y="11049"/>
                                      <a:pt x="5650" y="11049"/>
                                    </a:cubicBezTo>
                                    <a:cubicBezTo>
                                      <a:pt x="6067" y="11049"/>
                                      <a:pt x="6484" y="11049"/>
                                      <a:pt x="6901" y="11042"/>
                                    </a:cubicBezTo>
                                    <a:cubicBezTo>
                                      <a:pt x="7092" y="11039"/>
                                      <a:pt x="7283" y="11038"/>
                                      <a:pt x="7474" y="11038"/>
                                    </a:cubicBezTo>
                                  </a:path>
                                  <a:path w="2400" h="969">
                                    <a:moveTo>
                                      <a:pt x="5275" y="11139"/>
                                    </a:moveTo>
                                    <a:cubicBezTo>
                                      <a:pt x="5272" y="11141"/>
                                      <a:pt x="5269" y="11143"/>
                                      <a:pt x="5266" y="11145"/>
                                    </a:cubicBezTo>
                                    <a:cubicBezTo>
                                      <a:pt x="5278" y="11146"/>
                                      <a:pt x="5295" y="11149"/>
                                      <a:pt x="5309" y="11150"/>
                                    </a:cubicBezTo>
                                    <a:cubicBezTo>
                                      <a:pt x="5421" y="11155"/>
                                      <a:pt x="5533" y="11157"/>
                                      <a:pt x="5645" y="11158"/>
                                    </a:cubicBezTo>
                                    <a:cubicBezTo>
                                      <a:pt x="6235" y="11163"/>
                                      <a:pt x="6826" y="11153"/>
                                      <a:pt x="7416" y="11153"/>
                                    </a:cubicBezTo>
                                    <a:cubicBezTo>
                                      <a:pt x="7499" y="11153"/>
                                      <a:pt x="7582" y="11153"/>
                                      <a:pt x="7665" y="1115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266,10190" coordsize="2400,969" path="m5822,10404c5807,10388,5797,10386,5791,10362c5786,10341,5794,10321,5801,10302c5815,10262,5854,10218,5899,10215c5928,10213,5945,10232,5957,10256c5979,10300,5979,10356,5972,10403c5961,10479,5932,10555,5897,10623c5860,10696,5811,10773,5742,10820c5716,10838,5678,10852,5646,10847c5618,10843,5630,10845,5615,10824c5642,10808,5667,10805,5700,10809c5774,10819,5826,10877,5895,10896c5916,10902,5931,10901,5950,10893c5972,10885,5987,10832,5993,10812c5995,10804,5996,10795,5998,10787em6435,10363c6429,10344,6424,10326,6413,10309c6400,10289,6379,10269,6357,10261c6330,10251,6302,10252,6277,10264c6243,10280,6217,10317,6204,10351c6191,10383,6181,10436,6191,10470c6201,10507,6236,10517,6270,10515c6319,10512,6359,10477,6392,10443c6433,10402,6455,10360,6465,10304c6451,10325,6445,10343,6442,10376c6434,10460,6440,10545,6438,10629c6437,10686,6430,10745,6414,10800c6402,10840,6384,10881,6348,10905c6315,10927,6266,10923,6233,10903c6203,10884,6189,10859,6184,10826c6181,10803,6180,10796,6185,10781em6650,10371c6626,10367,6616,10373,6611,10337c6609,10319,6609,10299,6610,10281c6611,10256,6616,10232,6627,10209c6639,10183,6650,10190,6670,10202c6691,10215,6709,10236,6730,10250c6755,10267,6784,10280,6814,10287c6845,10294,6896,10279,6918,10304c6927,10314,6925,10342,6925,10354c6926,10387,6923,10418,6914,10450c6901,10496,6883,10540,6864,10583c6839,10641,6814,10699,6794,10759c6783,10793,6777,10827,6776,10863c6775,10900,6781,10908,6798,10937em6720,10664c6715,10664,6710,10663,6705,10663c6732,10661,6758,10660,6785,10661c6836,10663,6885,10674,6935,10677c6957,10677,6980,10677,7002,10677em5374,11065c5374,11052,5374,11048,5374,11039c5379,11040,5398,11045,5409,11046c5489,11051,5570,11049,5650,11049c6067,11049,6484,11049,6901,11042c7092,11039,7283,11038,7474,11038em5275,11139c5272,11141,5269,11143,5266,11145c5278,11146,5295,11149,5309,11150c5421,11155,5533,11157,5645,11158c6235,11163,6826,11153,7416,11153c7499,11153,7582,11153,7665,11151e" stroked="t" o:allowincell="t" style="position:absolute;margin-left:6.65pt;margin-top:8.8pt;width:68pt;height:27.4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76200</wp:posOffset>
                      </wp:positionV>
                      <wp:extent cx="113030" cy="62865"/>
                      <wp:effectExtent l="6350" t="6985" r="635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" h="174">
                                    <a:moveTo>
                                      <a:pt x="4953" y="10645"/>
                                    </a:moveTo>
                                    <a:cubicBezTo>
                                      <a:pt x="4949" y="10631"/>
                                      <a:pt x="4946" y="10625"/>
                                      <a:pt x="4934" y="10620"/>
                                    </a:cubicBezTo>
                                    <a:cubicBezTo>
                                      <a:pt x="4957" y="10617"/>
                                      <a:pt x="4980" y="10618"/>
                                      <a:pt x="5003" y="10618"/>
                                    </a:cubicBezTo>
                                    <a:cubicBezTo>
                                      <a:pt x="5068" y="10618"/>
                                      <a:pt x="5132" y="10618"/>
                                      <a:pt x="5197" y="10618"/>
                                    </a:cubicBezTo>
                                    <a:cubicBezTo>
                                      <a:pt x="5200" y="10593"/>
                                      <a:pt x="5195" y="10596"/>
                                      <a:pt x="5171" y="10592"/>
                                    </a:cubicBezTo>
                                  </a:path>
                                  <a:path w="314" h="174">
                                    <a:moveTo>
                                      <a:pt x="4905" y="10765"/>
                                    </a:moveTo>
                                    <a:cubicBezTo>
                                      <a:pt x="4894" y="10765"/>
                                      <a:pt x="4890" y="10765"/>
                                      <a:pt x="4886" y="10756"/>
                                    </a:cubicBezTo>
                                    <a:cubicBezTo>
                                      <a:pt x="4905" y="10750"/>
                                      <a:pt x="4924" y="10751"/>
                                      <a:pt x="4945" y="10751"/>
                                    </a:cubicBezTo>
                                    <a:cubicBezTo>
                                      <a:pt x="4975" y="10751"/>
                                      <a:pt x="5006" y="10751"/>
                                      <a:pt x="5036" y="10753"/>
                                    </a:cubicBezTo>
                                    <a:cubicBezTo>
                                      <a:pt x="5065" y="10754"/>
                                      <a:pt x="5094" y="10755"/>
                                      <a:pt x="5123" y="10755"/>
                                    </a:cubicBezTo>
                                    <a:cubicBezTo>
                                      <a:pt x="5140" y="10755"/>
                                      <a:pt x="5158" y="10755"/>
                                      <a:pt x="5175" y="1075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886,10592" coordsize="314,174" path="m4953,10645c4949,10631,4946,10625,4934,10620c4957,10617,4980,10618,5003,10618c5068,10618,5132,10618,5197,10618c5200,10593,5195,10596,5171,10592em4905,10765c4894,10765,4890,10765,4886,10756c4905,10750,4924,10751,4945,10751c4975,10751,5006,10751,5036,10753c5065,10754,5094,10755,5123,10755c5140,10755,5158,10755,5175,10755e" stroked="t" o:allowincell="t" style="position:absolute;margin-left:9.25pt;margin-top:6pt;width:8.85pt;height:4.9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53035</wp:posOffset>
                      </wp:positionV>
                      <wp:extent cx="1365250" cy="631190"/>
                      <wp:effectExtent l="6350" t="3175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5120" cy="63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2" h="1753">
                                    <a:moveTo>
                                      <a:pt x="9890" y="12819"/>
                                    </a:moveTo>
                                    <a:cubicBezTo>
                                      <a:pt x="9895" y="12836"/>
                                      <a:pt x="9890" y="12835"/>
                                      <a:pt x="9888" y="12853"/>
                                    </a:cubicBezTo>
                                    <a:cubicBezTo>
                                      <a:pt x="9883" y="12903"/>
                                      <a:pt x="9872" y="12951"/>
                                      <a:pt x="9864" y="13000"/>
                                    </a:cubicBezTo>
                                    <a:cubicBezTo>
                                      <a:pt x="9852" y="13071"/>
                                      <a:pt x="9836" y="13140"/>
                                      <a:pt x="9822" y="13210"/>
                                    </a:cubicBezTo>
                                    <a:cubicBezTo>
                                      <a:pt x="9812" y="13262"/>
                                      <a:pt x="9802" y="13314"/>
                                      <a:pt x="9793" y="13366"/>
                                    </a:cubicBezTo>
                                    <a:cubicBezTo>
                                      <a:pt x="9789" y="13386"/>
                                      <a:pt x="9788" y="13391"/>
                                      <a:pt x="9788" y="13404"/>
                                    </a:cubicBezTo>
                                    <a:cubicBezTo>
                                      <a:pt x="9804" y="13382"/>
                                      <a:pt x="9810" y="13354"/>
                                      <a:pt x="9817" y="13326"/>
                                    </a:cubicBezTo>
                                  </a:path>
                                  <a:path w="3792" h="1753">
                                    <a:moveTo>
                                      <a:pt x="9920" y="12857"/>
                                    </a:moveTo>
                                    <a:cubicBezTo>
                                      <a:pt x="9920" y="12826"/>
                                      <a:pt x="9920" y="12873"/>
                                      <a:pt x="9920" y="12878"/>
                                    </a:cubicBezTo>
                                    <a:cubicBezTo>
                                      <a:pt x="9920" y="12950"/>
                                      <a:pt x="9928" y="13024"/>
                                      <a:pt x="9934" y="13096"/>
                                    </a:cubicBezTo>
                                    <a:cubicBezTo>
                                      <a:pt x="9938" y="13148"/>
                                      <a:pt x="9943" y="13200"/>
                                      <a:pt x="9951" y="13251"/>
                                    </a:cubicBezTo>
                                    <a:cubicBezTo>
                                      <a:pt x="9956" y="13285"/>
                                      <a:pt x="9960" y="13320"/>
                                      <a:pt x="9975" y="13351"/>
                                    </a:cubicBezTo>
                                    <a:cubicBezTo>
                                      <a:pt x="9983" y="13363"/>
                                      <a:pt x="9986" y="13368"/>
                                      <a:pt x="9995" y="13374"/>
                                    </a:cubicBezTo>
                                    <a:cubicBezTo>
                                      <a:pt x="10016" y="13359"/>
                                      <a:pt x="10020" y="13346"/>
                                      <a:pt x="10027" y="13320"/>
                                    </a:cubicBezTo>
                                    <a:cubicBezTo>
                                      <a:pt x="10037" y="13283"/>
                                      <a:pt x="10044" y="13246"/>
                                      <a:pt x="10049" y="13208"/>
                                    </a:cubicBezTo>
                                    <a:cubicBezTo>
                                      <a:pt x="10059" y="13141"/>
                                      <a:pt x="10072" y="13074"/>
                                      <a:pt x="10084" y="13008"/>
                                    </a:cubicBezTo>
                                    <a:cubicBezTo>
                                      <a:pt x="10092" y="12964"/>
                                      <a:pt x="10103" y="12922"/>
                                      <a:pt x="10114" y="12879"/>
                                    </a:cubicBezTo>
                                    <a:cubicBezTo>
                                      <a:pt x="10116" y="12872"/>
                                      <a:pt x="10121" y="12826"/>
                                      <a:pt x="10139" y="12834"/>
                                    </a:cubicBezTo>
                                    <a:cubicBezTo>
                                      <a:pt x="10141" y="12837"/>
                                      <a:pt x="10142" y="12841"/>
                                      <a:pt x="10144" y="12844"/>
                                    </a:cubicBezTo>
                                  </a:path>
                                  <a:path w="3792" h="1753">
                                    <a:moveTo>
                                      <a:pt x="10259" y="12913"/>
                                    </a:moveTo>
                                    <a:cubicBezTo>
                                      <a:pt x="10269" y="12927"/>
                                      <a:pt x="10264" y="12923"/>
                                      <a:pt x="10264" y="12941"/>
                                    </a:cubicBezTo>
                                    <a:cubicBezTo>
                                      <a:pt x="10263" y="12983"/>
                                      <a:pt x="10259" y="13025"/>
                                      <a:pt x="10253" y="13067"/>
                                    </a:cubicBezTo>
                                    <a:cubicBezTo>
                                      <a:pt x="10244" y="13134"/>
                                      <a:pt x="10232" y="13201"/>
                                      <a:pt x="10221" y="13268"/>
                                    </a:cubicBezTo>
                                    <a:cubicBezTo>
                                      <a:pt x="10213" y="13317"/>
                                      <a:pt x="10205" y="13367"/>
                                      <a:pt x="10196" y="13416"/>
                                    </a:cubicBezTo>
                                    <a:cubicBezTo>
                                      <a:pt x="10188" y="13386"/>
                                      <a:pt x="10188" y="13357"/>
                                      <a:pt x="10189" y="13325"/>
                                    </a:cubicBezTo>
                                    <a:cubicBezTo>
                                      <a:pt x="10192" y="13249"/>
                                      <a:pt x="10213" y="13170"/>
                                      <a:pt x="10236" y="13098"/>
                                    </a:cubicBezTo>
                                    <a:cubicBezTo>
                                      <a:pt x="10257" y="13032"/>
                                      <a:pt x="10285" y="12945"/>
                                      <a:pt x="10342" y="12900"/>
                                    </a:cubicBezTo>
                                    <a:cubicBezTo>
                                      <a:pt x="10365" y="12881"/>
                                      <a:pt x="10406" y="12872"/>
                                      <a:pt x="10435" y="12880"/>
                                    </a:cubicBezTo>
                                    <a:cubicBezTo>
                                      <a:pt x="10466" y="12889"/>
                                      <a:pt x="10495" y="12918"/>
                                      <a:pt x="10509" y="12946"/>
                                    </a:cubicBezTo>
                                    <a:cubicBezTo>
                                      <a:pt x="10525" y="12978"/>
                                      <a:pt x="10530" y="13028"/>
                                      <a:pt x="10520" y="13062"/>
                                    </a:cubicBezTo>
                                    <a:cubicBezTo>
                                      <a:pt x="10503" y="13116"/>
                                      <a:pt x="10455" y="13168"/>
                                      <a:pt x="10409" y="13199"/>
                                    </a:cubicBezTo>
                                    <a:cubicBezTo>
                                      <a:pt x="10371" y="13225"/>
                                      <a:pt x="10326" y="13238"/>
                                      <a:pt x="10282" y="13247"/>
                                    </a:cubicBezTo>
                                    <a:cubicBezTo>
                                      <a:pt x="10296" y="13262"/>
                                      <a:pt x="10312" y="13273"/>
                                      <a:pt x="10328" y="13287"/>
                                    </a:cubicBezTo>
                                    <a:cubicBezTo>
                                      <a:pt x="10348" y="13305"/>
                                      <a:pt x="10365" y="13324"/>
                                      <a:pt x="10382" y="13345"/>
                                    </a:cubicBezTo>
                                    <a:cubicBezTo>
                                      <a:pt x="10396" y="13363"/>
                                      <a:pt x="10410" y="13380"/>
                                      <a:pt x="10426" y="13396"/>
                                    </a:cubicBezTo>
                                    <a:cubicBezTo>
                                      <a:pt x="10432" y="13402"/>
                                      <a:pt x="10460" y="13434"/>
                                      <a:pt x="10470" y="13431"/>
                                    </a:cubicBezTo>
                                    <a:cubicBezTo>
                                      <a:pt x="10478" y="13424"/>
                                      <a:pt x="10480" y="13423"/>
                                      <a:pt x="10479" y="13415"/>
                                    </a:cubicBezTo>
                                  </a:path>
                                  <a:path w="3792" h="1753">
                                    <a:moveTo>
                                      <a:pt x="10763" y="13252"/>
                                    </a:moveTo>
                                    <a:cubicBezTo>
                                      <a:pt x="10754" y="13255"/>
                                      <a:pt x="10736" y="13255"/>
                                      <a:pt x="10746" y="13259"/>
                                    </a:cubicBezTo>
                                  </a:path>
                                  <a:path w="3792" h="1753">
                                    <a:moveTo>
                                      <a:pt x="11577" y="13270"/>
                                    </a:moveTo>
                                    <a:cubicBezTo>
                                      <a:pt x="11604" y="13248"/>
                                      <a:pt x="11624" y="13221"/>
                                      <a:pt x="11645" y="13193"/>
                                    </a:cubicBezTo>
                                    <a:cubicBezTo>
                                      <a:pt x="11702" y="13119"/>
                                      <a:pt x="11761" y="13047"/>
                                      <a:pt x="11819" y="12973"/>
                                    </a:cubicBezTo>
                                    <a:cubicBezTo>
                                      <a:pt x="11852" y="12931"/>
                                      <a:pt x="11888" y="12891"/>
                                      <a:pt x="11919" y="12847"/>
                                    </a:cubicBezTo>
                                    <a:cubicBezTo>
                                      <a:pt x="11917" y="12871"/>
                                      <a:pt x="11913" y="12890"/>
                                      <a:pt x="11906" y="12914"/>
                                    </a:cubicBezTo>
                                    <a:cubicBezTo>
                                      <a:pt x="11891" y="12966"/>
                                      <a:pt x="11879" y="13019"/>
                                      <a:pt x="11865" y="13071"/>
                                    </a:cubicBezTo>
                                    <a:cubicBezTo>
                                      <a:pt x="11848" y="13133"/>
                                      <a:pt x="11830" y="13194"/>
                                      <a:pt x="11812" y="13255"/>
                                    </a:cubicBezTo>
                                    <a:cubicBezTo>
                                      <a:pt x="11796" y="13310"/>
                                      <a:pt x="11711" y="13434"/>
                                      <a:pt x="11767" y="13421"/>
                                    </a:cubicBezTo>
                                    <a:cubicBezTo>
                                      <a:pt x="11776" y="13417"/>
                                      <a:pt x="11779" y="13413"/>
                                      <a:pt x="11782" y="13405"/>
                                    </a:cubicBezTo>
                                  </a:path>
                                  <a:path w="3792" h="1753">
                                    <a:moveTo>
                                      <a:pt x="12077" y="12904"/>
                                    </a:moveTo>
                                    <a:cubicBezTo>
                                      <a:pt x="12072" y="12924"/>
                                      <a:pt x="12074" y="12923"/>
                                      <a:pt x="12070" y="12943"/>
                                    </a:cubicBezTo>
                                    <a:cubicBezTo>
                                      <a:pt x="12063" y="12975"/>
                                      <a:pt x="12056" y="13008"/>
                                      <a:pt x="12048" y="13040"/>
                                    </a:cubicBezTo>
                                    <a:cubicBezTo>
                                      <a:pt x="12042" y="13063"/>
                                      <a:pt x="12036" y="13084"/>
                                      <a:pt x="12035" y="13108"/>
                                    </a:cubicBezTo>
                                    <a:cubicBezTo>
                                      <a:pt x="12061" y="13105"/>
                                      <a:pt x="12085" y="13096"/>
                                      <a:pt x="12111" y="13091"/>
                                    </a:cubicBezTo>
                                    <a:cubicBezTo>
                                      <a:pt x="12140" y="13085"/>
                                      <a:pt x="12170" y="13080"/>
                                      <a:pt x="12197" y="13097"/>
                                    </a:cubicBezTo>
                                    <a:cubicBezTo>
                                      <a:pt x="12223" y="13113"/>
                                      <a:pt x="12234" y="13147"/>
                                      <a:pt x="12238" y="13176"/>
                                    </a:cubicBezTo>
                                    <a:cubicBezTo>
                                      <a:pt x="12242" y="13210"/>
                                      <a:pt x="12241" y="13247"/>
                                      <a:pt x="12228" y="13279"/>
                                    </a:cubicBezTo>
                                    <a:cubicBezTo>
                                      <a:pt x="12215" y="13312"/>
                                      <a:pt x="12193" y="13343"/>
                                      <a:pt x="12167" y="13366"/>
                                    </a:cubicBezTo>
                                    <a:cubicBezTo>
                                      <a:pt x="12136" y="13393"/>
                                      <a:pt x="12098" y="13413"/>
                                      <a:pt x="12056" y="13409"/>
                                    </a:cubicBezTo>
                                    <a:cubicBezTo>
                                      <a:pt x="12028" y="13406"/>
                                      <a:pt x="12009" y="13389"/>
                                      <a:pt x="11996" y="13365"/>
                                    </a:cubicBezTo>
                                    <a:cubicBezTo>
                                      <a:pt x="11993" y="13358"/>
                                      <a:pt x="11990" y="13350"/>
                                      <a:pt x="11987" y="13343"/>
                                    </a:cubicBezTo>
                                  </a:path>
                                  <a:path w="3792" h="1753">
                                    <a:moveTo>
                                      <a:pt x="12071" y="12921"/>
                                    </a:moveTo>
                                    <a:cubicBezTo>
                                      <a:pt x="12084" y="12894"/>
                                      <a:pt x="12091" y="12897"/>
                                      <a:pt x="12121" y="12896"/>
                                    </a:cubicBezTo>
                                    <a:cubicBezTo>
                                      <a:pt x="12152" y="12895"/>
                                      <a:pt x="12184" y="12898"/>
                                      <a:pt x="12215" y="12898"/>
                                    </a:cubicBezTo>
                                    <a:cubicBezTo>
                                      <a:pt x="12252" y="12898"/>
                                      <a:pt x="12290" y="12899"/>
                                      <a:pt x="12327" y="12896"/>
                                    </a:cubicBezTo>
                                    <a:cubicBezTo>
                                      <a:pt x="12348" y="12894"/>
                                      <a:pt x="12368" y="12889"/>
                                      <a:pt x="12388" y="12884"/>
                                    </a:cubicBezTo>
                                  </a:path>
                                  <a:path w="3792" h="1753">
                                    <a:moveTo>
                                      <a:pt x="12736" y="12956"/>
                                    </a:moveTo>
                                    <a:cubicBezTo>
                                      <a:pt x="12729" y="12933"/>
                                      <a:pt x="12731" y="12924"/>
                                      <a:pt x="12701" y="12918"/>
                                    </a:cubicBezTo>
                                    <a:cubicBezTo>
                                      <a:pt x="12687" y="12915"/>
                                      <a:pt x="12669" y="12915"/>
                                      <a:pt x="12655" y="12918"/>
                                    </a:cubicBezTo>
                                    <a:cubicBezTo>
                                      <a:pt x="12636" y="12922"/>
                                      <a:pt x="12618" y="12933"/>
                                      <a:pt x="12605" y="12947"/>
                                    </a:cubicBezTo>
                                    <a:cubicBezTo>
                                      <a:pt x="12564" y="12989"/>
                                      <a:pt x="12547" y="13061"/>
                                      <a:pt x="12556" y="13118"/>
                                    </a:cubicBezTo>
                                    <a:cubicBezTo>
                                      <a:pt x="12560" y="13146"/>
                                      <a:pt x="12578" y="13173"/>
                                      <a:pt x="12592" y="13197"/>
                                    </a:cubicBezTo>
                                    <a:cubicBezTo>
                                      <a:pt x="12610" y="13230"/>
                                      <a:pt x="12627" y="13260"/>
                                      <a:pt x="12636" y="13297"/>
                                    </a:cubicBezTo>
                                    <a:cubicBezTo>
                                      <a:pt x="12641" y="13320"/>
                                      <a:pt x="12645" y="13348"/>
                                      <a:pt x="12634" y="13370"/>
                                    </a:cubicBezTo>
                                    <a:cubicBezTo>
                                      <a:pt x="12621" y="13396"/>
                                      <a:pt x="12591" y="13399"/>
                                      <a:pt x="12566" y="13400"/>
                                    </a:cubicBezTo>
                                    <a:cubicBezTo>
                                      <a:pt x="12529" y="13402"/>
                                      <a:pt x="12493" y="13396"/>
                                      <a:pt x="12459" y="13381"/>
                                    </a:cubicBezTo>
                                    <a:cubicBezTo>
                                      <a:pt x="12434" y="13370"/>
                                      <a:pt x="12408" y="13354"/>
                                      <a:pt x="12405" y="13325"/>
                                    </a:cubicBezTo>
                                    <a:cubicBezTo>
                                      <a:pt x="12402" y="13293"/>
                                      <a:pt x="12444" y="13268"/>
                                      <a:pt x="12466" y="13253"/>
                                    </a:cubicBezTo>
                                    <a:cubicBezTo>
                                      <a:pt x="12530" y="13208"/>
                                      <a:pt x="12594" y="13167"/>
                                      <a:pt x="12649" y="13111"/>
                                    </a:cubicBezTo>
                                    <a:cubicBezTo>
                                      <a:pt x="12669" y="13091"/>
                                      <a:pt x="12698" y="13061"/>
                                      <a:pt x="12702" y="13031"/>
                                    </a:cubicBezTo>
                                    <a:cubicBezTo>
                                      <a:pt x="12702" y="13017"/>
                                      <a:pt x="12702" y="13012"/>
                                      <a:pt x="12702" y="13003"/>
                                    </a:cubicBezTo>
                                  </a:path>
                                  <a:path w="3792" h="1753">
                                    <a:moveTo>
                                      <a:pt x="13078" y="13019"/>
                                    </a:moveTo>
                                    <a:cubicBezTo>
                                      <a:pt x="13064" y="13008"/>
                                      <a:pt x="13048" y="12989"/>
                                      <a:pt x="13032" y="12978"/>
                                    </a:cubicBezTo>
                                    <a:cubicBezTo>
                                      <a:pt x="13015" y="12967"/>
                                      <a:pt x="12987" y="12955"/>
                                      <a:pt x="12966" y="12960"/>
                                    </a:cubicBezTo>
                                    <a:cubicBezTo>
                                      <a:pt x="12938" y="12967"/>
                                      <a:pt x="12914" y="12995"/>
                                      <a:pt x="12898" y="13017"/>
                                    </a:cubicBezTo>
                                    <a:cubicBezTo>
                                      <a:pt x="12880" y="13042"/>
                                      <a:pt x="12870" y="13068"/>
                                      <a:pt x="12869" y="13099"/>
                                    </a:cubicBezTo>
                                    <a:cubicBezTo>
                                      <a:pt x="12868" y="13123"/>
                                      <a:pt x="12892" y="13126"/>
                                      <a:pt x="12912" y="13120"/>
                                    </a:cubicBezTo>
                                    <a:cubicBezTo>
                                      <a:pt x="12944" y="13110"/>
                                      <a:pt x="12975" y="13084"/>
                                      <a:pt x="13000" y="13064"/>
                                    </a:cubicBezTo>
                                    <a:cubicBezTo>
                                      <a:pt x="13014" y="13053"/>
                                      <a:pt x="13027" y="13042"/>
                                      <a:pt x="13041" y="13032"/>
                                    </a:cubicBezTo>
                                    <a:cubicBezTo>
                                      <a:pt x="13047" y="13058"/>
                                      <a:pt x="13049" y="13082"/>
                                      <a:pt x="13047" y="13113"/>
                                    </a:cubicBezTo>
                                    <a:cubicBezTo>
                                      <a:pt x="13043" y="13165"/>
                                      <a:pt x="13036" y="13216"/>
                                      <a:pt x="13028" y="13267"/>
                                    </a:cubicBezTo>
                                    <a:cubicBezTo>
                                      <a:pt x="13020" y="13319"/>
                                      <a:pt x="13012" y="13375"/>
                                      <a:pt x="12979" y="13418"/>
                                    </a:cubicBezTo>
                                    <a:cubicBezTo>
                                      <a:pt x="12959" y="13444"/>
                                      <a:pt x="12932" y="13460"/>
                                      <a:pt x="12900" y="13463"/>
                                    </a:cubicBezTo>
                                    <a:cubicBezTo>
                                      <a:pt x="12865" y="13467"/>
                                      <a:pt x="12836" y="13453"/>
                                      <a:pt x="12813" y="13427"/>
                                    </a:cubicBezTo>
                                    <a:cubicBezTo>
                                      <a:pt x="12801" y="13408"/>
                                      <a:pt x="12797" y="13403"/>
                                      <a:pt x="12790" y="13390"/>
                                    </a:cubicBezTo>
                                  </a:path>
                                  <a:path w="3792" h="1753">
                                    <a:moveTo>
                                      <a:pt x="11008" y="13984"/>
                                    </a:moveTo>
                                    <a:cubicBezTo>
                                      <a:pt x="10996" y="13979"/>
                                      <a:pt x="10992" y="13976"/>
                                      <a:pt x="10986" y="13969"/>
                                    </a:cubicBezTo>
                                    <a:cubicBezTo>
                                      <a:pt x="11007" y="13960"/>
                                      <a:pt x="11033" y="13959"/>
                                      <a:pt x="11056" y="13957"/>
                                    </a:cubicBezTo>
                                    <a:cubicBezTo>
                                      <a:pt x="11100" y="13953"/>
                                      <a:pt x="11144" y="13949"/>
                                      <a:pt x="11188" y="13944"/>
                                    </a:cubicBezTo>
                                    <a:cubicBezTo>
                                      <a:pt x="11223" y="13940"/>
                                      <a:pt x="11258" y="13936"/>
                                      <a:pt x="11293" y="13935"/>
                                    </a:cubicBezTo>
                                  </a:path>
                                  <a:path w="3792" h="1753">
                                    <a:moveTo>
                                      <a:pt x="11161" y="13799"/>
                                    </a:moveTo>
                                    <a:cubicBezTo>
                                      <a:pt x="11157" y="13823"/>
                                      <a:pt x="11152" y="13848"/>
                                      <a:pt x="11143" y="13871"/>
                                    </a:cubicBezTo>
                                    <a:cubicBezTo>
                                      <a:pt x="11128" y="13908"/>
                                      <a:pt x="11113" y="13945"/>
                                      <a:pt x="11099" y="13983"/>
                                    </a:cubicBezTo>
                                    <a:cubicBezTo>
                                      <a:pt x="11086" y="14020"/>
                                      <a:pt x="11069" y="14057"/>
                                      <a:pt x="11061" y="14095"/>
                                    </a:cubicBezTo>
                                    <a:cubicBezTo>
                                      <a:pt x="11059" y="14105"/>
                                      <a:pt x="11046" y="14160"/>
                                      <a:pt x="11059" y="14167"/>
                                    </a:cubicBezTo>
                                    <a:cubicBezTo>
                                      <a:pt x="11064" y="14167"/>
                                      <a:pt x="11070" y="14166"/>
                                      <a:pt x="11075" y="14166"/>
                                    </a:cubicBezTo>
                                  </a:path>
                                  <a:path w="3792" h="1753">
                                    <a:moveTo>
                                      <a:pt x="11917" y="14058"/>
                                    </a:moveTo>
                                    <a:cubicBezTo>
                                      <a:pt x="11906" y="14085"/>
                                      <a:pt x="11932" y="14045"/>
                                      <a:pt x="11941" y="14036"/>
                                    </a:cubicBezTo>
                                    <a:cubicBezTo>
                                      <a:pt x="11975" y="14002"/>
                                      <a:pt x="12002" y="13964"/>
                                      <a:pt x="12031" y="13926"/>
                                    </a:cubicBezTo>
                                    <a:cubicBezTo>
                                      <a:pt x="12064" y="13883"/>
                                      <a:pt x="12096" y="13841"/>
                                      <a:pt x="12128" y="13798"/>
                                    </a:cubicBezTo>
                                    <a:cubicBezTo>
                                      <a:pt x="12146" y="13774"/>
                                      <a:pt x="12163" y="13751"/>
                                      <a:pt x="12182" y="13728"/>
                                    </a:cubicBezTo>
                                    <a:cubicBezTo>
                                      <a:pt x="12183" y="13751"/>
                                      <a:pt x="12182" y="13771"/>
                                      <a:pt x="12178" y="13794"/>
                                    </a:cubicBezTo>
                                    <a:cubicBezTo>
                                      <a:pt x="12167" y="13861"/>
                                      <a:pt x="12152" y="13927"/>
                                      <a:pt x="12136" y="13993"/>
                                    </a:cubicBezTo>
                                    <a:cubicBezTo>
                                      <a:pt x="12122" y="14051"/>
                                      <a:pt x="12097" y="14118"/>
                                      <a:pt x="12097" y="14178"/>
                                    </a:cubicBezTo>
                                    <a:cubicBezTo>
                                      <a:pt x="12098" y="14183"/>
                                      <a:pt x="12100" y="14187"/>
                                      <a:pt x="12101" y="14192"/>
                                    </a:cubicBezTo>
                                  </a:path>
                                  <a:path w="3792" h="1753">
                                    <a:moveTo>
                                      <a:pt x="12278" y="14093"/>
                                    </a:moveTo>
                                    <a:cubicBezTo>
                                      <a:pt x="12280" y="14066"/>
                                      <a:pt x="12296" y="14048"/>
                                      <a:pt x="12311" y="14025"/>
                                    </a:cubicBezTo>
                                    <a:cubicBezTo>
                                      <a:pt x="12339" y="13982"/>
                                      <a:pt x="12369" y="13941"/>
                                      <a:pt x="12402" y="13902"/>
                                    </a:cubicBezTo>
                                    <a:cubicBezTo>
                                      <a:pt x="12434" y="13864"/>
                                      <a:pt x="12468" y="13829"/>
                                      <a:pt x="12502" y="13793"/>
                                    </a:cubicBezTo>
                                    <a:cubicBezTo>
                                      <a:pt x="12521" y="13774"/>
                                      <a:pt x="12539" y="13757"/>
                                      <a:pt x="12561" y="13742"/>
                                    </a:cubicBezTo>
                                    <a:cubicBezTo>
                                      <a:pt x="12561" y="13768"/>
                                      <a:pt x="12558" y="13786"/>
                                      <a:pt x="12550" y="13812"/>
                                    </a:cubicBezTo>
                                    <a:cubicBezTo>
                                      <a:pt x="12531" y="13870"/>
                                      <a:pt x="12509" y="13926"/>
                                      <a:pt x="12489" y="13983"/>
                                    </a:cubicBezTo>
                                    <a:cubicBezTo>
                                      <a:pt x="12475" y="14022"/>
                                      <a:pt x="12464" y="14060"/>
                                      <a:pt x="12454" y="14100"/>
                                    </a:cubicBezTo>
                                    <a:cubicBezTo>
                                      <a:pt x="12449" y="14120"/>
                                      <a:pt x="12448" y="14135"/>
                                      <a:pt x="12448" y="14156"/>
                                    </a:cubicBezTo>
                                  </a:path>
                                  <a:path w="3792" h="1753">
                                    <a:moveTo>
                                      <a:pt x="12736" y="13804"/>
                                    </a:moveTo>
                                    <a:cubicBezTo>
                                      <a:pt x="12756" y="13807"/>
                                      <a:pt x="12744" y="13826"/>
                                      <a:pt x="12742" y="13846"/>
                                    </a:cubicBezTo>
                                    <a:cubicBezTo>
                                      <a:pt x="12739" y="13870"/>
                                      <a:pt x="12735" y="13894"/>
                                      <a:pt x="12732" y="13918"/>
                                    </a:cubicBezTo>
                                    <a:cubicBezTo>
                                      <a:pt x="12729" y="13937"/>
                                      <a:pt x="12720" y="13974"/>
                                      <a:pt x="12727" y="13993"/>
                                    </a:cubicBezTo>
                                    <a:cubicBezTo>
                                      <a:pt x="12737" y="14020"/>
                                      <a:pt x="12776" y="14010"/>
                                      <a:pt x="12798" y="14005"/>
                                    </a:cubicBezTo>
                                    <a:cubicBezTo>
                                      <a:pt x="12850" y="13992"/>
                                      <a:pt x="12900" y="13968"/>
                                      <a:pt x="12953" y="13956"/>
                                    </a:cubicBezTo>
                                    <a:cubicBezTo>
                                      <a:pt x="12979" y="13950"/>
                                      <a:pt x="12998" y="13944"/>
                                      <a:pt x="13026" y="13944"/>
                                    </a:cubicBezTo>
                                    <a:cubicBezTo>
                                      <a:pt x="13030" y="13944"/>
                                      <a:pt x="13033" y="13944"/>
                                      <a:pt x="13037" y="13944"/>
                                    </a:cubicBezTo>
                                  </a:path>
                                  <a:path w="3792" h="1753">
                                    <a:moveTo>
                                      <a:pt x="12966" y="13827"/>
                                    </a:moveTo>
                                    <a:cubicBezTo>
                                      <a:pt x="12953" y="13808"/>
                                      <a:pt x="12947" y="13851"/>
                                      <a:pt x="12943" y="13869"/>
                                    </a:cubicBezTo>
                                    <a:cubicBezTo>
                                      <a:pt x="12933" y="13911"/>
                                      <a:pt x="12921" y="13951"/>
                                      <a:pt x="12910" y="13993"/>
                                    </a:cubicBezTo>
                                    <a:cubicBezTo>
                                      <a:pt x="12894" y="14052"/>
                                      <a:pt x="12878" y="14111"/>
                                      <a:pt x="12869" y="14172"/>
                                    </a:cubicBezTo>
                                    <a:cubicBezTo>
                                      <a:pt x="12865" y="14200"/>
                                      <a:pt x="12861" y="14226"/>
                                      <a:pt x="12861" y="14255"/>
                                    </a:cubicBezTo>
                                    <a:cubicBezTo>
                                      <a:pt x="12861" y="14258"/>
                                      <a:pt x="12861" y="14262"/>
                                      <a:pt x="12861" y="14265"/>
                                    </a:cubicBezTo>
                                  </a:path>
                                  <a:path w="3792" h="1753">
                                    <a:moveTo>
                                      <a:pt x="10820" y="14561"/>
                                    </a:moveTo>
                                    <a:cubicBezTo>
                                      <a:pt x="10895" y="14557"/>
                                      <a:pt x="10970" y="14552"/>
                                      <a:pt x="11046" y="14550"/>
                                    </a:cubicBezTo>
                                    <a:cubicBezTo>
                                      <a:pt x="11509" y="14535"/>
                                      <a:pt x="11972" y="14527"/>
                                      <a:pt x="12435" y="14526"/>
                                    </a:cubicBezTo>
                                    <a:cubicBezTo>
                                      <a:pt x="12785" y="14525"/>
                                      <a:pt x="13249" y="14601"/>
                                      <a:pt x="13579" y="14528"/>
                                    </a:cubicBezTo>
                                    <a:cubicBezTo>
                                      <a:pt x="13574" y="14527"/>
                                      <a:pt x="13570" y="14525"/>
                                      <a:pt x="13565" y="1452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9788,12809" coordsize="3792,1753" path="m9890,12819c9895,12836,9890,12835,9888,12853c9883,12903,9872,12951,9864,13000c9852,13071,9836,13140,9822,13210c9812,13262,9802,13314,9793,13366c9789,13386,9788,13391,9788,13404c9804,13382,9810,13354,9817,13326em9920,12857c9920,12826,9920,12873,9920,12878c9920,12950,9928,13024,9934,13096c9938,13148,9943,13200,9951,13251c9956,13285,9960,13320,9975,13351c9983,13363,9986,13368,9995,13374c10016,13359,10020,13346,10027,13320c10037,13283,10044,13246,10049,13208c10059,13141,10072,13074,10084,13008c10092,12964,10103,12922,10114,12879c10116,12872,10121,12826,10139,12834c10141,12837,10142,12841,10144,12844em10259,12913c10269,12927,10264,12923,10264,12941c10263,12983,10259,13025,10253,13067c10244,13134,10232,13201,10221,13268c10213,13317,10205,13367,10196,13416c10188,13386,10188,13357,10189,13325c10192,13249,10213,13170,10236,13098c10257,13032,10285,12945,10342,12900c10365,12881,10406,12872,10435,12880c10466,12889,10495,12918,10509,12946c10525,12978,10530,13028,10520,13062c10503,13116,10455,13168,10409,13199c10371,13225,10326,13238,10282,13247c10296,13262,10312,13273,10328,13287c10348,13305,10365,13324,10382,13345c10396,13363,10410,13380,10426,13396c10432,13402,10460,13434,10470,13431c10478,13424,10480,13423,10479,13415em10763,13252c10754,13255,10736,13255,10746,13259em11577,13270c11604,13248,11624,13221,11645,13193c11702,13119,11761,13047,11819,12973c11852,12931,11888,12891,11919,12847c11917,12871,11913,12890,11906,12914c11891,12966,11879,13019,11865,13071c11848,13133,11830,13194,11812,13255c11796,13310,11711,13434,11767,13421c11776,13417,11779,13413,11782,13405em12077,12904c12072,12924,12074,12923,12070,12943c12063,12975,12056,13008,12048,13040c12042,13063,12036,13084,12035,13108c12061,13105,12085,13096,12111,13091c12140,13085,12170,13080,12197,13097c12223,13113,12234,13147,12238,13176c12242,13210,12241,13247,12228,13279c12215,13312,12193,13343,12167,13366c12136,13393,12098,13413,12056,13409c12028,13406,12009,13389,11996,13365c11993,13358,11990,13350,11987,13343em12071,12921c12084,12894,12091,12897,12121,12896c12152,12895,12184,12898,12215,12898c12252,12898,12290,12899,12327,12896c12348,12894,12368,12889,12388,12884em12736,12956c12729,12933,12731,12924,12701,12918c12687,12915,12669,12915,12655,12918c12636,12922,12618,12933,12605,12947c12564,12989,12547,13061,12556,13118c12560,13146,12578,13173,12592,13197c12610,13230,12627,13260,12636,13297c12641,13320,12645,13348,12634,13370c12621,13396,12591,13399,12566,13400c12529,13402,12493,13396,12459,13381c12434,13370,12408,13354,12405,13325c12402,13293,12444,13268,12466,13253c12530,13208,12594,13167,12649,13111c12669,13091,12698,13061,12702,13031c12702,13017,12702,13012,12702,13003em13078,13019c13064,13008,13048,12989,13032,12978c13015,12967,12987,12955,12966,12960c12938,12967,12914,12995,12898,13017c12880,13042,12870,13068,12869,13099c12868,13123,12892,13126,12912,13120c12944,13110,12975,13084,13000,13064c13014,13053,13027,13042,13041,13032c13047,13058,13049,13082,13047,13113c13043,13165,13036,13216,13028,13267c13020,13319,13012,13375,12979,13418c12959,13444,12932,13460,12900,13463c12865,13467,12836,13453,12813,13427c12801,13408,12797,13403,12790,13390em11008,13984c10996,13979,10992,13976,10986,13969c11007,13960,11033,13959,11056,13957c11100,13953,11144,13949,11188,13944c11223,13940,11258,13936,11293,13935em11161,13799c11157,13823,11152,13848,11143,13871c11128,13908,11113,13945,11099,13983c11086,14020,11069,14057,11061,14095c11059,14105,11046,14160,11059,14167c11064,14167,11070,14166,11075,14166em11917,14058c11906,14085,11932,14045,11941,14036c11975,14002,12002,13964,12031,13926c12064,13883,12096,13841,12128,13798c12146,13774,12163,13751,12182,13728c12183,13751,12182,13771,12178,13794c12167,13861,12152,13927,12136,13993c12122,14051,12097,14118,12097,14178c12098,14183,12100,14187,12101,14192em12278,14093c12280,14066,12296,14048,12311,14025c12339,13982,12369,13941,12402,13902c12434,13864,12468,13829,12502,13793c12521,13774,12539,13757,12561,13742c12561,13768,12558,13786,12550,13812c12531,13870,12509,13926,12489,13983c12475,14022,12464,14060,12454,14100c12449,14120,12448,14135,12448,14156em12736,13804c12756,13807,12744,13826,12742,13846c12739,13870,12735,13894,12732,13918c12729,13937,12720,13974,12727,13993c12737,14020,12776,14010,12798,14005c12850,13992,12900,13968,12953,13956c12979,13950,12998,13944,13026,13944c13030,13944,13033,13944,13037,13944em12966,13827c12953,13808,12947,13851,12943,13869c12933,13911,12921,13951,12910,13993c12894,14052,12878,14111,12869,14172c12865,14200,12861,14226,12861,14255c12861,14258,12861,14262,12861,14265em10820,14561c10895,14557,10970,14552,11046,14550c11509,14535,11972,14527,12435,14526c12785,14525,13249,14601,13579,14528c13574,14527,13570,14525,13565,14524e" stroked="t" o:allowincell="t" style="position:absolute;margin-left:1.35pt;margin-top:12.05pt;width:107.45pt;height:49.65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86360</wp:posOffset>
                      </wp:positionV>
                      <wp:extent cx="6985" cy="9525"/>
                      <wp:effectExtent l="6985" t="762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26">
                                    <a:moveTo>
                                      <a:pt x="10772" y="13136"/>
                                    </a:moveTo>
                                    <a:cubicBezTo>
                                      <a:pt x="10778" y="13105"/>
                                      <a:pt x="10758" y="13147"/>
                                      <a:pt x="10757" y="1315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0757,13125" coordsize="18,26" path="m10772,13136c10778,13105,10758,13147,10757,13150e" stroked="t" o:allowincell="t" style="position:absolute;margin-left:2.1pt;margin-top:6.8pt;width:0.5pt;height:0.7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06045</wp:posOffset>
                      </wp:positionV>
                      <wp:extent cx="520065" cy="226695"/>
                      <wp:effectExtent l="6350" t="7620" r="635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200" cy="22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5" h="630">
                                    <a:moveTo>
                                      <a:pt x="11501" y="15078"/>
                                    </a:moveTo>
                                    <a:cubicBezTo>
                                      <a:pt x="11499" y="15084"/>
                                      <a:pt x="11497" y="15090"/>
                                      <a:pt x="11495" y="15096"/>
                                    </a:cubicBezTo>
                                    <a:cubicBezTo>
                                      <a:pt x="11492" y="15064"/>
                                      <a:pt x="11503" y="15042"/>
                                      <a:pt x="11517" y="15013"/>
                                    </a:cubicBezTo>
                                    <a:cubicBezTo>
                                      <a:pt x="11542" y="14962"/>
                                      <a:pt x="11575" y="14917"/>
                                      <a:pt x="11609" y="14872"/>
                                    </a:cubicBezTo>
                                    <a:cubicBezTo>
                                      <a:pt x="11647" y="14823"/>
                                      <a:pt x="11686" y="14774"/>
                                      <a:pt x="11731" y="14731"/>
                                    </a:cubicBezTo>
                                    <a:cubicBezTo>
                                      <a:pt x="11753" y="14710"/>
                                      <a:pt x="11773" y="14695"/>
                                      <a:pt x="11797" y="14683"/>
                                    </a:cubicBezTo>
                                    <a:cubicBezTo>
                                      <a:pt x="11794" y="14719"/>
                                      <a:pt x="11784" y="14754"/>
                                      <a:pt x="11775" y="14789"/>
                                    </a:cubicBezTo>
                                    <a:cubicBezTo>
                                      <a:pt x="11752" y="14874"/>
                                      <a:pt x="11732" y="14959"/>
                                      <a:pt x="11716" y="15045"/>
                                    </a:cubicBezTo>
                                    <a:cubicBezTo>
                                      <a:pt x="11708" y="15090"/>
                                      <a:pt x="11700" y="15135"/>
                                      <a:pt x="11698" y="15181"/>
                                    </a:cubicBezTo>
                                    <a:cubicBezTo>
                                      <a:pt x="11696" y="15218"/>
                                      <a:pt x="11720" y="15178"/>
                                      <a:pt x="11725" y="15171"/>
                                    </a:cubicBezTo>
                                  </a:path>
                                  <a:path w="1445" h="630">
                                    <a:moveTo>
                                      <a:pt x="11953" y="14918"/>
                                    </a:moveTo>
                                    <a:cubicBezTo>
                                      <a:pt x="11937" y="14904"/>
                                      <a:pt x="11935" y="14905"/>
                                      <a:pt x="11941" y="14871"/>
                                    </a:cubicBezTo>
                                    <a:cubicBezTo>
                                      <a:pt x="11947" y="14836"/>
                                      <a:pt x="11954" y="14802"/>
                                      <a:pt x="11961" y="14768"/>
                                    </a:cubicBezTo>
                                    <a:cubicBezTo>
                                      <a:pt x="11966" y="14740"/>
                                      <a:pt x="11972" y="14712"/>
                                      <a:pt x="11978" y="14684"/>
                                    </a:cubicBezTo>
                                    <a:cubicBezTo>
                                      <a:pt x="11998" y="14697"/>
                                      <a:pt x="12008" y="14718"/>
                                      <a:pt x="12028" y="14732"/>
                                    </a:cubicBezTo>
                                    <a:cubicBezTo>
                                      <a:pt x="12049" y="14746"/>
                                      <a:pt x="12072" y="14756"/>
                                      <a:pt x="12097" y="14761"/>
                                    </a:cubicBezTo>
                                    <a:cubicBezTo>
                                      <a:pt x="12115" y="14765"/>
                                      <a:pt x="12141" y="14764"/>
                                      <a:pt x="12158" y="14771"/>
                                    </a:cubicBezTo>
                                    <a:cubicBezTo>
                                      <a:pt x="12178" y="14779"/>
                                      <a:pt x="12176" y="14805"/>
                                      <a:pt x="12172" y="14823"/>
                                    </a:cubicBezTo>
                                    <a:cubicBezTo>
                                      <a:pt x="12164" y="14865"/>
                                      <a:pt x="12146" y="14906"/>
                                      <a:pt x="12133" y="14947"/>
                                    </a:cubicBezTo>
                                    <a:cubicBezTo>
                                      <a:pt x="12116" y="15003"/>
                                      <a:pt x="12097" y="15059"/>
                                      <a:pt x="12081" y="15116"/>
                                    </a:cubicBezTo>
                                    <a:cubicBezTo>
                                      <a:pt x="12069" y="15158"/>
                                      <a:pt x="12055" y="15206"/>
                                      <a:pt x="12049" y="15249"/>
                                    </a:cubicBezTo>
                                    <a:cubicBezTo>
                                      <a:pt x="12049" y="15267"/>
                                      <a:pt x="12049" y="15271"/>
                                      <a:pt x="12049" y="15282"/>
                                    </a:cubicBezTo>
                                  </a:path>
                                  <a:path w="1445" h="630">
                                    <a:moveTo>
                                      <a:pt x="12040" y="15175"/>
                                    </a:moveTo>
                                    <a:cubicBezTo>
                                      <a:pt x="12019" y="15158"/>
                                      <a:pt x="12015" y="15154"/>
                                      <a:pt x="12001" y="15147"/>
                                    </a:cubicBezTo>
                                    <a:cubicBezTo>
                                      <a:pt x="12050" y="15147"/>
                                      <a:pt x="12096" y="15146"/>
                                      <a:pt x="12143" y="15138"/>
                                    </a:cubicBezTo>
                                    <a:cubicBezTo>
                                      <a:pt x="12169" y="15133"/>
                                      <a:pt x="12194" y="15130"/>
                                      <a:pt x="12220" y="15124"/>
                                    </a:cubicBezTo>
                                  </a:path>
                                  <a:path w="1445" h="630">
                                    <a:moveTo>
                                      <a:pt x="12474" y="14825"/>
                                    </a:moveTo>
                                    <a:cubicBezTo>
                                      <a:pt x="12456" y="14807"/>
                                      <a:pt x="12444" y="14810"/>
                                      <a:pt x="12423" y="14830"/>
                                    </a:cubicBezTo>
                                    <a:cubicBezTo>
                                      <a:pt x="12395" y="14856"/>
                                      <a:pt x="12380" y="14904"/>
                                      <a:pt x="12366" y="14937"/>
                                    </a:cubicBezTo>
                                    <a:cubicBezTo>
                                      <a:pt x="12334" y="15012"/>
                                      <a:pt x="12287" y="15131"/>
                                      <a:pt x="12322" y="15213"/>
                                    </a:cubicBezTo>
                                    <a:cubicBezTo>
                                      <a:pt x="12336" y="15246"/>
                                      <a:pt x="12373" y="15259"/>
                                      <a:pt x="12405" y="15241"/>
                                    </a:cubicBezTo>
                                    <a:cubicBezTo>
                                      <a:pt x="12459" y="15211"/>
                                      <a:pt x="12492" y="15139"/>
                                      <a:pt x="12513" y="15084"/>
                                    </a:cubicBezTo>
                                    <a:cubicBezTo>
                                      <a:pt x="12540" y="15013"/>
                                      <a:pt x="12551" y="14938"/>
                                      <a:pt x="12548" y="14862"/>
                                    </a:cubicBezTo>
                                    <a:cubicBezTo>
                                      <a:pt x="12546" y="14817"/>
                                      <a:pt x="12537" y="14770"/>
                                      <a:pt x="12495" y="14746"/>
                                    </a:cubicBezTo>
                                    <a:cubicBezTo>
                                      <a:pt x="12471" y="14733"/>
                                      <a:pt x="12442" y="14748"/>
                                      <a:pt x="12431" y="14771"/>
                                    </a:cubicBezTo>
                                    <a:cubicBezTo>
                                      <a:pt x="12428" y="14793"/>
                                      <a:pt x="12427" y="14800"/>
                                      <a:pt x="12425" y="14815"/>
                                    </a:cubicBezTo>
                                  </a:path>
                                  <a:path w="1445" h="630">
                                    <a:moveTo>
                                      <a:pt x="12731" y="14807"/>
                                    </a:moveTo>
                                    <a:cubicBezTo>
                                      <a:pt x="12726" y="14793"/>
                                      <a:pt x="12712" y="14767"/>
                                      <a:pt x="12712" y="14752"/>
                                    </a:cubicBezTo>
                                    <a:cubicBezTo>
                                      <a:pt x="12713" y="14723"/>
                                      <a:pt x="12734" y="14712"/>
                                      <a:pt x="12759" y="14710"/>
                                    </a:cubicBezTo>
                                    <a:cubicBezTo>
                                      <a:pt x="12788" y="14707"/>
                                      <a:pt x="12814" y="14711"/>
                                      <a:pt x="12837" y="14732"/>
                                    </a:cubicBezTo>
                                    <a:cubicBezTo>
                                      <a:pt x="12864" y="14756"/>
                                      <a:pt x="12873" y="14785"/>
                                      <a:pt x="12875" y="14820"/>
                                    </a:cubicBezTo>
                                    <a:cubicBezTo>
                                      <a:pt x="12877" y="14858"/>
                                      <a:pt x="12863" y="14886"/>
                                      <a:pt x="12844" y="14918"/>
                                    </a:cubicBezTo>
                                    <a:cubicBezTo>
                                      <a:pt x="12831" y="14939"/>
                                      <a:pt x="12814" y="14956"/>
                                      <a:pt x="12799" y="14975"/>
                                    </a:cubicBezTo>
                                    <a:cubicBezTo>
                                      <a:pt x="12815" y="14986"/>
                                      <a:pt x="12832" y="14993"/>
                                      <a:pt x="12851" y="15002"/>
                                    </a:cubicBezTo>
                                    <a:cubicBezTo>
                                      <a:pt x="12901" y="15026"/>
                                      <a:pt x="12931" y="15062"/>
                                      <a:pt x="12935" y="15118"/>
                                    </a:cubicBezTo>
                                    <a:cubicBezTo>
                                      <a:pt x="12938" y="15160"/>
                                      <a:pt x="12921" y="15199"/>
                                      <a:pt x="12892" y="15229"/>
                                    </a:cubicBezTo>
                                    <a:cubicBezTo>
                                      <a:pt x="12862" y="15260"/>
                                      <a:pt x="12821" y="15282"/>
                                      <a:pt x="12780" y="15295"/>
                                    </a:cubicBezTo>
                                    <a:cubicBezTo>
                                      <a:pt x="12748" y="15305"/>
                                      <a:pt x="12706" y="15315"/>
                                      <a:pt x="12672" y="15311"/>
                                    </a:cubicBezTo>
                                    <a:cubicBezTo>
                                      <a:pt x="12660" y="15311"/>
                                      <a:pt x="12656" y="15311"/>
                                      <a:pt x="12649" y="1530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1491,14683" coordsize="1445,630" path="m11501,15078c11499,15084,11497,15090,11495,15096c11492,15064,11503,15042,11517,15013c11542,14962,11575,14917,11609,14872c11647,14823,11686,14774,11731,14731c11753,14710,11773,14695,11797,14683c11794,14719,11784,14754,11775,14789c11752,14874,11732,14959,11716,15045c11708,15090,11700,15135,11698,15181c11696,15218,11720,15178,11725,15171em11953,14918c11937,14904,11935,14905,11941,14871c11947,14836,11954,14802,11961,14768c11966,14740,11972,14712,11978,14684c11998,14697,12008,14718,12028,14732c12049,14746,12072,14756,12097,14761c12115,14765,12141,14764,12158,14771c12178,14779,12176,14805,12172,14823c12164,14865,12146,14906,12133,14947c12116,15003,12097,15059,12081,15116c12069,15158,12055,15206,12049,15249c12049,15267,12049,15271,12049,15282em12040,15175c12019,15158,12015,15154,12001,15147c12050,15147,12096,15146,12143,15138c12169,15133,12194,15130,12220,15124em12474,14825c12456,14807,12444,14810,12423,14830c12395,14856,12380,14904,12366,14937c12334,15012,12287,15131,12322,15213c12336,15246,12373,15259,12405,15241c12459,15211,12492,15139,12513,15084c12540,15013,12551,14938,12548,14862c12546,14817,12537,14770,12495,14746c12471,14733,12442,14748,12431,14771c12428,14793,12427,14800,12425,14815em12731,14807c12726,14793,12712,14767,12712,14752c12713,14723,12734,14712,12759,14710c12788,14707,12814,14711,12837,14732c12864,14756,12873,14785,12875,14820c12877,14858,12863,14886,12844,14918c12831,14939,12814,14956,12799,14975c12815,14986,12832,14993,12851,15002c12901,15026,12931,15062,12935,15118c12938,15160,12921,15199,12892,15229c12862,15260,12821,15282,12780,15295c12748,15305,12706,15315,12672,15311c12660,15311,12656,15311,12649,15306e" stroked="t" o:allowincell="t" style="position:absolute;margin-left:9.6pt;margin-top:8.35pt;width:40.9pt;height:17.8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</w:tbl>
    <w:p>
      <w:pPr>
        <w:pStyle w:val="Normal"/>
        <w:ind w:left="390" w:hanging="390"/>
        <w:rPr/>
      </w:pPr>
      <w:r>
        <w:rPr/>
      </w:r>
    </w:p>
    <w:p>
      <w:pPr>
        <w:pStyle w:val="Normal"/>
        <w:ind w:left="390" w:hanging="390"/>
        <w:rPr/>
      </w:pPr>
      <w:r>
        <w:rPr/>
        <w:t>2.</w:t>
        <w:tab/>
        <w:t>Gliedere den Term!</w:t>
      </w:r>
    </w:p>
    <w:p>
      <w:pPr>
        <w:pStyle w:val="Normal"/>
        <w:ind w:left="794" w:hanging="404"/>
        <w:rPr>
          <w:rFonts w:ascii="Times New Roman Standard" w:hAnsi="Times New Roman Standard" w:cs="Times New Roman Standard"/>
          <w:bCs/>
          <w:sz w:val="20"/>
          <w:lang w:val="en-US" w:eastAsia="en-US"/>
        </w:rPr>
      </w:pPr>
      <w:r>
        <w:rPr>
          <w:rFonts w:cs="Times New Roman Standard" w:ascii="Times New Roman Standard" w:hAnsi="Times New Roman Standard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</wp:posOffset>
                </wp:positionV>
                <wp:extent cx="2979420" cy="3429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94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73   –   [  44  –   ( 32   +   9 ) 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6pt;height:27pt;mso-wrap-distance-left:9.05pt;mso-wrap-distance-right:9.05pt;mso-wrap-distance-top:0pt;mso-wrap-distance-bottom:0pt;margin-top:1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73   –   [  44  –   ( 32   +   9 ) 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94" w:hanging="40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3140</wp:posOffset>
                </wp:positionH>
                <wp:positionV relativeFrom="paragraph">
                  <wp:posOffset>182245</wp:posOffset>
                </wp:positionV>
                <wp:extent cx="1861820" cy="1292860"/>
                <wp:effectExtent l="6350" t="6350" r="635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920" cy="129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72" h="3591">
                              <a:moveTo>
                                <a:pt x="10020" y="17357"/>
                              </a:moveTo>
                              <a:cubicBezTo>
                                <a:pt x="10022" y="17394"/>
                                <a:pt x="10022" y="17433"/>
                                <a:pt x="10026" y="17470"/>
                              </a:cubicBezTo>
                              <a:cubicBezTo>
                                <a:pt x="10034" y="17537"/>
                                <a:pt x="10050" y="17574"/>
                                <a:pt x="10109" y="17610"/>
                              </a:cubicBezTo>
                              <a:cubicBezTo>
                                <a:pt x="10295" y="17724"/>
                                <a:pt x="10546" y="17740"/>
                                <a:pt x="10756" y="17750"/>
                              </a:cubicBezTo>
                              <a:cubicBezTo>
                                <a:pt x="10913" y="17758"/>
                                <a:pt x="11180" y="17700"/>
                                <a:pt x="11322" y="17771"/>
                              </a:cubicBezTo>
                              <a:cubicBezTo>
                                <a:pt x="11377" y="17799"/>
                                <a:pt x="11445" y="17853"/>
                                <a:pt x="11473" y="17908"/>
                              </a:cubicBezTo>
                              <a:cubicBezTo>
                                <a:pt x="11484" y="17930"/>
                                <a:pt x="11485" y="17954"/>
                                <a:pt x="11493" y="17976"/>
                              </a:cubicBezTo>
                              <a:cubicBezTo>
                                <a:pt x="11506" y="17951"/>
                                <a:pt x="11520" y="17921"/>
                                <a:pt x="11534" y="17894"/>
                              </a:cubicBezTo>
                              <a:cubicBezTo>
                                <a:pt x="11562" y="17840"/>
                                <a:pt x="11590" y="17813"/>
                                <a:pt x="11646" y="17790"/>
                              </a:cubicBezTo>
                              <a:cubicBezTo>
                                <a:pt x="11742" y="17750"/>
                                <a:pt x="11847" y="17732"/>
                                <a:pt x="11950" y="17720"/>
                              </a:cubicBezTo>
                              <a:cubicBezTo>
                                <a:pt x="12049" y="17709"/>
                                <a:pt x="12147" y="17706"/>
                                <a:pt x="12247" y="17708"/>
                              </a:cubicBezTo>
                              <a:cubicBezTo>
                                <a:pt x="12369" y="17711"/>
                                <a:pt x="12488" y="17703"/>
                                <a:pt x="12610" y="17702"/>
                              </a:cubicBezTo>
                              <a:cubicBezTo>
                                <a:pt x="12670" y="17701"/>
                                <a:pt x="12716" y="17707"/>
                                <a:pt x="12771" y="17685"/>
                              </a:cubicBezTo>
                              <a:cubicBezTo>
                                <a:pt x="12801" y="17673"/>
                                <a:pt x="12839" y="17653"/>
                                <a:pt x="12860" y="17629"/>
                              </a:cubicBezTo>
                              <a:cubicBezTo>
                                <a:pt x="12895" y="17590"/>
                                <a:pt x="12917" y="17528"/>
                                <a:pt x="12939" y="17482"/>
                              </a:cubicBezTo>
                            </a:path>
                            <a:path w="5172" h="3591">
                              <a:moveTo>
                                <a:pt x="10842" y="18300"/>
                              </a:moveTo>
                              <a:cubicBezTo>
                                <a:pt x="10846" y="18287"/>
                                <a:pt x="10866" y="18282"/>
                                <a:pt x="10838" y="18260"/>
                              </a:cubicBezTo>
                              <a:cubicBezTo>
                                <a:pt x="10808" y="18237"/>
                                <a:pt x="10755" y="18246"/>
                                <a:pt x="10724" y="18258"/>
                              </a:cubicBezTo>
                              <a:cubicBezTo>
                                <a:pt x="10694" y="18270"/>
                                <a:pt x="10670" y="18287"/>
                                <a:pt x="10651" y="18314"/>
                              </a:cubicBezTo>
                              <a:cubicBezTo>
                                <a:pt x="10632" y="18341"/>
                                <a:pt x="10630" y="18366"/>
                                <a:pt x="10630" y="18398"/>
                              </a:cubicBezTo>
                              <a:cubicBezTo>
                                <a:pt x="10631" y="18439"/>
                                <a:pt x="10647" y="18474"/>
                                <a:pt x="10661" y="18512"/>
                              </a:cubicBezTo>
                              <a:cubicBezTo>
                                <a:pt x="10676" y="18554"/>
                                <a:pt x="10694" y="18595"/>
                                <a:pt x="10704" y="18639"/>
                              </a:cubicBezTo>
                              <a:cubicBezTo>
                                <a:pt x="10712" y="18675"/>
                                <a:pt x="10721" y="18728"/>
                                <a:pt x="10700" y="18761"/>
                              </a:cubicBezTo>
                              <a:cubicBezTo>
                                <a:pt x="10683" y="18787"/>
                                <a:pt x="10655" y="18790"/>
                                <a:pt x="10627" y="18791"/>
                              </a:cubicBezTo>
                              <a:cubicBezTo>
                                <a:pt x="10589" y="18793"/>
                                <a:pt x="10552" y="18781"/>
                                <a:pt x="10516" y="18767"/>
                              </a:cubicBezTo>
                              <a:cubicBezTo>
                                <a:pt x="10492" y="18757"/>
                                <a:pt x="10480" y="18750"/>
                                <a:pt x="10463" y="18732"/>
                              </a:cubicBezTo>
                              <a:cubicBezTo>
                                <a:pt x="10482" y="18713"/>
                                <a:pt x="10494" y="18709"/>
                                <a:pt x="10521" y="18699"/>
                              </a:cubicBezTo>
                            </a:path>
                            <a:path w="5172" h="3591">
                              <a:moveTo>
                                <a:pt x="10907" y="18562"/>
                              </a:moveTo>
                              <a:cubicBezTo>
                                <a:pt x="10893" y="18569"/>
                                <a:pt x="10885" y="18581"/>
                                <a:pt x="10876" y="18605"/>
                              </a:cubicBezTo>
                              <a:cubicBezTo>
                                <a:pt x="10865" y="18636"/>
                                <a:pt x="10854" y="18670"/>
                                <a:pt x="10847" y="18702"/>
                              </a:cubicBezTo>
                              <a:cubicBezTo>
                                <a:pt x="10841" y="18732"/>
                                <a:pt x="10838" y="18761"/>
                                <a:pt x="10838" y="18791"/>
                              </a:cubicBezTo>
                              <a:cubicBezTo>
                                <a:pt x="10838" y="18817"/>
                                <a:pt x="10863" y="18818"/>
                                <a:pt x="10879" y="18803"/>
                              </a:cubicBezTo>
                              <a:cubicBezTo>
                                <a:pt x="10906" y="18778"/>
                                <a:pt x="10925" y="18743"/>
                                <a:pt x="10943" y="18711"/>
                              </a:cubicBezTo>
                              <a:cubicBezTo>
                                <a:pt x="10958" y="18684"/>
                                <a:pt x="10973" y="18656"/>
                                <a:pt x="10986" y="18628"/>
                              </a:cubicBezTo>
                              <a:cubicBezTo>
                                <a:pt x="10990" y="18618"/>
                                <a:pt x="10991" y="18614"/>
                                <a:pt x="10995" y="18608"/>
                              </a:cubicBezTo>
                              <a:cubicBezTo>
                                <a:pt x="10995" y="18627"/>
                                <a:pt x="10992" y="18644"/>
                                <a:pt x="10990" y="18663"/>
                              </a:cubicBezTo>
                              <a:cubicBezTo>
                                <a:pt x="10987" y="18690"/>
                                <a:pt x="10986" y="18716"/>
                                <a:pt x="10986" y="18743"/>
                              </a:cubicBezTo>
                              <a:cubicBezTo>
                                <a:pt x="10986" y="18776"/>
                                <a:pt x="10981" y="18788"/>
                                <a:pt x="11013" y="18792"/>
                              </a:cubicBezTo>
                            </a:path>
                            <a:path w="5172" h="3591">
                              <a:moveTo>
                                <a:pt x="11193" y="18618"/>
                              </a:moveTo>
                              <a:cubicBezTo>
                                <a:pt x="11193" y="18605"/>
                                <a:pt x="11193" y="18601"/>
                                <a:pt x="11192" y="18593"/>
                              </a:cubicBezTo>
                              <a:cubicBezTo>
                                <a:pt x="11190" y="18613"/>
                                <a:pt x="11189" y="18633"/>
                                <a:pt x="11186" y="18652"/>
                              </a:cubicBezTo>
                              <a:cubicBezTo>
                                <a:pt x="11180" y="18691"/>
                                <a:pt x="11167" y="18729"/>
                                <a:pt x="11165" y="18769"/>
                              </a:cubicBezTo>
                              <a:cubicBezTo>
                                <a:pt x="11164" y="18789"/>
                                <a:pt x="11163" y="18802"/>
                                <a:pt x="11173" y="18818"/>
                              </a:cubicBezTo>
                              <a:cubicBezTo>
                                <a:pt x="11196" y="18804"/>
                                <a:pt x="11204" y="18790"/>
                                <a:pt x="11219" y="18767"/>
                              </a:cubicBezTo>
                              <a:cubicBezTo>
                                <a:pt x="11236" y="18741"/>
                                <a:pt x="11254" y="18717"/>
                                <a:pt x="11272" y="18692"/>
                              </a:cubicBezTo>
                              <a:cubicBezTo>
                                <a:pt x="11286" y="18674"/>
                                <a:pt x="11301" y="18656"/>
                                <a:pt x="11320" y="18643"/>
                              </a:cubicBezTo>
                              <a:cubicBezTo>
                                <a:pt x="11335" y="18633"/>
                                <a:pt x="11354" y="18632"/>
                                <a:pt x="11361" y="18650"/>
                              </a:cubicBezTo>
                              <a:cubicBezTo>
                                <a:pt x="11368" y="18670"/>
                                <a:pt x="11366" y="18693"/>
                                <a:pt x="11366" y="18714"/>
                              </a:cubicBezTo>
                              <a:cubicBezTo>
                                <a:pt x="11366" y="18740"/>
                                <a:pt x="11362" y="18765"/>
                                <a:pt x="11361" y="18791"/>
                              </a:cubicBezTo>
                              <a:cubicBezTo>
                                <a:pt x="11384" y="18775"/>
                                <a:pt x="11401" y="18754"/>
                                <a:pt x="11420" y="18733"/>
                              </a:cubicBezTo>
                              <a:cubicBezTo>
                                <a:pt x="11447" y="18704"/>
                                <a:pt x="11475" y="18677"/>
                                <a:pt x="11506" y="18652"/>
                              </a:cubicBezTo>
                              <a:cubicBezTo>
                                <a:pt x="11528" y="18634"/>
                                <a:pt x="11539" y="18624"/>
                                <a:pt x="11567" y="18626"/>
                              </a:cubicBezTo>
                              <a:cubicBezTo>
                                <a:pt x="11572" y="18646"/>
                                <a:pt x="11574" y="18667"/>
                                <a:pt x="11572" y="18688"/>
                              </a:cubicBezTo>
                              <a:cubicBezTo>
                                <a:pt x="11570" y="18715"/>
                                <a:pt x="11564" y="18742"/>
                                <a:pt x="11563" y="18769"/>
                              </a:cubicBezTo>
                              <a:cubicBezTo>
                                <a:pt x="11563" y="18772"/>
                                <a:pt x="11563" y="18775"/>
                                <a:pt x="11563" y="18778"/>
                              </a:cubicBezTo>
                            </a:path>
                            <a:path w="5172" h="3591">
                              <a:moveTo>
                                <a:pt x="11762" y="18609"/>
                              </a:moveTo>
                              <a:cubicBezTo>
                                <a:pt x="11762" y="18633"/>
                                <a:pt x="11762" y="18656"/>
                                <a:pt x="11757" y="18680"/>
                              </a:cubicBezTo>
                              <a:cubicBezTo>
                                <a:pt x="11752" y="18702"/>
                                <a:pt x="11746" y="18724"/>
                                <a:pt x="11740" y="18746"/>
                              </a:cubicBezTo>
                              <a:cubicBezTo>
                                <a:pt x="11737" y="18758"/>
                                <a:pt x="11736" y="18762"/>
                                <a:pt x="11734" y="18770"/>
                              </a:cubicBezTo>
                              <a:cubicBezTo>
                                <a:pt x="11747" y="18755"/>
                                <a:pt x="11758" y="18738"/>
                                <a:pt x="11771" y="18723"/>
                              </a:cubicBezTo>
                              <a:cubicBezTo>
                                <a:pt x="11792" y="18699"/>
                                <a:pt x="11812" y="18675"/>
                                <a:pt x="11834" y="18652"/>
                              </a:cubicBezTo>
                              <a:cubicBezTo>
                                <a:pt x="11849" y="18637"/>
                                <a:pt x="11860" y="18625"/>
                                <a:pt x="11880" y="18620"/>
                              </a:cubicBezTo>
                              <a:cubicBezTo>
                                <a:pt x="11898" y="18637"/>
                                <a:pt x="11897" y="18650"/>
                                <a:pt x="11897" y="18676"/>
                              </a:cubicBezTo>
                              <a:cubicBezTo>
                                <a:pt x="11897" y="18703"/>
                                <a:pt x="11896" y="18729"/>
                                <a:pt x="11892" y="18756"/>
                              </a:cubicBezTo>
                              <a:cubicBezTo>
                                <a:pt x="11889" y="18769"/>
                                <a:pt x="11888" y="18772"/>
                                <a:pt x="11888" y="18780"/>
                              </a:cubicBezTo>
                              <a:cubicBezTo>
                                <a:pt x="11913" y="18775"/>
                                <a:pt x="11924" y="18756"/>
                                <a:pt x="11941" y="18737"/>
                              </a:cubicBezTo>
                              <a:cubicBezTo>
                                <a:pt x="11968" y="18706"/>
                                <a:pt x="11994" y="18673"/>
                                <a:pt x="12024" y="18644"/>
                              </a:cubicBezTo>
                              <a:cubicBezTo>
                                <a:pt x="12045" y="18625"/>
                                <a:pt x="12062" y="18611"/>
                                <a:pt x="12089" y="18606"/>
                              </a:cubicBezTo>
                              <a:cubicBezTo>
                                <a:pt x="12108" y="18637"/>
                                <a:pt x="12107" y="18658"/>
                                <a:pt x="12102" y="18695"/>
                              </a:cubicBezTo>
                              <a:cubicBezTo>
                                <a:pt x="12098" y="18725"/>
                                <a:pt x="12089" y="18754"/>
                                <a:pt x="12088" y="18783"/>
                              </a:cubicBezTo>
                              <a:cubicBezTo>
                                <a:pt x="12088" y="18788"/>
                                <a:pt x="12088" y="18792"/>
                                <a:pt x="12088" y="18797"/>
                              </a:cubicBezTo>
                            </a:path>
                            <a:path w="5172" h="3591">
                              <a:moveTo>
                                <a:pt x="12287" y="18678"/>
                              </a:moveTo>
                              <a:cubicBezTo>
                                <a:pt x="12301" y="18702"/>
                                <a:pt x="12313" y="18704"/>
                                <a:pt x="12336" y="18686"/>
                              </a:cubicBezTo>
                              <a:cubicBezTo>
                                <a:pt x="12354" y="18671"/>
                                <a:pt x="12366" y="18651"/>
                                <a:pt x="12375" y="18630"/>
                              </a:cubicBezTo>
                              <a:cubicBezTo>
                                <a:pt x="12379" y="18622"/>
                                <a:pt x="12392" y="18584"/>
                                <a:pt x="12384" y="18575"/>
                              </a:cubicBezTo>
                              <a:cubicBezTo>
                                <a:pt x="12367" y="18555"/>
                                <a:pt x="12345" y="18576"/>
                                <a:pt x="12333" y="18587"/>
                              </a:cubicBezTo>
                              <a:cubicBezTo>
                                <a:pt x="12308" y="18608"/>
                                <a:pt x="12293" y="18635"/>
                                <a:pt x="12277" y="18663"/>
                              </a:cubicBezTo>
                              <a:cubicBezTo>
                                <a:pt x="12262" y="18690"/>
                                <a:pt x="12248" y="18716"/>
                                <a:pt x="12243" y="18747"/>
                              </a:cubicBezTo>
                              <a:cubicBezTo>
                                <a:pt x="12239" y="18770"/>
                                <a:pt x="12237" y="18798"/>
                                <a:pt x="12246" y="18820"/>
                              </a:cubicBezTo>
                              <a:cubicBezTo>
                                <a:pt x="12255" y="18843"/>
                                <a:pt x="12276" y="18856"/>
                                <a:pt x="12299" y="18859"/>
                              </a:cubicBezTo>
                              <a:cubicBezTo>
                                <a:pt x="12349" y="18866"/>
                                <a:pt x="12377" y="18839"/>
                                <a:pt x="12415" y="18812"/>
                              </a:cubicBezTo>
                            </a:path>
                            <a:path w="5172" h="3591">
                              <a:moveTo>
                                <a:pt x="7788" y="19005"/>
                              </a:moveTo>
                              <a:cubicBezTo>
                                <a:pt x="7797" y="18997"/>
                                <a:pt x="7800" y="18995"/>
                                <a:pt x="7797" y="18986"/>
                              </a:cubicBezTo>
                              <a:cubicBezTo>
                                <a:pt x="7824" y="19115"/>
                                <a:pt x="7848" y="19256"/>
                                <a:pt x="7952" y="19349"/>
                              </a:cubicBezTo>
                              <a:cubicBezTo>
                                <a:pt x="8018" y="19408"/>
                                <a:pt x="8129" y="19471"/>
                                <a:pt x="8212" y="19502"/>
                              </a:cubicBezTo>
                              <a:cubicBezTo>
                                <a:pt x="8344" y="19552"/>
                                <a:pt x="8512" y="19556"/>
                                <a:pt x="8650" y="19533"/>
                              </a:cubicBezTo>
                              <a:cubicBezTo>
                                <a:pt x="8972" y="19481"/>
                                <a:pt x="9276" y="19411"/>
                                <a:pt x="9603" y="19465"/>
                              </a:cubicBezTo>
                              <a:cubicBezTo>
                                <a:pt x="9723" y="19485"/>
                                <a:pt x="9993" y="19492"/>
                                <a:pt x="10089" y="19578"/>
                              </a:cubicBezTo>
                              <a:cubicBezTo>
                                <a:pt x="10143" y="19627"/>
                                <a:pt x="10114" y="19655"/>
                                <a:pt x="10131" y="19714"/>
                              </a:cubicBezTo>
                              <a:cubicBezTo>
                                <a:pt x="10187" y="19600"/>
                                <a:pt x="10186" y="19566"/>
                                <a:pt x="10311" y="19534"/>
                              </a:cubicBezTo>
                              <a:cubicBezTo>
                                <a:pt x="10435" y="19503"/>
                                <a:pt x="10572" y="19494"/>
                                <a:pt x="10699" y="19485"/>
                              </a:cubicBezTo>
                              <a:cubicBezTo>
                                <a:pt x="10847" y="19474"/>
                                <a:pt x="10997" y="19510"/>
                                <a:pt x="11147" y="19513"/>
                              </a:cubicBezTo>
                              <a:cubicBezTo>
                                <a:pt x="11465" y="19519"/>
                                <a:pt x="11805" y="19592"/>
                                <a:pt x="12121" y="19544"/>
                              </a:cubicBezTo>
                              <a:cubicBezTo>
                                <a:pt x="12268" y="19522"/>
                                <a:pt x="12439" y="19484"/>
                                <a:pt x="12579" y="19433"/>
                              </a:cubicBezTo>
                              <a:cubicBezTo>
                                <a:pt x="12703" y="19388"/>
                                <a:pt x="12835" y="19278"/>
                                <a:pt x="12908" y="19169"/>
                              </a:cubicBezTo>
                              <a:cubicBezTo>
                                <a:pt x="12929" y="19138"/>
                                <a:pt x="12941" y="19102"/>
                                <a:pt x="12959" y="19069"/>
                              </a:cubicBezTo>
                            </a:path>
                            <a:path w="5172" h="3591">
                              <a:moveTo>
                                <a:pt x="9421" y="20096"/>
                              </a:moveTo>
                              <a:cubicBezTo>
                                <a:pt x="9443" y="20092"/>
                                <a:pt x="9436" y="20104"/>
                                <a:pt x="9422" y="20137"/>
                              </a:cubicBezTo>
                              <a:cubicBezTo>
                                <a:pt x="9396" y="20197"/>
                                <a:pt x="9368" y="20257"/>
                                <a:pt x="9339" y="20316"/>
                              </a:cubicBezTo>
                              <a:cubicBezTo>
                                <a:pt x="9302" y="20392"/>
                                <a:pt x="9267" y="20471"/>
                                <a:pt x="9220" y="20541"/>
                              </a:cubicBezTo>
                              <a:cubicBezTo>
                                <a:pt x="9191" y="20584"/>
                                <a:pt x="9151" y="20644"/>
                                <a:pt x="9098" y="20660"/>
                              </a:cubicBezTo>
                              <a:cubicBezTo>
                                <a:pt x="9057" y="20672"/>
                                <a:pt x="9030" y="20639"/>
                                <a:pt x="9021" y="20603"/>
                              </a:cubicBezTo>
                              <a:cubicBezTo>
                                <a:pt x="9010" y="20559"/>
                                <a:pt x="9013" y="20489"/>
                                <a:pt x="9055" y="20461"/>
                              </a:cubicBezTo>
                              <a:cubicBezTo>
                                <a:pt x="9093" y="20436"/>
                                <a:pt x="9128" y="20473"/>
                                <a:pt x="9151" y="20499"/>
                              </a:cubicBezTo>
                              <a:cubicBezTo>
                                <a:pt x="9194" y="20548"/>
                                <a:pt x="9220" y="20629"/>
                                <a:pt x="9278" y="20664"/>
                              </a:cubicBezTo>
                              <a:cubicBezTo>
                                <a:pt x="9296" y="20670"/>
                                <a:pt x="9301" y="20672"/>
                                <a:pt x="9314" y="20670"/>
                              </a:cubicBezTo>
                              <a:cubicBezTo>
                                <a:pt x="9348" y="20641"/>
                                <a:pt x="9368" y="20610"/>
                                <a:pt x="9385" y="20568"/>
                              </a:cubicBezTo>
                              <a:cubicBezTo>
                                <a:pt x="9408" y="20510"/>
                                <a:pt x="9420" y="20447"/>
                                <a:pt x="9427" y="20386"/>
                              </a:cubicBezTo>
                              <a:cubicBezTo>
                                <a:pt x="9435" y="20315"/>
                                <a:pt x="9431" y="20254"/>
                                <a:pt x="9410" y="20186"/>
                              </a:cubicBezTo>
                              <a:cubicBezTo>
                                <a:pt x="9390" y="20123"/>
                                <a:pt x="9355" y="20059"/>
                                <a:pt x="9286" y="20042"/>
                              </a:cubicBezTo>
                              <a:cubicBezTo>
                                <a:pt x="9245" y="20031"/>
                                <a:pt x="9207" y="20041"/>
                                <a:pt x="9171" y="20063"/>
                              </a:cubicBezTo>
                              <a:cubicBezTo>
                                <a:pt x="9129" y="20089"/>
                                <a:pt x="9092" y="20150"/>
                                <a:pt x="9121" y="20199"/>
                              </a:cubicBezTo>
                              <a:cubicBezTo>
                                <a:pt x="9146" y="20241"/>
                                <a:pt x="9195" y="20250"/>
                                <a:pt x="9239" y="20253"/>
                              </a:cubicBezTo>
                              <a:cubicBezTo>
                                <a:pt x="9307" y="20257"/>
                                <a:pt x="9353" y="20238"/>
                                <a:pt x="9413" y="20210"/>
                              </a:cubicBezTo>
                            </a:path>
                            <a:path w="5172" h="3591">
                              <a:moveTo>
                                <a:pt x="9543" y="20395"/>
                              </a:moveTo>
                              <a:cubicBezTo>
                                <a:pt x="9566" y="20400"/>
                                <a:pt x="9546" y="20434"/>
                                <a:pt x="9541" y="20457"/>
                              </a:cubicBezTo>
                              <a:cubicBezTo>
                                <a:pt x="9532" y="20501"/>
                                <a:pt x="9525" y="20547"/>
                                <a:pt x="9514" y="20591"/>
                              </a:cubicBezTo>
                              <a:cubicBezTo>
                                <a:pt x="9506" y="20624"/>
                                <a:pt x="9505" y="20652"/>
                                <a:pt x="9505" y="20686"/>
                              </a:cubicBezTo>
                            </a:path>
                            <a:path w="5172" h="3591">
                              <a:moveTo>
                                <a:pt x="9663" y="20450"/>
                              </a:moveTo>
                              <a:cubicBezTo>
                                <a:pt x="9648" y="20442"/>
                                <a:pt x="9651" y="20445"/>
                                <a:pt x="9680" y="20412"/>
                              </a:cubicBezTo>
                              <a:cubicBezTo>
                                <a:pt x="9718" y="20370"/>
                                <a:pt x="9757" y="20329"/>
                                <a:pt x="9794" y="20286"/>
                              </a:cubicBezTo>
                              <a:cubicBezTo>
                                <a:pt x="9834" y="20239"/>
                                <a:pt x="9880" y="20187"/>
                                <a:pt x="9899" y="20127"/>
                              </a:cubicBezTo>
                              <a:cubicBezTo>
                                <a:pt x="9900" y="20121"/>
                                <a:pt x="9901" y="20116"/>
                                <a:pt x="9902" y="20110"/>
                              </a:cubicBezTo>
                              <a:cubicBezTo>
                                <a:pt x="9886" y="20108"/>
                                <a:pt x="9892" y="20090"/>
                                <a:pt x="9857" y="20126"/>
                              </a:cubicBezTo>
                              <a:cubicBezTo>
                                <a:pt x="9805" y="20180"/>
                                <a:pt x="9772" y="20251"/>
                                <a:pt x="9740" y="20318"/>
                              </a:cubicBezTo>
                              <a:cubicBezTo>
                                <a:pt x="9693" y="20416"/>
                                <a:pt x="9654" y="20518"/>
                                <a:pt x="9624" y="20623"/>
                              </a:cubicBezTo>
                              <a:cubicBezTo>
                                <a:pt x="9601" y="20703"/>
                                <a:pt x="9578" y="20786"/>
                                <a:pt x="9565" y="20869"/>
                              </a:cubicBezTo>
                              <a:cubicBezTo>
                                <a:pt x="9561" y="20902"/>
                                <a:pt x="9561" y="20910"/>
                                <a:pt x="9555" y="20930"/>
                              </a:cubicBezTo>
                              <a:cubicBezTo>
                                <a:pt x="9566" y="20901"/>
                                <a:pt x="9563" y="20903"/>
                                <a:pt x="9571" y="20873"/>
                              </a:cubicBezTo>
                              <a:cubicBezTo>
                                <a:pt x="9593" y="20792"/>
                                <a:pt x="9627" y="20717"/>
                                <a:pt x="9671" y="20646"/>
                              </a:cubicBezTo>
                              <a:cubicBezTo>
                                <a:pt x="9708" y="20587"/>
                                <a:pt x="9751" y="20534"/>
                                <a:pt x="9794" y="20480"/>
                              </a:cubicBezTo>
                              <a:cubicBezTo>
                                <a:pt x="9873" y="20381"/>
                                <a:pt x="9976" y="20277"/>
                                <a:pt x="10021" y="20157"/>
                              </a:cubicBezTo>
                              <a:cubicBezTo>
                                <a:pt x="10026" y="20145"/>
                                <a:pt x="10028" y="20142"/>
                                <a:pt x="10029" y="20134"/>
                              </a:cubicBezTo>
                              <a:cubicBezTo>
                                <a:pt x="10019" y="20156"/>
                                <a:pt x="10006" y="20178"/>
                                <a:pt x="9996" y="20201"/>
                              </a:cubicBezTo>
                              <a:cubicBezTo>
                                <a:pt x="9969" y="20262"/>
                                <a:pt x="9944" y="20324"/>
                                <a:pt x="9921" y="20387"/>
                              </a:cubicBezTo>
                              <a:cubicBezTo>
                                <a:pt x="9880" y="20500"/>
                                <a:pt x="9841" y="20615"/>
                                <a:pt x="9813" y="20732"/>
                              </a:cubicBezTo>
                              <a:cubicBezTo>
                                <a:pt x="9800" y="20785"/>
                                <a:pt x="9776" y="20859"/>
                                <a:pt x="9784" y="20915"/>
                              </a:cubicBezTo>
                              <a:cubicBezTo>
                                <a:pt x="9791" y="20966"/>
                                <a:pt x="9794" y="20879"/>
                                <a:pt x="9794" y="20871"/>
                              </a:cubicBezTo>
                              <a:cubicBezTo>
                                <a:pt x="9794" y="20845"/>
                                <a:pt x="9790" y="20820"/>
                                <a:pt x="9787" y="20795"/>
                              </a:cubicBezTo>
                            </a:path>
                            <a:path w="5172" h="3591">
                              <a:moveTo>
                                <a:pt x="9979" y="20507"/>
                              </a:moveTo>
                              <a:cubicBezTo>
                                <a:pt x="10000" y="20506"/>
                                <a:pt x="10016" y="20504"/>
                                <a:pt x="10036" y="20495"/>
                              </a:cubicBezTo>
                              <a:cubicBezTo>
                                <a:pt x="10063" y="20483"/>
                                <a:pt x="10085" y="20461"/>
                                <a:pt x="10104" y="20439"/>
                              </a:cubicBezTo>
                              <a:cubicBezTo>
                                <a:pt x="10120" y="20420"/>
                                <a:pt x="10127" y="20404"/>
                                <a:pt x="10127" y="20380"/>
                              </a:cubicBezTo>
                              <a:cubicBezTo>
                                <a:pt x="10090" y="20375"/>
                                <a:pt x="10073" y="20381"/>
                                <a:pt x="10045" y="20410"/>
                              </a:cubicBezTo>
                              <a:cubicBezTo>
                                <a:pt x="10012" y="20445"/>
                                <a:pt x="9989" y="20490"/>
                                <a:pt x="9979" y="20537"/>
                              </a:cubicBezTo>
                              <a:cubicBezTo>
                                <a:pt x="9971" y="20571"/>
                                <a:pt x="9964" y="20627"/>
                                <a:pt x="9980" y="20660"/>
                              </a:cubicBezTo>
                              <a:cubicBezTo>
                                <a:pt x="9998" y="20696"/>
                                <a:pt x="10051" y="20702"/>
                                <a:pt x="10083" y="20683"/>
                              </a:cubicBezTo>
                              <a:cubicBezTo>
                                <a:pt x="10110" y="20667"/>
                                <a:pt x="10133" y="20636"/>
                                <a:pt x="10153" y="20613"/>
                              </a:cubicBezTo>
                            </a:path>
                            <a:path w="5172" h="3591">
                              <a:moveTo>
                                <a:pt x="10259" y="20450"/>
                              </a:moveTo>
                              <a:cubicBezTo>
                                <a:pt x="10264" y="20472"/>
                                <a:pt x="10262" y="20490"/>
                                <a:pt x="10261" y="20512"/>
                              </a:cubicBezTo>
                              <a:cubicBezTo>
                                <a:pt x="10260" y="20539"/>
                                <a:pt x="10256" y="20565"/>
                                <a:pt x="10253" y="20592"/>
                              </a:cubicBezTo>
                              <a:cubicBezTo>
                                <a:pt x="10252" y="20597"/>
                                <a:pt x="10252" y="20602"/>
                                <a:pt x="10251" y="20607"/>
                              </a:cubicBezTo>
                              <a:cubicBezTo>
                                <a:pt x="10245" y="20586"/>
                                <a:pt x="10246" y="20563"/>
                                <a:pt x="10249" y="20541"/>
                              </a:cubicBezTo>
                              <a:cubicBezTo>
                                <a:pt x="10253" y="20510"/>
                                <a:pt x="10265" y="20463"/>
                                <a:pt x="10290" y="20442"/>
                              </a:cubicBezTo>
                              <a:cubicBezTo>
                                <a:pt x="10309" y="20425"/>
                                <a:pt x="10336" y="20415"/>
                                <a:pt x="10360" y="20407"/>
                              </a:cubicBezTo>
                            </a:path>
                            <a:path w="5172" h="3591">
                              <a:moveTo>
                                <a:pt x="10514" y="20503"/>
                              </a:moveTo>
                              <a:cubicBezTo>
                                <a:pt x="10534" y="20500"/>
                                <a:pt x="10542" y="20494"/>
                                <a:pt x="10556" y="20480"/>
                              </a:cubicBezTo>
                              <a:cubicBezTo>
                                <a:pt x="10569" y="20467"/>
                                <a:pt x="10579" y="20452"/>
                                <a:pt x="10581" y="20433"/>
                              </a:cubicBezTo>
                              <a:cubicBezTo>
                                <a:pt x="10581" y="20429"/>
                                <a:pt x="10581" y="20424"/>
                                <a:pt x="10581" y="20420"/>
                              </a:cubicBezTo>
                              <a:cubicBezTo>
                                <a:pt x="10553" y="20422"/>
                                <a:pt x="10540" y="20431"/>
                                <a:pt x="10520" y="20452"/>
                              </a:cubicBezTo>
                              <a:cubicBezTo>
                                <a:pt x="10494" y="20479"/>
                                <a:pt x="10472" y="20512"/>
                                <a:pt x="10457" y="20546"/>
                              </a:cubicBezTo>
                              <a:cubicBezTo>
                                <a:pt x="10443" y="20577"/>
                                <a:pt x="10435" y="20611"/>
                                <a:pt x="10436" y="20645"/>
                              </a:cubicBezTo>
                              <a:cubicBezTo>
                                <a:pt x="10437" y="20668"/>
                                <a:pt x="10451" y="20683"/>
                                <a:pt x="10474" y="20685"/>
                              </a:cubicBezTo>
                              <a:cubicBezTo>
                                <a:pt x="10501" y="20688"/>
                                <a:pt x="10537" y="20678"/>
                                <a:pt x="10561" y="20666"/>
                              </a:cubicBezTo>
                              <a:cubicBezTo>
                                <a:pt x="10581" y="20653"/>
                                <a:pt x="10588" y="20649"/>
                                <a:pt x="10600" y="20639"/>
                              </a:cubicBezTo>
                            </a:path>
                            <a:path w="5172" h="3591">
                              <a:moveTo>
                                <a:pt x="10701" y="20440"/>
                              </a:moveTo>
                              <a:cubicBezTo>
                                <a:pt x="10729" y="20429"/>
                                <a:pt x="10716" y="20458"/>
                                <a:pt x="10714" y="20480"/>
                              </a:cubicBezTo>
                              <a:cubicBezTo>
                                <a:pt x="10711" y="20512"/>
                                <a:pt x="10704" y="20544"/>
                                <a:pt x="10698" y="20575"/>
                              </a:cubicBezTo>
                              <a:cubicBezTo>
                                <a:pt x="10694" y="20593"/>
                                <a:pt x="10692" y="20608"/>
                                <a:pt x="10692" y="20626"/>
                              </a:cubicBezTo>
                              <a:cubicBezTo>
                                <a:pt x="10720" y="20622"/>
                                <a:pt x="10731" y="20605"/>
                                <a:pt x="10750" y="20583"/>
                              </a:cubicBezTo>
                              <a:cubicBezTo>
                                <a:pt x="10773" y="20555"/>
                                <a:pt x="10795" y="20528"/>
                                <a:pt x="10819" y="20501"/>
                              </a:cubicBezTo>
                              <a:cubicBezTo>
                                <a:pt x="10835" y="20483"/>
                                <a:pt x="10835" y="20479"/>
                                <a:pt x="10857" y="20474"/>
                              </a:cubicBezTo>
                              <a:cubicBezTo>
                                <a:pt x="10865" y="20506"/>
                                <a:pt x="10863" y="20539"/>
                                <a:pt x="10863" y="20572"/>
                              </a:cubicBezTo>
                              <a:cubicBezTo>
                                <a:pt x="10863" y="20596"/>
                                <a:pt x="10863" y="20621"/>
                                <a:pt x="10863" y="20645"/>
                              </a:cubicBezTo>
                            </a:path>
                            <a:path w="5172" h="3591">
                              <a:moveTo>
                                <a:pt x="11007" y="20420"/>
                              </a:moveTo>
                              <a:cubicBezTo>
                                <a:pt x="11027" y="20419"/>
                                <a:pt x="11045" y="20419"/>
                                <a:pt x="11059" y="20436"/>
                              </a:cubicBezTo>
                              <a:cubicBezTo>
                                <a:pt x="11076" y="20457"/>
                                <a:pt x="11078" y="20481"/>
                                <a:pt x="11074" y="20508"/>
                              </a:cubicBezTo>
                              <a:cubicBezTo>
                                <a:pt x="11070" y="20540"/>
                                <a:pt x="11050" y="20571"/>
                                <a:pt x="11037" y="20600"/>
                              </a:cubicBezTo>
                              <a:cubicBezTo>
                                <a:pt x="11026" y="20624"/>
                                <a:pt x="11014" y="20651"/>
                                <a:pt x="11011" y="20678"/>
                              </a:cubicBezTo>
                              <a:cubicBezTo>
                                <a:pt x="11008" y="20705"/>
                                <a:pt x="11022" y="20709"/>
                                <a:pt x="11046" y="20713"/>
                              </a:cubicBezTo>
                              <a:cubicBezTo>
                                <a:pt x="11078" y="20718"/>
                                <a:pt x="11089" y="20714"/>
                                <a:pt x="11116" y="20697"/>
                              </a:cubicBezTo>
                            </a:path>
                            <a:path w="5172" h="3591">
                              <a:moveTo>
                                <a:pt x="10981" y="20571"/>
                              </a:moveTo>
                              <a:cubicBezTo>
                                <a:pt x="10974" y="20561"/>
                                <a:pt x="10971" y="20558"/>
                                <a:pt x="10973" y="20549"/>
                              </a:cubicBezTo>
                              <a:cubicBezTo>
                                <a:pt x="10998" y="20550"/>
                                <a:pt x="11019" y="20555"/>
                                <a:pt x="11042" y="20563"/>
                              </a:cubicBezTo>
                              <a:cubicBezTo>
                                <a:pt x="11070" y="20573"/>
                                <a:pt x="11095" y="20574"/>
                                <a:pt x="11125" y="20575"/>
                              </a:cubicBezTo>
                              <a:cubicBezTo>
                                <a:pt x="11130" y="20575"/>
                                <a:pt x="11135" y="20575"/>
                                <a:pt x="11140" y="20575"/>
                              </a:cubicBezTo>
                            </a:path>
                            <a:path w="5172" h="3591">
                              <a:moveTo>
                                <a:pt x="9986" y="20330"/>
                              </a:moveTo>
                              <a:cubicBezTo>
                                <a:pt x="9963" y="20327"/>
                                <a:pt x="10000" y="20308"/>
                                <a:pt x="10008" y="20301"/>
                              </a:cubicBezTo>
                              <a:cubicBezTo>
                                <a:pt x="10025" y="20286"/>
                                <a:pt x="10042" y="20272"/>
                                <a:pt x="10058" y="20256"/>
                              </a:cubicBezTo>
                              <a:cubicBezTo>
                                <a:pt x="10075" y="20240"/>
                                <a:pt x="10091" y="20224"/>
                                <a:pt x="10106" y="20206"/>
                              </a:cubicBezTo>
                              <a:cubicBezTo>
                                <a:pt x="10118" y="20192"/>
                                <a:pt x="10129" y="20175"/>
                                <a:pt x="10132" y="20156"/>
                              </a:cubicBezTo>
                              <a:cubicBezTo>
                                <a:pt x="10135" y="20132"/>
                                <a:pt x="10133" y="20117"/>
                                <a:pt x="10107" y="20111"/>
                              </a:cubicBezTo>
                              <a:cubicBezTo>
                                <a:pt x="10076" y="20104"/>
                                <a:pt x="10058" y="20115"/>
                                <a:pt x="10039" y="20139"/>
                              </a:cubicBezTo>
                              <a:cubicBezTo>
                                <a:pt x="10022" y="20161"/>
                                <a:pt x="10013" y="20188"/>
                                <a:pt x="10001" y="20212"/>
                              </a:cubicBezTo>
                              <a:cubicBezTo>
                                <a:pt x="9986" y="20241"/>
                                <a:pt x="9982" y="20272"/>
                                <a:pt x="9973" y="203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20586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88,17357" coordsize="5172,3591" path="m10020,17357c10022,17394,10022,17433,10026,17470c10034,17537,10050,17574,10109,17610c10295,17724,10546,17740,10756,17750c10913,17758,11180,17700,11322,17771c11377,17799,11445,17853,11473,17908c11484,17930,11485,17954,11493,17976c11506,17951,11520,17921,11534,17894c11562,17840,11590,17813,11646,17790c11742,17750,11847,17732,11950,17720c12049,17709,12147,17706,12247,17708c12369,17711,12488,17703,12610,17702c12670,17701,12716,17707,12771,17685c12801,17673,12839,17653,12860,17629c12895,17590,12917,17528,12939,17482em10842,18300c10846,18287,10866,18282,10838,18260c10808,18237,10755,18246,10724,18258c10694,18270,10670,18287,10651,18314c10632,18341,10630,18366,10630,18398c10631,18439,10647,18474,10661,18512c10676,18554,10694,18595,10704,18639c10712,18675,10721,18728,10700,18761c10683,18787,10655,18790,10627,18791c10589,18793,10552,18781,10516,18767c10492,18757,10480,18750,10463,18732c10482,18713,10494,18709,10521,18699em10907,18562c10893,18569,10885,18581,10876,18605c10865,18636,10854,18670,10847,18702c10841,18732,10838,18761,10838,18791c10838,18817,10863,18818,10879,18803c10906,18778,10925,18743,10943,18711c10958,18684,10973,18656,10986,18628c10990,18618,10991,18614,10995,18608c10995,18627,10992,18644,10990,18663c10987,18690,10986,18716,10986,18743c10986,18776,10981,18788,11013,18792em11193,18618c11193,18605,11193,18601,11192,18593c11190,18613,11189,18633,11186,18652c11180,18691,11167,18729,11165,18769c11164,18789,11163,18802,11173,18818c11196,18804,11204,18790,11219,18767c11236,18741,11254,18717,11272,18692c11286,18674,11301,18656,11320,18643c11335,18633,11354,18632,11361,18650c11368,18670,11366,18693,11366,18714c11366,18740,11362,18765,11361,18791c11384,18775,11401,18754,11420,18733c11447,18704,11475,18677,11506,18652c11528,18634,11539,18624,11567,18626c11572,18646,11574,18667,11572,18688c11570,18715,11564,18742,11563,18769c11563,18772,11563,18775,11563,18778em11762,18609c11762,18633,11762,18656,11757,18680c11752,18702,11746,18724,11740,18746c11737,18758,11736,18762,11734,18770c11747,18755,11758,18738,11771,18723c11792,18699,11812,18675,11834,18652c11849,18637,11860,18625,11880,18620c11898,18637,11897,18650,11897,18676c11897,18703,11896,18729,11892,18756c11889,18769,11888,18772,11888,18780c11913,18775,11924,18756,11941,18737c11968,18706,11994,18673,12024,18644c12045,18625,12062,18611,12089,18606c12108,18637,12107,18658,12102,18695c12098,18725,12089,18754,12088,18783c12088,18788,12088,18792,12088,18797em12287,18678c12301,18702,12313,18704,12336,18686c12354,18671,12366,18651,12375,18630c12379,18622,12392,18584,12384,18575c12367,18555,12345,18576,12333,18587c12308,18608,12293,18635,12277,18663c12262,18690,12248,18716,12243,18747c12239,18770,12237,18798,12246,18820c12255,18843,12276,18856,12299,18859c12349,18866,12377,18839,12415,18812em7788,19005c7797,18997,7800,18995,7797,18986c7824,19115,7848,19256,7952,19349c8018,19408,8129,19471,8212,19502c8344,19552,8512,19556,8650,19533c8972,19481,9276,19411,9603,19465c9723,19485,9993,19492,10089,19578c10143,19627,10114,19655,10131,19714c10187,19600,10186,19566,10311,19534c10435,19503,10572,19494,10699,19485c10847,19474,10997,19510,11147,19513c11465,19519,11805,19592,12121,19544c12268,19522,12439,19484,12579,19433c12703,19388,12835,19278,12908,19169c12929,19138,12941,19102,12959,19069em9421,20096c9443,20092,9436,20104,9422,20137c9396,20197,9368,20257,9339,20316c9302,20392,9267,20471,9220,20541c9191,20584,9151,20644,9098,20660c9057,20672,9030,20639,9021,20603c9010,20559,9013,20489,9055,20461c9093,20436,9128,20473,9151,20499c9194,20548,9220,20629,9278,20664c9296,20670,9301,20672,9314,20670c9348,20641,9368,20610,9385,20568c9408,20510,9420,20447,9427,20386c9435,20315,9431,20254,9410,20186c9390,20123,9355,20059,9286,20042c9245,20031,9207,20041,9171,20063c9129,20089,9092,20150,9121,20199c9146,20241,9195,20250,9239,20253c9307,20257,9353,20238,9413,20210em9543,20395c9566,20400,9546,20434,9541,20457c9532,20501,9525,20547,9514,20591c9506,20624,9505,20652,9505,20686em9663,20450c9648,20442,9651,20445,9680,20412c9718,20370,9757,20329,9794,20286c9834,20239,9880,20187,9899,20127c9900,20121,9901,20116,9902,20110c9886,20108,9892,20090,9857,20126c9805,20180,9772,20251,9740,20318c9693,20416,9654,20518,9624,20623c9601,20703,9578,20786,9565,20869c9561,20902,9561,20910,9555,20930c9566,20901,9563,20903,9571,20873c9593,20792,9627,20717,9671,20646c9708,20587,9751,20534,9794,20480c9873,20381,9976,20277,10021,20157c10026,20145,10028,20142,10029,20134c10019,20156,10006,20178,9996,20201c9969,20262,9944,20324,9921,20387c9880,20500,9841,20615,9813,20732c9800,20785,9776,20859,9784,20915c9791,20966,9794,20879,9794,20871c9794,20845,9790,20820,9787,20795em9979,20507c10000,20506,10016,20504,10036,20495c10063,20483,10085,20461,10104,20439c10120,20420,10127,20404,10127,20380c10090,20375,10073,20381,10045,20410c10012,20445,9989,20490,9979,20537c9971,20571,9964,20627,9980,20660c9998,20696,10051,20702,10083,20683c10110,20667,10133,20636,10153,20613em10259,20450c10264,20472,10262,20490,10261,20512c10260,20539,10256,20565,10253,20592c10252,20597,10252,20602,10251,20607c10245,20586,10246,20563,10249,20541c10253,20510,10265,20463,10290,20442c10309,20425,10336,20415,10360,20407em10514,20503c10534,20500,10542,20494,10556,20480c10569,20467,10579,20452,10581,20433c10581,20429,10581,20424,10581,20420c10553,20422,10540,20431,10520,20452c10494,20479,10472,20512,10457,20546c10443,20577,10435,20611,10436,20645c10437,20668,10451,20683,10474,20685c10501,20688,10537,20678,10561,20666c10581,20653,10588,20649,10600,20639em10701,20440c10729,20429,10716,20458,10714,20480c10711,20512,10704,20544,10698,20575c10694,20593,10692,20608,10692,20626c10720,20622,10731,20605,10750,20583c10773,20555,10795,20528,10819,20501c10835,20483,10835,20479,10857,20474c10865,20506,10863,20539,10863,20572c10863,20596,10863,20621,10863,20645em11007,20420c11027,20419,11045,20419,11059,20436c11076,20457,11078,20481,11074,20508c11070,20540,11050,20571,11037,20600c11026,20624,11014,20651,11011,20678c11008,20705,11022,20709,11046,20713c11078,20718,11089,20714,11116,20697em10981,20571c10974,20561,10971,20558,10973,20549c10998,20550,11019,20555,11042,20563c11070,20573,11095,20574,11125,20575c11130,20575,11135,20575,11140,20575em9986,20330c9963,20327,10000,20308,10008,20301c10025,20286,10042,20272,10058,20256c10075,20240,10091,20224,10106,20206c10118,20192,10129,20175,10132,20156c10135,20132,10133,20117,10107,20111c10076,20104,10058,20115,10039,20139c10022,20161,10013,20188,10001,20212c9986,20241,9982,20272,9973,20304e" stroked="t" o:allowincell="f" style="position:absolute;margin-left:178.2pt;margin-top:14.35pt;width:146.55pt;height:101.75pt;mso-wrap-style:none;v-text-anchor:middle">
                <v:fill o:detectmouseclick="t" on="false"/>
                <v:stroke color="#205867" weight="12600" joinstyle="round" endcap="round"/>
                <w10:wrap type="none"/>
              </v:shape>
            </w:pict>
          </mc:Fallback>
        </mc:AlternateContent>
      </w:r>
    </w:p>
    <w:tbl>
      <w:tblPr>
        <w:tblW w:w="9347" w:type="dxa"/>
        <w:jc w:val="left"/>
        <w:tblInd w:w="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68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</w:tblGrid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90805</wp:posOffset>
                      </wp:positionV>
                      <wp:extent cx="8255" cy="16510"/>
                      <wp:effectExtent l="6350" t="508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46">
                                    <a:moveTo>
                                      <a:pt x="9619" y="20157"/>
                                    </a:moveTo>
                                    <a:cubicBezTo>
                                      <a:pt x="9614" y="20131"/>
                                      <a:pt x="9620" y="20105"/>
                                      <a:pt x="9597" y="2012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9597,20112" coordsize="23,46" path="m9619,20157c9614,20131,9620,20105,9597,20122e" stroked="t" o:allowincell="t" style="position:absolute;margin-left:-4.05pt;margin-top:7.15pt;width:0.6pt;height:1.25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3030" distR="114935" simplePos="0" locked="0" layoutInCell="1" allowOverlap="1" relativeHeight="26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72720</wp:posOffset>
                      </wp:positionV>
                      <wp:extent cx="2642235" cy="241935"/>
                      <wp:effectExtent l="0" t="6985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38" h="672">
                                    <a:moveTo>
                                      <a:pt x="5555" y="20841"/>
                                    </a:moveTo>
                                    <a:cubicBezTo>
                                      <a:pt x="5528" y="21061"/>
                                      <a:pt x="5556" y="21141"/>
                                      <a:pt x="5788" y="21241"/>
                                    </a:cubicBezTo>
                                    <a:cubicBezTo>
                                      <a:pt x="5983" y="21325"/>
                                      <a:pt x="6173" y="21330"/>
                                      <a:pt x="6383" y="21330"/>
                                    </a:cubicBezTo>
                                    <a:cubicBezTo>
                                      <a:pt x="6918" y="21329"/>
                                      <a:pt x="7530" y="21203"/>
                                      <a:pt x="8054" y="21337"/>
                                    </a:cubicBezTo>
                                    <a:cubicBezTo>
                                      <a:pt x="8195" y="21373"/>
                                      <a:pt x="8230" y="21423"/>
                                      <a:pt x="8315" y="21512"/>
                                    </a:cubicBezTo>
                                    <a:cubicBezTo>
                                      <a:pt x="8399" y="21408"/>
                                      <a:pt x="8379" y="21407"/>
                                      <a:pt x="8532" y="21369"/>
                                    </a:cubicBezTo>
                                    <a:cubicBezTo>
                                      <a:pt x="9208" y="21200"/>
                                      <a:pt x="9911" y="21271"/>
                                      <a:pt x="10599" y="21276"/>
                                    </a:cubicBezTo>
                                    <a:cubicBezTo>
                                      <a:pt x="11189" y="21280"/>
                                      <a:pt x="11779" y="21249"/>
                                      <a:pt x="12368" y="21253"/>
                                    </a:cubicBezTo>
                                    <a:cubicBezTo>
                                      <a:pt x="12514" y="21254"/>
                                      <a:pt x="12639" y="21268"/>
                                      <a:pt x="12751" y="21167"/>
                                    </a:cubicBezTo>
                                    <a:cubicBezTo>
                                      <a:pt x="12790" y="21132"/>
                                      <a:pt x="12824" y="21075"/>
                                      <a:pt x="12857" y="2103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520,20841" coordsize="7338,672" path="m5555,20841c5528,21061,5556,21141,5788,21241c5983,21325,6173,21330,6383,21330c6918,21329,7530,21203,8054,21337c8195,21373,8230,21423,8315,21512c8399,21408,8379,21407,8532,21369c9208,21200,9911,21271,10599,21276c11189,21280,11779,21249,12368,21253c12514,21254,12639,21268,12751,21167c12790,21132,12824,21075,12857,21036e" stroked="t" o:allowincell="t" style="position:absolute;margin-left:0.5pt;margin-top:13.6pt;width:208pt;height:19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54940</wp:posOffset>
                      </wp:positionV>
                      <wp:extent cx="738505" cy="390525"/>
                      <wp:effectExtent l="7620" t="8255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360" cy="39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1" h="1085">
                                    <a:moveTo>
                                      <a:pt x="7936" y="21914"/>
                                    </a:moveTo>
                                    <a:cubicBezTo>
                                      <a:pt x="7941" y="21959"/>
                                      <a:pt x="7921" y="21987"/>
                                      <a:pt x="7902" y="22029"/>
                                    </a:cubicBezTo>
                                    <a:cubicBezTo>
                                      <a:pt x="7868" y="22105"/>
                                      <a:pt x="7830" y="22176"/>
                                      <a:pt x="7783" y="22245"/>
                                    </a:cubicBezTo>
                                    <a:cubicBezTo>
                                      <a:pt x="7731" y="22322"/>
                                      <a:pt x="7659" y="22437"/>
                                      <a:pt x="7565" y="22468"/>
                                    </a:cubicBezTo>
                                    <a:cubicBezTo>
                                      <a:pt x="7529" y="22480"/>
                                      <a:pt x="7499" y="22471"/>
                                      <a:pt x="7483" y="22436"/>
                                    </a:cubicBezTo>
                                    <a:cubicBezTo>
                                      <a:pt x="7470" y="22407"/>
                                      <a:pt x="7468" y="22369"/>
                                      <a:pt x="7485" y="22343"/>
                                    </a:cubicBezTo>
                                    <a:cubicBezTo>
                                      <a:pt x="7501" y="22317"/>
                                      <a:pt x="7539" y="22311"/>
                                      <a:pt x="7567" y="22319"/>
                                    </a:cubicBezTo>
                                    <a:cubicBezTo>
                                      <a:pt x="7629" y="22338"/>
                                      <a:pt x="7664" y="22408"/>
                                      <a:pt x="7706" y="22451"/>
                                    </a:cubicBezTo>
                                    <a:cubicBezTo>
                                      <a:pt x="7729" y="22475"/>
                                      <a:pt x="7757" y="22497"/>
                                      <a:pt x="7791" y="22501"/>
                                    </a:cubicBezTo>
                                    <a:cubicBezTo>
                                      <a:pt x="7827" y="22505"/>
                                      <a:pt x="7849" y="22474"/>
                                      <a:pt x="7866" y="22446"/>
                                    </a:cubicBezTo>
                                    <a:cubicBezTo>
                                      <a:pt x="7920" y="22357"/>
                                      <a:pt x="7933" y="22240"/>
                                      <a:pt x="7928" y="22138"/>
                                    </a:cubicBezTo>
                                    <a:cubicBezTo>
                                      <a:pt x="7923" y="22032"/>
                                      <a:pt x="7879" y="21923"/>
                                      <a:pt x="7802" y="21848"/>
                                    </a:cubicBezTo>
                                    <a:cubicBezTo>
                                      <a:pt x="7764" y="21811"/>
                                      <a:pt x="7697" y="21772"/>
                                      <a:pt x="7643" y="21801"/>
                                    </a:cubicBezTo>
                                    <a:cubicBezTo>
                                      <a:pt x="7604" y="21822"/>
                                      <a:pt x="7597" y="21870"/>
                                      <a:pt x="7595" y="21909"/>
                                    </a:cubicBezTo>
                                    <a:cubicBezTo>
                                      <a:pt x="7592" y="21975"/>
                                      <a:pt x="7624" y="22037"/>
                                      <a:pt x="7682" y="22070"/>
                                    </a:cubicBezTo>
                                    <a:cubicBezTo>
                                      <a:pt x="7729" y="22097"/>
                                      <a:pt x="7797" y="22101"/>
                                      <a:pt x="7849" y="22087"/>
                                    </a:cubicBezTo>
                                    <a:cubicBezTo>
                                      <a:pt x="7888" y="22072"/>
                                      <a:pt x="7900" y="22067"/>
                                      <a:pt x="7923" y="22051"/>
                                    </a:cubicBezTo>
                                  </a:path>
                                  <a:path w="2051" h="1085">
                                    <a:moveTo>
                                      <a:pt x="8057" y="22185"/>
                                    </a:moveTo>
                                    <a:cubicBezTo>
                                      <a:pt x="8059" y="22211"/>
                                      <a:pt x="8057" y="22235"/>
                                      <a:pt x="8052" y="22261"/>
                                    </a:cubicBezTo>
                                    <a:cubicBezTo>
                                      <a:pt x="8045" y="22302"/>
                                      <a:pt x="8032" y="22342"/>
                                      <a:pt x="8025" y="22382"/>
                                    </a:cubicBezTo>
                                    <a:cubicBezTo>
                                      <a:pt x="8023" y="22402"/>
                                      <a:pt x="8023" y="22408"/>
                                      <a:pt x="8019" y="22420"/>
                                    </a:cubicBezTo>
                                  </a:path>
                                  <a:path w="2051" h="1085">
                                    <a:moveTo>
                                      <a:pt x="8117" y="21985"/>
                                    </a:moveTo>
                                    <a:cubicBezTo>
                                      <a:pt x="8113" y="21956"/>
                                      <a:pt x="8119" y="21947"/>
                                      <a:pt x="8100" y="21943"/>
                                    </a:cubicBezTo>
                                    <a:cubicBezTo>
                                      <a:pt x="8087" y="21954"/>
                                      <a:pt x="8090" y="21953"/>
                                      <a:pt x="8090" y="21972"/>
                                    </a:cubicBezTo>
                                  </a:path>
                                  <a:path w="2051" h="1085">
                                    <a:moveTo>
                                      <a:pt x="8209" y="22278"/>
                                    </a:moveTo>
                                    <a:cubicBezTo>
                                      <a:pt x="8220" y="22253"/>
                                      <a:pt x="8225" y="22240"/>
                                      <a:pt x="8243" y="22216"/>
                                    </a:cubicBezTo>
                                    <a:cubicBezTo>
                                      <a:pt x="8297" y="22145"/>
                                      <a:pt x="8354" y="22070"/>
                                      <a:pt x="8387" y="21987"/>
                                    </a:cubicBezTo>
                                    <a:cubicBezTo>
                                      <a:pt x="8399" y="21957"/>
                                      <a:pt x="8417" y="21917"/>
                                      <a:pt x="8410" y="21884"/>
                                    </a:cubicBezTo>
                                    <a:cubicBezTo>
                                      <a:pt x="8407" y="21883"/>
                                      <a:pt x="8404" y="21882"/>
                                      <a:pt x="8401" y="21881"/>
                                    </a:cubicBezTo>
                                    <a:cubicBezTo>
                                      <a:pt x="8370" y="21921"/>
                                      <a:pt x="8342" y="21960"/>
                                      <a:pt x="8319" y="22007"/>
                                    </a:cubicBezTo>
                                    <a:cubicBezTo>
                                      <a:pt x="8274" y="22098"/>
                                      <a:pt x="8236" y="22193"/>
                                      <a:pt x="8205" y="22290"/>
                                    </a:cubicBezTo>
                                    <a:cubicBezTo>
                                      <a:pt x="8168" y="22406"/>
                                      <a:pt x="8139" y="22524"/>
                                      <a:pt x="8124" y="22645"/>
                                    </a:cubicBezTo>
                                    <a:cubicBezTo>
                                      <a:pt x="8119" y="22685"/>
                                      <a:pt x="8116" y="22726"/>
                                      <a:pt x="8113" y="22767"/>
                                    </a:cubicBezTo>
                                    <a:cubicBezTo>
                                      <a:pt x="8122" y="22714"/>
                                      <a:pt x="8142" y="22668"/>
                                      <a:pt x="8164" y="22619"/>
                                    </a:cubicBezTo>
                                    <a:cubicBezTo>
                                      <a:pt x="8220" y="22497"/>
                                      <a:pt x="8295" y="22385"/>
                                      <a:pt x="8369" y="22273"/>
                                    </a:cubicBezTo>
                                    <a:cubicBezTo>
                                      <a:pt x="8431" y="22180"/>
                                      <a:pt x="8493" y="22087"/>
                                      <a:pt x="8545" y="21988"/>
                                    </a:cubicBezTo>
                                    <a:cubicBezTo>
                                      <a:pt x="8550" y="21975"/>
                                      <a:pt x="8552" y="21966"/>
                                      <a:pt x="8551" y="21978"/>
                                    </a:cubicBezTo>
                                    <a:cubicBezTo>
                                      <a:pt x="8526" y="22056"/>
                                      <a:pt x="8497" y="22133"/>
                                      <a:pt x="8471" y="22211"/>
                                    </a:cubicBezTo>
                                    <a:cubicBezTo>
                                      <a:pt x="8436" y="22318"/>
                                      <a:pt x="8401" y="22426"/>
                                      <a:pt x="8377" y="22536"/>
                                    </a:cubicBezTo>
                                    <a:cubicBezTo>
                                      <a:pt x="8359" y="22620"/>
                                      <a:pt x="8346" y="22708"/>
                                      <a:pt x="8341" y="22794"/>
                                    </a:cubicBezTo>
                                    <a:cubicBezTo>
                                      <a:pt x="8339" y="22829"/>
                                      <a:pt x="8340" y="22856"/>
                                      <a:pt x="8330" y="22877"/>
                                    </a:cubicBezTo>
                                    <a:cubicBezTo>
                                      <a:pt x="8316" y="22849"/>
                                      <a:pt x="8304" y="22822"/>
                                      <a:pt x="8295" y="22791"/>
                                    </a:cubicBezTo>
                                    <a:cubicBezTo>
                                      <a:pt x="8282" y="22748"/>
                                      <a:pt x="8277" y="22705"/>
                                      <a:pt x="8276" y="22660"/>
                                    </a:cubicBezTo>
                                    <a:cubicBezTo>
                                      <a:pt x="8275" y="22631"/>
                                      <a:pt x="8276" y="22598"/>
                                      <a:pt x="8293" y="22573"/>
                                    </a:cubicBezTo>
                                    <a:cubicBezTo>
                                      <a:pt x="8310" y="22548"/>
                                      <a:pt x="8337" y="22541"/>
                                      <a:pt x="8359" y="22523"/>
                                    </a:cubicBezTo>
                                    <a:cubicBezTo>
                                      <a:pt x="8379" y="22507"/>
                                      <a:pt x="8399" y="22487"/>
                                      <a:pt x="8418" y="22469"/>
                                    </a:cubicBezTo>
                                  </a:path>
                                  <a:path w="2051" h="1085">
                                    <a:moveTo>
                                      <a:pt x="8571" y="22329"/>
                                    </a:moveTo>
                                    <a:cubicBezTo>
                                      <a:pt x="8584" y="22321"/>
                                      <a:pt x="8599" y="22319"/>
                                      <a:pt x="8613" y="22312"/>
                                    </a:cubicBezTo>
                                    <a:cubicBezTo>
                                      <a:pt x="8632" y="22303"/>
                                      <a:pt x="8645" y="22287"/>
                                      <a:pt x="8655" y="22269"/>
                                    </a:cubicBezTo>
                                    <a:cubicBezTo>
                                      <a:pt x="8664" y="22253"/>
                                      <a:pt x="8667" y="22237"/>
                                      <a:pt x="8668" y="22219"/>
                                    </a:cubicBezTo>
                                    <a:cubicBezTo>
                                      <a:pt x="8645" y="22211"/>
                                      <a:pt x="8637" y="22228"/>
                                      <a:pt x="8621" y="22246"/>
                                    </a:cubicBezTo>
                                    <a:cubicBezTo>
                                      <a:pt x="8595" y="22277"/>
                                      <a:pt x="8575" y="22311"/>
                                      <a:pt x="8560" y="22348"/>
                                    </a:cubicBezTo>
                                    <a:cubicBezTo>
                                      <a:pt x="8546" y="22382"/>
                                      <a:pt x="8536" y="22423"/>
                                      <a:pt x="8542" y="22460"/>
                                    </a:cubicBezTo>
                                    <a:cubicBezTo>
                                      <a:pt x="8548" y="22496"/>
                                      <a:pt x="8567" y="22497"/>
                                      <a:pt x="8599" y="22500"/>
                                    </a:cubicBezTo>
                                  </a:path>
                                  <a:path w="2051" h="1085">
                                    <a:moveTo>
                                      <a:pt x="8773" y="22259"/>
                                    </a:moveTo>
                                    <a:cubicBezTo>
                                      <a:pt x="8768" y="22284"/>
                                      <a:pt x="8764" y="22309"/>
                                      <a:pt x="8762" y="22335"/>
                                    </a:cubicBezTo>
                                    <a:cubicBezTo>
                                      <a:pt x="8759" y="22365"/>
                                      <a:pt x="8754" y="22393"/>
                                      <a:pt x="8748" y="22423"/>
                                    </a:cubicBezTo>
                                    <a:cubicBezTo>
                                      <a:pt x="8747" y="22428"/>
                                      <a:pt x="8747" y="22432"/>
                                      <a:pt x="8746" y="22437"/>
                                    </a:cubicBezTo>
                                    <a:cubicBezTo>
                                      <a:pt x="8747" y="22411"/>
                                      <a:pt x="8755" y="22388"/>
                                      <a:pt x="8764" y="22363"/>
                                    </a:cubicBezTo>
                                    <a:cubicBezTo>
                                      <a:pt x="8777" y="22328"/>
                                      <a:pt x="8795" y="22300"/>
                                      <a:pt x="8812" y="22268"/>
                                    </a:cubicBezTo>
                                    <a:cubicBezTo>
                                      <a:pt x="8825" y="22243"/>
                                      <a:pt x="8826" y="22241"/>
                                      <a:pt x="8849" y="22226"/>
                                    </a:cubicBezTo>
                                  </a:path>
                                  <a:path w="2051" h="1085">
                                    <a:moveTo>
                                      <a:pt x="8998" y="22310"/>
                                    </a:moveTo>
                                    <a:cubicBezTo>
                                      <a:pt x="9019" y="22311"/>
                                      <a:pt x="9024" y="22306"/>
                                      <a:pt x="9033" y="22286"/>
                                    </a:cubicBezTo>
                                    <a:cubicBezTo>
                                      <a:pt x="9041" y="22269"/>
                                      <a:pt x="9051" y="22251"/>
                                      <a:pt x="9049" y="22231"/>
                                    </a:cubicBezTo>
                                    <a:cubicBezTo>
                                      <a:pt x="9048" y="22228"/>
                                      <a:pt x="9047" y="22224"/>
                                      <a:pt x="9046" y="22221"/>
                                    </a:cubicBezTo>
                                    <a:cubicBezTo>
                                      <a:pt x="9013" y="22224"/>
                                      <a:pt x="8999" y="22237"/>
                                      <a:pt x="8976" y="22263"/>
                                    </a:cubicBezTo>
                                    <a:cubicBezTo>
                                      <a:pt x="8950" y="22293"/>
                                      <a:pt x="8927" y="22335"/>
                                      <a:pt x="8915" y="22373"/>
                                    </a:cubicBezTo>
                                    <a:cubicBezTo>
                                      <a:pt x="8906" y="22402"/>
                                      <a:pt x="8898" y="22446"/>
                                      <a:pt x="8913" y="22474"/>
                                    </a:cubicBezTo>
                                    <a:cubicBezTo>
                                      <a:pt x="8932" y="22509"/>
                                      <a:pt x="8962" y="22487"/>
                                      <a:pt x="8989" y="22475"/>
                                    </a:cubicBezTo>
                                  </a:path>
                                  <a:path w="2051" h="1085">
                                    <a:moveTo>
                                      <a:pt x="9176" y="22249"/>
                                    </a:moveTo>
                                    <a:cubicBezTo>
                                      <a:pt x="9172" y="22274"/>
                                      <a:pt x="9167" y="22295"/>
                                      <a:pt x="9159" y="22320"/>
                                    </a:cubicBezTo>
                                    <a:cubicBezTo>
                                      <a:pt x="9150" y="22349"/>
                                      <a:pt x="9138" y="22379"/>
                                      <a:pt x="9133" y="22409"/>
                                    </a:cubicBezTo>
                                    <a:cubicBezTo>
                                      <a:pt x="9132" y="22423"/>
                                      <a:pt x="9131" y="22427"/>
                                      <a:pt x="9136" y="22435"/>
                                    </a:cubicBezTo>
                                    <a:cubicBezTo>
                                      <a:pt x="9161" y="22424"/>
                                      <a:pt x="9178" y="22399"/>
                                      <a:pt x="9196" y="22377"/>
                                    </a:cubicBezTo>
                                    <a:cubicBezTo>
                                      <a:pt x="9220" y="22346"/>
                                      <a:pt x="9241" y="22313"/>
                                      <a:pt x="9264" y="22281"/>
                                    </a:cubicBezTo>
                                    <a:cubicBezTo>
                                      <a:pt x="9274" y="22266"/>
                                      <a:pt x="9277" y="22261"/>
                                      <a:pt x="9287" y="22255"/>
                                    </a:cubicBezTo>
                                    <a:cubicBezTo>
                                      <a:pt x="9291" y="22283"/>
                                      <a:pt x="9291" y="22314"/>
                                      <a:pt x="9285" y="22342"/>
                                    </a:cubicBezTo>
                                    <a:cubicBezTo>
                                      <a:pt x="9280" y="22367"/>
                                      <a:pt x="9278" y="22387"/>
                                      <a:pt x="9278" y="22413"/>
                                    </a:cubicBezTo>
                                  </a:path>
                                  <a:path w="2051" h="1085">
                                    <a:moveTo>
                                      <a:pt x="9422" y="22267"/>
                                    </a:moveTo>
                                    <a:cubicBezTo>
                                      <a:pt x="9435" y="22254"/>
                                      <a:pt x="9453" y="22246"/>
                                      <a:pt x="9465" y="22268"/>
                                    </a:cubicBezTo>
                                    <a:cubicBezTo>
                                      <a:pt x="9473" y="22283"/>
                                      <a:pt x="9468" y="22318"/>
                                      <a:pt x="9466" y="22333"/>
                                    </a:cubicBezTo>
                                    <a:cubicBezTo>
                                      <a:pt x="9461" y="22364"/>
                                      <a:pt x="9449" y="22393"/>
                                      <a:pt x="9441" y="22423"/>
                                    </a:cubicBezTo>
                                    <a:cubicBezTo>
                                      <a:pt x="9438" y="22435"/>
                                      <a:pt x="9426" y="22477"/>
                                      <a:pt x="9434" y="22489"/>
                                    </a:cubicBezTo>
                                    <a:cubicBezTo>
                                      <a:pt x="9449" y="22511"/>
                                      <a:pt x="9482" y="22505"/>
                                      <a:pt x="9504" y="22500"/>
                                    </a:cubicBezTo>
                                    <a:cubicBezTo>
                                      <a:pt x="9511" y="22498"/>
                                      <a:pt x="9517" y="22496"/>
                                      <a:pt x="9524" y="22494"/>
                                    </a:cubicBezTo>
                                  </a:path>
                                  <a:path w="2051" h="1085">
                                    <a:moveTo>
                                      <a:pt x="9388" y="22381"/>
                                    </a:moveTo>
                                    <a:cubicBezTo>
                                      <a:pt x="9375" y="22379"/>
                                      <a:pt x="9370" y="22378"/>
                                      <a:pt x="9361" y="22377"/>
                                    </a:cubicBezTo>
                                    <a:cubicBezTo>
                                      <a:pt x="9388" y="22376"/>
                                      <a:pt x="9411" y="22380"/>
                                      <a:pt x="9438" y="22382"/>
                                    </a:cubicBezTo>
                                    <a:cubicBezTo>
                                      <a:pt x="9465" y="22384"/>
                                      <a:pt x="9492" y="22384"/>
                                      <a:pt x="9519" y="22384"/>
                                    </a:cubicBezTo>
                                  </a:path>
                                  <a:path w="2051" h="1085">
                                    <a:moveTo>
                                      <a:pt x="8510" y="22177"/>
                                    </a:moveTo>
                                    <a:cubicBezTo>
                                      <a:pt x="8521" y="22154"/>
                                      <a:pt x="8531" y="22135"/>
                                      <a:pt x="8547" y="22115"/>
                                    </a:cubicBezTo>
                                    <a:cubicBezTo>
                                      <a:pt x="8567" y="22089"/>
                                      <a:pt x="8583" y="22065"/>
                                      <a:pt x="8599" y="22036"/>
                                    </a:cubicBezTo>
                                    <a:cubicBezTo>
                                      <a:pt x="8614" y="22009"/>
                                      <a:pt x="8620" y="21983"/>
                                      <a:pt x="8621" y="21952"/>
                                    </a:cubicBezTo>
                                    <a:cubicBezTo>
                                      <a:pt x="8622" y="21932"/>
                                      <a:pt x="8622" y="21913"/>
                                      <a:pt x="8599" y="21907"/>
                                    </a:cubicBezTo>
                                    <a:cubicBezTo>
                                      <a:pt x="8579" y="21902"/>
                                      <a:pt x="8556" y="21915"/>
                                      <a:pt x="8543" y="21928"/>
                                    </a:cubicBezTo>
                                    <a:cubicBezTo>
                                      <a:pt x="8522" y="21949"/>
                                      <a:pt x="8508" y="21982"/>
                                      <a:pt x="8498" y="22009"/>
                                    </a:cubicBezTo>
                                    <a:cubicBezTo>
                                      <a:pt x="8489" y="22039"/>
                                      <a:pt x="8485" y="22050"/>
                                      <a:pt x="8480" y="2207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7474,21793" coordsize="2051,1085" path="m7936,21914c7941,21959,7921,21987,7902,22029c7868,22105,7830,22176,7783,22245c7731,22322,7659,22437,7565,22468c7529,22480,7499,22471,7483,22436c7470,22407,7468,22369,7485,22343c7501,22317,7539,22311,7567,22319c7629,22338,7664,22408,7706,22451c7729,22475,7757,22497,7791,22501c7827,22505,7849,22474,7866,22446c7920,22357,7933,22240,7928,22138c7923,22032,7879,21923,7802,21848c7764,21811,7697,21772,7643,21801c7604,21822,7597,21870,7595,21909c7592,21975,7624,22037,7682,22070c7729,22097,7797,22101,7849,22087c7888,22072,7900,22067,7923,22051em8057,22185c8059,22211,8057,22235,8052,22261c8045,22302,8032,22342,8025,22382c8023,22402,8023,22408,8019,22420em8117,21985c8113,21956,8119,21947,8100,21943c8087,21954,8090,21953,8090,21972em8209,22278c8220,22253,8225,22240,8243,22216c8297,22145,8354,22070,8387,21987c8399,21957,8417,21917,8410,21884c8407,21883,8404,21882,8401,21881c8370,21921,8342,21960,8319,22007c8274,22098,8236,22193,8205,22290c8168,22406,8139,22524,8124,22645c8119,22685,8116,22726,8113,22767c8122,22714,8142,22668,8164,22619c8220,22497,8295,22385,8369,22273c8431,22180,8493,22087,8545,21988c8550,21975,8552,21966,8551,21978c8526,22056,8497,22133,8471,22211c8436,22318,8401,22426,8377,22536c8359,22620,8346,22708,8341,22794c8339,22829,8340,22856,8330,22877c8316,22849,8304,22822,8295,22791c8282,22748,8277,22705,8276,22660c8275,22631,8276,22598,8293,22573c8310,22548,8337,22541,8359,22523c8379,22507,8399,22487,8418,22469em8571,22329c8584,22321,8599,22319,8613,22312c8632,22303,8645,22287,8655,22269c8664,22253,8667,22237,8668,22219c8645,22211,8637,22228,8621,22246c8595,22277,8575,22311,8560,22348c8546,22382,8536,22423,8542,22460c8548,22496,8567,22497,8599,22500em8773,22259c8768,22284,8764,22309,8762,22335c8759,22365,8754,22393,8748,22423c8747,22428,8747,22432,8746,22437c8747,22411,8755,22388,8764,22363c8777,22328,8795,22300,8812,22268c8825,22243,8826,22241,8849,22226em8998,22310c9019,22311,9024,22306,9033,22286c9041,22269,9051,22251,9049,22231c9048,22228,9047,22224,9046,22221c9013,22224,8999,22237,8976,22263c8950,22293,8927,22335,8915,22373c8906,22402,8898,22446,8913,22474c8932,22509,8962,22487,8989,22475em9176,22249c9172,22274,9167,22295,9159,22320c9150,22349,9138,22379,9133,22409c9132,22423,9131,22427,9136,22435c9161,22424,9178,22399,9196,22377c9220,22346,9241,22313,9264,22281c9274,22266,9277,22261,9287,22255c9291,22283,9291,22314,9285,22342c9280,22367,9278,22387,9278,22413em9422,22267c9435,22254,9453,22246,9465,22268c9473,22283,9468,22318,9466,22333c9461,22364,9449,22393,9441,22423c9438,22435,9426,22477,9434,22489c9449,22511,9482,22505,9504,22500c9511,22498,9517,22496,9524,22494em9388,22381c9375,22379,9370,22378,9361,22377c9388,22376,9411,22380,9438,22382c9465,22384,9492,22384,9519,22384em8510,22177c8521,22154,8531,22135,8547,22115c8567,22089,8583,22065,8599,22036c8614,22009,8620,21983,8621,21952c8622,21932,8622,21913,8599,21907c8579,21902,8556,21915,8543,21928c8522,21949,8508,21982,8498,22009c8489,22039,8485,22050,8480,22070e" stroked="t" o:allowincell="t" style="position:absolute;margin-left:2.5pt;margin-top:12.2pt;width:58.1pt;height:30.7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right"/>
        <w:rPr>
          <w:rFonts w:ascii="English111 Vivace BT;Arabic Typesetting" w:hAnsi="English111 Vivace BT;Arabic Typesetting" w:cs="English111 Vivace BT;Arabic Typesetting"/>
          <w:sz w:val="40"/>
        </w:rPr>
      </w:pPr>
      <w:r>
        <w:rPr>
          <w:rFonts w:cs="English111 Vivace BT;Arabic Typesetting" w:ascii="English111 Vivace BT;Arabic Typesetting" w:hAnsi="English111 Vivace BT;Arabic Typesetting"/>
          <w:sz w:val="40"/>
        </w:rPr>
        <w:t>Bitte wenden!</w:t>
      </w:r>
      <w:r>
        <w:br w:type="page"/>
      </w:r>
    </w:p>
    <w:p>
      <w:pPr>
        <w:pStyle w:val="Normal"/>
        <w:rPr/>
      </w:pPr>
      <w:r>
        <w:rPr/>
        <w:t>3.</w:t>
        <w:tab/>
        <w:t>Formuliere die folgende Aufgabe in Worten!</w:t>
      </w:r>
    </w:p>
    <w:p>
      <w:pPr>
        <w:pStyle w:val="Normal"/>
        <w:rPr>
          <w:rFonts w:ascii="Times New Roman Standard" w:hAnsi="Times New Roman Standard" w:cs="Times New Roman Standard"/>
          <w:bCs/>
          <w:sz w:val="20"/>
          <w:lang w:val="en-US" w:eastAsia="en-US"/>
        </w:rPr>
      </w:pPr>
      <w:r>
        <w:rPr>
          <w:rFonts w:cs="Times New Roman Standard" w:ascii="Times New Roman Standard" w:hAnsi="Times New Roman Standard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2813050" cy="3429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( 723 + 84 ) – ( 140 – 56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27pt;mso-wrap-distance-left:9.05pt;mso-wrap-distance-right:9.05pt;mso-wrap-distance-top:0pt;mso-wrap-distance-bottom:0pt;margin-top:4.8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( 723 + 84 ) – ( 140 – 56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tbl>
      <w:tblPr>
        <w:tblW w:w="9347" w:type="dxa"/>
        <w:jc w:val="left"/>
        <w:tblInd w:w="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68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</w:tblGrid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66040</wp:posOffset>
                      </wp:positionV>
                      <wp:extent cx="1243965" cy="301625"/>
                      <wp:effectExtent l="8255" t="6985" r="571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80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5" h="837">
                                    <a:moveTo>
                                      <a:pt x="3333" y="4334"/>
                                    </a:moveTo>
                                    <a:cubicBezTo>
                                      <a:pt x="3317" y="4310"/>
                                      <a:pt x="3321" y="4300"/>
                                      <a:pt x="3279" y="4298"/>
                                    </a:cubicBezTo>
                                    <a:cubicBezTo>
                                      <a:pt x="3230" y="4296"/>
                                      <a:pt x="3182" y="4318"/>
                                      <a:pt x="3150" y="4355"/>
                                    </a:cubicBezTo>
                                    <a:cubicBezTo>
                                      <a:pt x="3125" y="4384"/>
                                      <a:pt x="3118" y="4413"/>
                                      <a:pt x="3116" y="4450"/>
                                    </a:cubicBezTo>
                                    <a:cubicBezTo>
                                      <a:pt x="3114" y="4500"/>
                                      <a:pt x="3135" y="4540"/>
                                      <a:pt x="3155" y="4585"/>
                                    </a:cubicBezTo>
                                    <a:cubicBezTo>
                                      <a:pt x="3184" y="4651"/>
                                      <a:pt x="3219" y="4712"/>
                                      <a:pt x="3235" y="4783"/>
                                    </a:cubicBezTo>
                                    <a:cubicBezTo>
                                      <a:pt x="3245" y="4829"/>
                                      <a:pt x="3247" y="4879"/>
                                      <a:pt x="3228" y="4924"/>
                                    </a:cubicBezTo>
                                    <a:cubicBezTo>
                                      <a:pt x="3208" y="4970"/>
                                      <a:pt x="3170" y="4988"/>
                                      <a:pt x="3122" y="4985"/>
                                    </a:cubicBezTo>
                                    <a:cubicBezTo>
                                      <a:pt x="3070" y="4982"/>
                                      <a:pt x="3017" y="4951"/>
                                      <a:pt x="2972" y="4928"/>
                                    </a:cubicBezTo>
                                    <a:cubicBezTo>
                                      <a:pt x="2964" y="4924"/>
                                      <a:pt x="2905" y="4895"/>
                                      <a:pt x="2921" y="4876"/>
                                    </a:cubicBezTo>
                                    <a:cubicBezTo>
                                      <a:pt x="2938" y="4871"/>
                                      <a:pt x="2945" y="4869"/>
                                      <a:pt x="2957" y="4865"/>
                                    </a:cubicBezTo>
                                  </a:path>
                                  <a:path w="3455" h="837">
                                    <a:moveTo>
                                      <a:pt x="3425" y="4721"/>
                                    </a:moveTo>
                                    <a:cubicBezTo>
                                      <a:pt x="3411" y="4736"/>
                                      <a:pt x="3409" y="4750"/>
                                      <a:pt x="3401" y="4771"/>
                                    </a:cubicBezTo>
                                    <a:cubicBezTo>
                                      <a:pt x="3390" y="4800"/>
                                      <a:pt x="3379" y="4831"/>
                                      <a:pt x="3374" y="4862"/>
                                    </a:cubicBezTo>
                                    <a:cubicBezTo>
                                      <a:pt x="3371" y="4881"/>
                                      <a:pt x="3366" y="4918"/>
                                      <a:pt x="3374" y="4936"/>
                                    </a:cubicBezTo>
                                    <a:cubicBezTo>
                                      <a:pt x="3377" y="4939"/>
                                      <a:pt x="3379" y="4942"/>
                                      <a:pt x="3382" y="4945"/>
                                    </a:cubicBezTo>
                                    <a:cubicBezTo>
                                      <a:pt x="3409" y="4950"/>
                                      <a:pt x="3423" y="4943"/>
                                      <a:pt x="3443" y="4923"/>
                                    </a:cubicBezTo>
                                    <a:cubicBezTo>
                                      <a:pt x="3476" y="4890"/>
                                      <a:pt x="3501" y="4851"/>
                                      <a:pt x="3527" y="4812"/>
                                    </a:cubicBezTo>
                                    <a:cubicBezTo>
                                      <a:pt x="3547" y="4783"/>
                                      <a:pt x="3566" y="4753"/>
                                      <a:pt x="3583" y="4722"/>
                                    </a:cubicBezTo>
                                    <a:cubicBezTo>
                                      <a:pt x="3585" y="4759"/>
                                      <a:pt x="3576" y="4789"/>
                                      <a:pt x="3567" y="4825"/>
                                    </a:cubicBezTo>
                                    <a:cubicBezTo>
                                      <a:pt x="3557" y="4865"/>
                                      <a:pt x="3548" y="4908"/>
                                      <a:pt x="3549" y="4949"/>
                                    </a:cubicBezTo>
                                    <a:cubicBezTo>
                                      <a:pt x="3550" y="4982"/>
                                      <a:pt x="3555" y="4988"/>
                                      <a:pt x="3583" y="4978"/>
                                    </a:cubicBezTo>
                                  </a:path>
                                  <a:path w="3455" h="837">
                                    <a:moveTo>
                                      <a:pt x="3868" y="4331"/>
                                    </a:moveTo>
                                    <a:cubicBezTo>
                                      <a:pt x="3867" y="4354"/>
                                      <a:pt x="3867" y="4352"/>
                                      <a:pt x="3863" y="4374"/>
                                    </a:cubicBezTo>
                                    <a:cubicBezTo>
                                      <a:pt x="3851" y="4446"/>
                                      <a:pt x="3838" y="4518"/>
                                      <a:pt x="3827" y="4590"/>
                                    </a:cubicBezTo>
                                    <a:cubicBezTo>
                                      <a:pt x="3819" y="4644"/>
                                      <a:pt x="3808" y="4697"/>
                                      <a:pt x="3806" y="4752"/>
                                    </a:cubicBezTo>
                                    <a:cubicBezTo>
                                      <a:pt x="3806" y="4771"/>
                                      <a:pt x="3806" y="4775"/>
                                      <a:pt x="3806" y="4787"/>
                                    </a:cubicBezTo>
                                    <a:cubicBezTo>
                                      <a:pt x="3836" y="4783"/>
                                      <a:pt x="3853" y="4768"/>
                                      <a:pt x="3877" y="4748"/>
                                    </a:cubicBezTo>
                                    <a:cubicBezTo>
                                      <a:pt x="3902" y="4728"/>
                                      <a:pt x="3923" y="4709"/>
                                      <a:pt x="3956" y="4709"/>
                                    </a:cubicBezTo>
                                    <a:cubicBezTo>
                                      <a:pt x="3989" y="4709"/>
                                      <a:pt x="3986" y="4754"/>
                                      <a:pt x="3987" y="4777"/>
                                    </a:cubicBezTo>
                                    <a:cubicBezTo>
                                      <a:pt x="3989" y="4831"/>
                                      <a:pt x="3976" y="4879"/>
                                      <a:pt x="3955" y="4929"/>
                                    </a:cubicBezTo>
                                    <a:cubicBezTo>
                                      <a:pt x="3936" y="4973"/>
                                      <a:pt x="3908" y="5022"/>
                                      <a:pt x="3869" y="5051"/>
                                    </a:cubicBezTo>
                                    <a:cubicBezTo>
                                      <a:pt x="3846" y="5068"/>
                                      <a:pt x="3800" y="5077"/>
                                      <a:pt x="3773" y="5063"/>
                                    </a:cubicBezTo>
                                    <a:cubicBezTo>
                                      <a:pt x="3740" y="5046"/>
                                      <a:pt x="3727" y="5003"/>
                                      <a:pt x="3730" y="4969"/>
                                    </a:cubicBezTo>
                                    <a:cubicBezTo>
                                      <a:pt x="3736" y="4938"/>
                                      <a:pt x="3738" y="4928"/>
                                      <a:pt x="3749" y="4909"/>
                                    </a:cubicBezTo>
                                  </a:path>
                                  <a:path w="3455" h="837">
                                    <a:moveTo>
                                      <a:pt x="4295" y="4329"/>
                                    </a:moveTo>
                                    <a:cubicBezTo>
                                      <a:pt x="4305" y="4287"/>
                                      <a:pt x="4290" y="4356"/>
                                      <a:pt x="4289" y="4363"/>
                                    </a:cubicBezTo>
                                    <a:cubicBezTo>
                                      <a:pt x="4278" y="4427"/>
                                      <a:pt x="4263" y="4490"/>
                                      <a:pt x="4246" y="4553"/>
                                    </a:cubicBezTo>
                                    <a:cubicBezTo>
                                      <a:pt x="4222" y="4643"/>
                                      <a:pt x="4195" y="4732"/>
                                      <a:pt x="4166" y="4820"/>
                                    </a:cubicBezTo>
                                    <a:cubicBezTo>
                                      <a:pt x="4147" y="4877"/>
                                      <a:pt x="4135" y="4934"/>
                                      <a:pt x="4114" y="4991"/>
                                    </a:cubicBezTo>
                                  </a:path>
                                  <a:path w="3455" h="837">
                                    <a:moveTo>
                                      <a:pt x="4093" y="4661"/>
                                    </a:moveTo>
                                    <a:cubicBezTo>
                                      <a:pt x="4072" y="4628"/>
                                      <a:pt x="4076" y="4621"/>
                                      <a:pt x="4040" y="4625"/>
                                    </a:cubicBezTo>
                                    <a:cubicBezTo>
                                      <a:pt x="4038" y="4649"/>
                                      <a:pt x="4043" y="4657"/>
                                      <a:pt x="4065" y="4670"/>
                                    </a:cubicBezTo>
                                    <a:cubicBezTo>
                                      <a:pt x="4107" y="4694"/>
                                      <a:pt x="4158" y="4702"/>
                                      <a:pt x="4206" y="4703"/>
                                    </a:cubicBezTo>
                                    <a:cubicBezTo>
                                      <a:pt x="4252" y="4704"/>
                                      <a:pt x="4291" y="4690"/>
                                      <a:pt x="4334" y="4677"/>
                                    </a:cubicBezTo>
                                  </a:path>
                                  <a:path w="3455" h="837">
                                    <a:moveTo>
                                      <a:pt x="4417" y="4733"/>
                                    </a:moveTo>
                                    <a:cubicBezTo>
                                      <a:pt x="4423" y="4762"/>
                                      <a:pt x="4420" y="4785"/>
                                      <a:pt x="4416" y="4814"/>
                                    </a:cubicBezTo>
                                    <a:cubicBezTo>
                                      <a:pt x="4410" y="4852"/>
                                      <a:pt x="4403" y="4889"/>
                                      <a:pt x="4393" y="4926"/>
                                    </a:cubicBezTo>
                                    <a:cubicBezTo>
                                      <a:pt x="4387" y="4948"/>
                                      <a:pt x="4380" y="4969"/>
                                      <a:pt x="4373" y="4991"/>
                                    </a:cubicBezTo>
                                    <a:cubicBezTo>
                                      <a:pt x="4373" y="4971"/>
                                      <a:pt x="4373" y="4953"/>
                                      <a:pt x="4377" y="4933"/>
                                    </a:cubicBezTo>
                                    <a:cubicBezTo>
                                      <a:pt x="4386" y="4881"/>
                                      <a:pt x="4399" y="4829"/>
                                      <a:pt x="4422" y="4781"/>
                                    </a:cubicBezTo>
                                    <a:cubicBezTo>
                                      <a:pt x="4444" y="4736"/>
                                      <a:pt x="4469" y="4709"/>
                                      <a:pt x="4516" y="4697"/>
                                    </a:cubicBezTo>
                                    <a:cubicBezTo>
                                      <a:pt x="4540" y="4691"/>
                                      <a:pt x="4554" y="4695"/>
                                      <a:pt x="4577" y="4701"/>
                                    </a:cubicBezTo>
                                  </a:path>
                                  <a:path w="3455" h="837">
                                    <a:moveTo>
                                      <a:pt x="4829" y="4748"/>
                                    </a:moveTo>
                                    <a:cubicBezTo>
                                      <a:pt x="4813" y="4737"/>
                                      <a:pt x="4800" y="4730"/>
                                      <a:pt x="4781" y="4736"/>
                                    </a:cubicBezTo>
                                    <a:cubicBezTo>
                                      <a:pt x="4747" y="4747"/>
                                      <a:pt x="4721" y="4786"/>
                                      <a:pt x="4700" y="4814"/>
                                    </a:cubicBezTo>
                                    <a:cubicBezTo>
                                      <a:pt x="4671" y="4851"/>
                                      <a:pt x="4646" y="4893"/>
                                      <a:pt x="4634" y="4939"/>
                                    </a:cubicBezTo>
                                    <a:cubicBezTo>
                                      <a:pt x="4631" y="4958"/>
                                      <a:pt x="4630" y="4962"/>
                                      <a:pt x="4631" y="4974"/>
                                    </a:cubicBezTo>
                                    <a:cubicBezTo>
                                      <a:pt x="4665" y="4979"/>
                                      <a:pt x="4683" y="4954"/>
                                      <a:pt x="4706" y="4930"/>
                                    </a:cubicBezTo>
                                    <a:cubicBezTo>
                                      <a:pt x="4750" y="4882"/>
                                      <a:pt x="4785" y="4827"/>
                                      <a:pt x="4820" y="4773"/>
                                    </a:cubicBezTo>
                                    <a:cubicBezTo>
                                      <a:pt x="4824" y="4767"/>
                                      <a:pt x="4827" y="4762"/>
                                      <a:pt x="4831" y="4756"/>
                                    </a:cubicBezTo>
                                    <a:cubicBezTo>
                                      <a:pt x="4826" y="4788"/>
                                      <a:pt x="4809" y="4816"/>
                                      <a:pt x="4802" y="4848"/>
                                    </a:cubicBezTo>
                                    <a:cubicBezTo>
                                      <a:pt x="4794" y="4885"/>
                                      <a:pt x="4780" y="4933"/>
                                      <a:pt x="4795" y="4970"/>
                                    </a:cubicBezTo>
                                    <a:cubicBezTo>
                                      <a:pt x="4798" y="4974"/>
                                      <a:pt x="4802" y="4978"/>
                                      <a:pt x="4805" y="4982"/>
                                    </a:cubicBezTo>
                                  </a:path>
                                  <a:path w="3455" h="837">
                                    <a:moveTo>
                                      <a:pt x="5100" y="4365"/>
                                    </a:moveTo>
                                    <a:cubicBezTo>
                                      <a:pt x="5082" y="4384"/>
                                      <a:pt x="5089" y="4390"/>
                                      <a:pt x="5083" y="4415"/>
                                    </a:cubicBezTo>
                                    <a:cubicBezTo>
                                      <a:pt x="5066" y="4484"/>
                                      <a:pt x="5047" y="4553"/>
                                      <a:pt x="5027" y="4621"/>
                                    </a:cubicBezTo>
                                    <a:cubicBezTo>
                                      <a:pt x="5004" y="4698"/>
                                      <a:pt x="4979" y="4774"/>
                                      <a:pt x="4962" y="4853"/>
                                    </a:cubicBezTo>
                                    <a:cubicBezTo>
                                      <a:pt x="4955" y="4885"/>
                                      <a:pt x="4953" y="4914"/>
                                      <a:pt x="4952" y="4947"/>
                                    </a:cubicBezTo>
                                    <a:cubicBezTo>
                                      <a:pt x="4995" y="4954"/>
                                      <a:pt x="5010" y="4938"/>
                                      <a:pt x="5042" y="4908"/>
                                    </a:cubicBezTo>
                                    <a:cubicBezTo>
                                      <a:pt x="5081" y="4872"/>
                                      <a:pt x="5114" y="4830"/>
                                      <a:pt x="5152" y="4793"/>
                                    </a:cubicBezTo>
                                    <a:cubicBezTo>
                                      <a:pt x="5177" y="4768"/>
                                      <a:pt x="5198" y="4745"/>
                                      <a:pt x="5230" y="4732"/>
                                    </a:cubicBezTo>
                                    <a:cubicBezTo>
                                      <a:pt x="5233" y="4732"/>
                                      <a:pt x="5237" y="4732"/>
                                      <a:pt x="5240" y="4732"/>
                                    </a:cubicBezTo>
                                    <a:cubicBezTo>
                                      <a:pt x="5246" y="4765"/>
                                      <a:pt x="5249" y="4790"/>
                                      <a:pt x="5245" y="4825"/>
                                    </a:cubicBezTo>
                                    <a:cubicBezTo>
                                      <a:pt x="5238" y="4888"/>
                                      <a:pt x="5221" y="4949"/>
                                      <a:pt x="5217" y="5012"/>
                                    </a:cubicBezTo>
                                    <a:cubicBezTo>
                                      <a:pt x="5248" y="5000"/>
                                      <a:pt x="5257" y="4995"/>
                                      <a:pt x="5280" y="4963"/>
                                    </a:cubicBezTo>
                                    <a:cubicBezTo>
                                      <a:pt x="5329" y="4894"/>
                                      <a:pt x="5374" y="4767"/>
                                      <a:pt x="5449" y="4723"/>
                                    </a:cubicBezTo>
                                    <a:cubicBezTo>
                                      <a:pt x="5452" y="4722"/>
                                      <a:pt x="5456" y="4722"/>
                                      <a:pt x="5459" y="4721"/>
                                    </a:cubicBezTo>
                                    <a:cubicBezTo>
                                      <a:pt x="5466" y="4747"/>
                                      <a:pt x="5470" y="4774"/>
                                      <a:pt x="5467" y="4805"/>
                                    </a:cubicBezTo>
                                    <a:cubicBezTo>
                                      <a:pt x="5461" y="4863"/>
                                      <a:pt x="5447" y="4920"/>
                                      <a:pt x="5441" y="4977"/>
                                    </a:cubicBezTo>
                                    <a:cubicBezTo>
                                      <a:pt x="5441" y="4995"/>
                                      <a:pt x="5441" y="5000"/>
                                      <a:pt x="5441" y="5011"/>
                                    </a:cubicBezTo>
                                  </a:path>
                                  <a:path w="3455" h="837">
                                    <a:moveTo>
                                      <a:pt x="5691" y="4245"/>
                                    </a:moveTo>
                                    <a:cubicBezTo>
                                      <a:pt x="5667" y="4233"/>
                                      <a:pt x="5660" y="4232"/>
                                      <a:pt x="5635" y="4232"/>
                                    </a:cubicBezTo>
                                  </a:path>
                                  <a:path w="3455" h="837">
                                    <a:moveTo>
                                      <a:pt x="5677" y="4842"/>
                                    </a:moveTo>
                                    <a:cubicBezTo>
                                      <a:pt x="5688" y="4858"/>
                                      <a:pt x="5706" y="4856"/>
                                      <a:pt x="5725" y="4838"/>
                                    </a:cubicBezTo>
                                    <a:cubicBezTo>
                                      <a:pt x="5745" y="4819"/>
                                      <a:pt x="5773" y="4789"/>
                                      <a:pt x="5785" y="4763"/>
                                    </a:cubicBezTo>
                                    <a:cubicBezTo>
                                      <a:pt x="5792" y="4749"/>
                                      <a:pt x="5794" y="4731"/>
                                      <a:pt x="5795" y="4716"/>
                                    </a:cubicBezTo>
                                    <a:cubicBezTo>
                                      <a:pt x="5764" y="4710"/>
                                      <a:pt x="5744" y="4721"/>
                                      <a:pt x="5718" y="4739"/>
                                    </a:cubicBezTo>
                                    <a:cubicBezTo>
                                      <a:pt x="5679" y="4766"/>
                                      <a:pt x="5642" y="4800"/>
                                      <a:pt x="5615" y="4839"/>
                                    </a:cubicBezTo>
                                    <a:cubicBezTo>
                                      <a:pt x="5591" y="4874"/>
                                      <a:pt x="5576" y="4914"/>
                                      <a:pt x="5576" y="4957"/>
                                    </a:cubicBezTo>
                                    <a:cubicBezTo>
                                      <a:pt x="5576" y="4993"/>
                                      <a:pt x="5595" y="5029"/>
                                      <a:pt x="5631" y="5042"/>
                                    </a:cubicBezTo>
                                    <a:cubicBezTo>
                                      <a:pt x="5675" y="5058"/>
                                      <a:pt x="5720" y="5038"/>
                                      <a:pt x="5757" y="5015"/>
                                    </a:cubicBezTo>
                                    <a:cubicBezTo>
                                      <a:pt x="5769" y="5007"/>
                                      <a:pt x="5780" y="4998"/>
                                      <a:pt x="5792" y="4990"/>
                                    </a:cubicBezTo>
                                  </a:path>
                                  <a:path w="3455" h="837">
                                    <a:moveTo>
                                      <a:pt x="5946" y="4784"/>
                                    </a:moveTo>
                                    <a:cubicBezTo>
                                      <a:pt x="5946" y="4770"/>
                                      <a:pt x="5947" y="4766"/>
                                      <a:pt x="5936" y="4764"/>
                                    </a:cubicBezTo>
                                    <a:cubicBezTo>
                                      <a:pt x="5934" y="4782"/>
                                      <a:pt x="5930" y="4800"/>
                                      <a:pt x="5928" y="4819"/>
                                    </a:cubicBezTo>
                                    <a:cubicBezTo>
                                      <a:pt x="5925" y="4855"/>
                                      <a:pt x="5922" y="4891"/>
                                      <a:pt x="5920" y="4927"/>
                                    </a:cubicBezTo>
                                    <a:cubicBezTo>
                                      <a:pt x="5919" y="4950"/>
                                      <a:pt x="5917" y="4972"/>
                                      <a:pt x="5917" y="4995"/>
                                    </a:cubicBezTo>
                                    <a:cubicBezTo>
                                      <a:pt x="5929" y="4968"/>
                                      <a:pt x="5940" y="4941"/>
                                      <a:pt x="5952" y="4915"/>
                                    </a:cubicBezTo>
                                    <a:cubicBezTo>
                                      <a:pt x="5970" y="4875"/>
                                      <a:pt x="5990" y="4836"/>
                                      <a:pt x="6016" y="4801"/>
                                    </a:cubicBezTo>
                                    <a:cubicBezTo>
                                      <a:pt x="6035" y="4775"/>
                                      <a:pt x="6055" y="4767"/>
                                      <a:pt x="6085" y="4761"/>
                                    </a:cubicBezTo>
                                  </a:path>
                                  <a:path w="3455" h="837">
                                    <a:moveTo>
                                      <a:pt x="6261" y="4862"/>
                                    </a:moveTo>
                                    <a:cubicBezTo>
                                      <a:pt x="6274" y="4877"/>
                                      <a:pt x="6280" y="4873"/>
                                      <a:pt x="6293" y="4856"/>
                                    </a:cubicBezTo>
                                    <a:cubicBezTo>
                                      <a:pt x="6308" y="4836"/>
                                      <a:pt x="6327" y="4808"/>
                                      <a:pt x="6335" y="4784"/>
                                    </a:cubicBezTo>
                                    <a:cubicBezTo>
                                      <a:pt x="6340" y="4768"/>
                                      <a:pt x="6338" y="4755"/>
                                      <a:pt x="6334" y="4740"/>
                                    </a:cubicBezTo>
                                    <a:cubicBezTo>
                                      <a:pt x="6299" y="4743"/>
                                      <a:pt x="6276" y="4759"/>
                                      <a:pt x="6251" y="4786"/>
                                    </a:cubicBezTo>
                                    <a:cubicBezTo>
                                      <a:pt x="6213" y="4827"/>
                                      <a:pt x="6181" y="4878"/>
                                      <a:pt x="6159" y="4929"/>
                                    </a:cubicBezTo>
                                    <a:cubicBezTo>
                                      <a:pt x="6148" y="4954"/>
                                      <a:pt x="6125" y="5006"/>
                                      <a:pt x="6153" y="5029"/>
                                    </a:cubicBezTo>
                                    <a:cubicBezTo>
                                      <a:pt x="6186" y="5055"/>
                                      <a:pt x="6255" y="5023"/>
                                      <a:pt x="6285" y="5009"/>
                                    </a:cubicBezTo>
                                    <a:cubicBezTo>
                                      <a:pt x="6330" y="4984"/>
                                      <a:pt x="6346" y="4976"/>
                                      <a:pt x="6375" y="495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921,4232" coordsize="3455,837" path="m3333,4334c3317,4310,3321,4300,3279,4298c3230,4296,3182,4318,3150,4355c3125,4384,3118,4413,3116,4450c3114,4500,3135,4540,3155,4585c3184,4651,3219,4712,3235,4783c3245,4829,3247,4879,3228,4924c3208,4970,3170,4988,3122,4985c3070,4982,3017,4951,2972,4928c2964,4924,2905,4895,2921,4876c2938,4871,2945,4869,2957,4865em3425,4721c3411,4736,3409,4750,3401,4771c3390,4800,3379,4831,3374,4862c3371,4881,3366,4918,3374,4936c3377,4939,3379,4942,3382,4945c3409,4950,3423,4943,3443,4923c3476,4890,3501,4851,3527,4812c3547,4783,3566,4753,3583,4722c3585,4759,3576,4789,3567,4825c3557,4865,3548,4908,3549,4949c3550,4982,3555,4988,3583,4978em3868,4331c3867,4354,3867,4352,3863,4374c3851,4446,3838,4518,3827,4590c3819,4644,3808,4697,3806,4752c3806,4771,3806,4775,3806,4787c3836,4783,3853,4768,3877,4748c3902,4728,3923,4709,3956,4709c3989,4709,3986,4754,3987,4777c3989,4831,3976,4879,3955,4929c3936,4973,3908,5022,3869,5051c3846,5068,3800,5077,3773,5063c3740,5046,3727,5003,3730,4969c3736,4938,3738,4928,3749,4909em4295,4329c4305,4287,4290,4356,4289,4363c4278,4427,4263,4490,4246,4553c4222,4643,4195,4732,4166,4820c4147,4877,4135,4934,4114,4991em4093,4661c4072,4628,4076,4621,4040,4625c4038,4649,4043,4657,4065,4670c4107,4694,4158,4702,4206,4703c4252,4704,4291,4690,4334,4677em4417,4733c4423,4762,4420,4785,4416,4814c4410,4852,4403,4889,4393,4926c4387,4948,4380,4969,4373,4991c4373,4971,4373,4953,4377,4933c4386,4881,4399,4829,4422,4781c4444,4736,4469,4709,4516,4697c4540,4691,4554,4695,4577,4701em4829,4748c4813,4737,4800,4730,4781,4736c4747,4747,4721,4786,4700,4814c4671,4851,4646,4893,4634,4939c4631,4958,4630,4962,4631,4974c4665,4979,4683,4954,4706,4930c4750,4882,4785,4827,4820,4773c4824,4767,4827,4762,4831,4756c4826,4788,4809,4816,4802,4848c4794,4885,4780,4933,4795,4970c4798,4974,4802,4978,4805,4982em5100,4365c5082,4384,5089,4390,5083,4415c5066,4484,5047,4553,5027,4621c5004,4698,4979,4774,4962,4853c4955,4885,4953,4914,4952,4947c4995,4954,5010,4938,5042,4908c5081,4872,5114,4830,5152,4793c5177,4768,5198,4745,5230,4732c5233,4732,5237,4732,5240,4732c5246,4765,5249,4790,5245,4825c5238,4888,5221,4949,5217,5012c5248,5000,5257,4995,5280,4963c5329,4894,5374,4767,5449,4723c5452,4722,5456,4722,5459,4721c5466,4747,5470,4774,5467,4805c5461,4863,5447,4920,5441,4977c5441,4995,5441,5000,5441,5011em5691,4245c5667,4233,5660,4232,5635,4232em5677,4842c5688,4858,5706,4856,5725,4838c5745,4819,5773,4789,5785,4763c5792,4749,5794,4731,5795,4716c5764,4710,5744,4721,5718,4739c5679,4766,5642,4800,5615,4839c5591,4874,5576,4914,5576,4957c5576,4993,5595,5029,5631,5042c5675,5058,5720,5038,5757,5015c5769,5007,5780,4998,5792,4990em5946,4784c5946,4770,5947,4766,5936,4764c5934,4782,5930,4800,5928,4819c5925,4855,5922,4891,5920,4927c5919,4950,5917,4972,5917,4995c5929,4968,5940,4941,5952,4915c5970,4875,5990,4836,6016,4801c6035,4775,6055,4767,6085,4761em6261,4862c6274,4877,6280,4873,6293,4856c6308,4836,6327,4808,6335,4784c6340,4768,6338,4755,6334,4740c6299,4743,6276,4759,6251,4786c6213,4827,6181,4878,6159,4929c6148,4954,6125,5006,6153,5029c6186,5055,6255,5023,6285,5009c6330,4984,6346,4976,6375,4957e" stroked="t" o:allowincell="t" style="position:absolute;margin-left:7pt;margin-top:5.2pt;width:97.9pt;height:23.7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01600</wp:posOffset>
                      </wp:positionV>
                      <wp:extent cx="337185" cy="271780"/>
                      <wp:effectExtent l="6985" t="6350" r="5715" b="762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320" cy="27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6" h="755">
                                    <a:moveTo>
                                      <a:pt x="7365" y="4758"/>
                                    </a:moveTo>
                                    <a:cubicBezTo>
                                      <a:pt x="7355" y="4722"/>
                                      <a:pt x="7348" y="4708"/>
                                      <a:pt x="7307" y="4708"/>
                                    </a:cubicBezTo>
                                    <a:cubicBezTo>
                                      <a:pt x="7265" y="4708"/>
                                      <a:pt x="7216" y="4753"/>
                                      <a:pt x="7189" y="4780"/>
                                    </a:cubicBezTo>
                                    <a:cubicBezTo>
                                      <a:pt x="7145" y="4823"/>
                                      <a:pt x="7107" y="4877"/>
                                      <a:pt x="7084" y="4934"/>
                                    </a:cubicBezTo>
                                    <a:cubicBezTo>
                                      <a:pt x="7072" y="4964"/>
                                      <a:pt x="7073" y="4985"/>
                                      <a:pt x="7077" y="5016"/>
                                    </a:cubicBezTo>
                                    <a:cubicBezTo>
                                      <a:pt x="7125" y="5034"/>
                                      <a:pt x="7155" y="5016"/>
                                      <a:pt x="7196" y="4982"/>
                                    </a:cubicBezTo>
                                    <a:cubicBezTo>
                                      <a:pt x="7319" y="4879"/>
                                      <a:pt x="7394" y="4710"/>
                                      <a:pt x="7445" y="4562"/>
                                    </a:cubicBezTo>
                                    <a:cubicBezTo>
                                      <a:pt x="7462" y="4512"/>
                                      <a:pt x="7474" y="4460"/>
                                      <a:pt x="7483" y="4408"/>
                                    </a:cubicBezTo>
                                    <a:cubicBezTo>
                                      <a:pt x="7470" y="4449"/>
                                      <a:pt x="7457" y="4490"/>
                                      <a:pt x="7445" y="4531"/>
                                    </a:cubicBezTo>
                                    <a:cubicBezTo>
                                      <a:pt x="7419" y="4620"/>
                                      <a:pt x="7390" y="4707"/>
                                      <a:pt x="7365" y="4796"/>
                                    </a:cubicBezTo>
                                    <a:cubicBezTo>
                                      <a:pt x="7342" y="4879"/>
                                      <a:pt x="7303" y="4991"/>
                                      <a:pt x="7348" y="5070"/>
                                    </a:cubicBezTo>
                                    <a:cubicBezTo>
                                      <a:pt x="7397" y="5077"/>
                                      <a:pt x="7419" y="5063"/>
                                      <a:pt x="7455" y="5027"/>
                                    </a:cubicBezTo>
                                    <a:cubicBezTo>
                                      <a:pt x="7525" y="4957"/>
                                      <a:pt x="7570" y="4866"/>
                                      <a:pt x="7614" y="4778"/>
                                    </a:cubicBezTo>
                                    <a:cubicBezTo>
                                      <a:pt x="7622" y="4764"/>
                                      <a:pt x="7624" y="4761"/>
                                      <a:pt x="7626" y="4751"/>
                                    </a:cubicBezTo>
                                    <a:cubicBezTo>
                                      <a:pt x="7617" y="4788"/>
                                      <a:pt x="7605" y="4825"/>
                                      <a:pt x="7593" y="4861"/>
                                    </a:cubicBezTo>
                                    <a:cubicBezTo>
                                      <a:pt x="7574" y="4920"/>
                                      <a:pt x="7557" y="4981"/>
                                      <a:pt x="7556" y="5043"/>
                                    </a:cubicBezTo>
                                    <a:cubicBezTo>
                                      <a:pt x="7556" y="5072"/>
                                      <a:pt x="7570" y="5097"/>
                                      <a:pt x="7604" y="5085"/>
                                    </a:cubicBezTo>
                                    <a:cubicBezTo>
                                      <a:pt x="7611" y="5079"/>
                                      <a:pt x="7617" y="5074"/>
                                      <a:pt x="7624" y="5068"/>
                                    </a:cubicBezTo>
                                  </a:path>
                                  <a:path w="936" h="755">
                                    <a:moveTo>
                                      <a:pt x="7771" y="4342"/>
                                    </a:moveTo>
                                    <a:cubicBezTo>
                                      <a:pt x="7749" y="4334"/>
                                      <a:pt x="7745" y="4332"/>
                                      <a:pt x="7724" y="4331"/>
                                    </a:cubicBezTo>
                                    <a:cubicBezTo>
                                      <a:pt x="7727" y="4342"/>
                                      <a:pt x="7728" y="4346"/>
                                      <a:pt x="7735" y="4351"/>
                                    </a:cubicBezTo>
                                  </a:path>
                                  <a:path w="936" h="755">
                                    <a:moveTo>
                                      <a:pt x="7831" y="4885"/>
                                    </a:moveTo>
                                    <a:cubicBezTo>
                                      <a:pt x="7842" y="4870"/>
                                      <a:pt x="7848" y="4867"/>
                                      <a:pt x="7862" y="4855"/>
                                    </a:cubicBezTo>
                                    <a:cubicBezTo>
                                      <a:pt x="7877" y="4842"/>
                                      <a:pt x="7888" y="4827"/>
                                      <a:pt x="7898" y="4810"/>
                                    </a:cubicBezTo>
                                    <a:cubicBezTo>
                                      <a:pt x="7867" y="4801"/>
                                      <a:pt x="7853" y="4815"/>
                                      <a:pt x="7828" y="4837"/>
                                    </a:cubicBezTo>
                                    <a:cubicBezTo>
                                      <a:pt x="7797" y="4863"/>
                                      <a:pt x="7768" y="4895"/>
                                      <a:pt x="7749" y="4931"/>
                                    </a:cubicBezTo>
                                    <a:cubicBezTo>
                                      <a:pt x="7736" y="4954"/>
                                      <a:pt x="7725" y="4990"/>
                                      <a:pt x="7744" y="5013"/>
                                    </a:cubicBezTo>
                                    <a:cubicBezTo>
                                      <a:pt x="7767" y="5041"/>
                                      <a:pt x="7816" y="5038"/>
                                      <a:pt x="7848" y="5039"/>
                                    </a:cubicBezTo>
                                    <a:cubicBezTo>
                                      <a:pt x="7906" y="5040"/>
                                      <a:pt x="7955" y="5021"/>
                                      <a:pt x="8008" y="499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7073,4331" coordsize="936,755" path="m7365,4758c7355,4722,7348,4708,7307,4708c7265,4708,7216,4753,7189,4780c7145,4823,7107,4877,7084,4934c7072,4964,7073,4985,7077,5016c7125,5034,7155,5016,7196,4982c7319,4879,7394,4710,7445,4562c7462,4512,7474,4460,7483,4408c7470,4449,7457,4490,7445,4531c7419,4620,7390,4707,7365,4796c7342,4879,7303,4991,7348,5070c7397,5077,7419,5063,7455,5027c7525,4957,7570,4866,7614,4778c7622,4764,7624,4761,7626,4751c7617,4788,7605,4825,7593,4861c7574,4920,7557,4981,7556,5043c7556,5072,7570,5097,7604,5085c7611,5079,7617,5074,7624,5068em7771,4342c7749,4334,7745,4332,7724,4331c7727,4342,7728,4346,7735,4351em7831,4885c7842,4870,7848,4867,7862,4855c7877,4842,7888,4827,7898,4810c7867,4801,7853,4815,7828,4837c7797,4863,7768,4895,7749,4931c7736,4954,7725,4990,7744,5013c7767,5041,7816,5038,7848,5039c7906,5040,7955,5021,8008,4998e" stroked="t" o:allowincell="t" style="position:absolute;margin-left:4.5pt;margin-top:8pt;width:26.5pt;height:21.35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73660</wp:posOffset>
                      </wp:positionV>
                      <wp:extent cx="908050" cy="376555"/>
                      <wp:effectExtent l="6985" t="7620" r="6350" b="19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37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2" h="1045">
                                    <a:moveTo>
                                      <a:pt x="9032" y="4345"/>
                                    </a:moveTo>
                                    <a:cubicBezTo>
                                      <a:pt x="9009" y="4380"/>
                                      <a:pt x="8991" y="4411"/>
                                      <a:pt x="8972" y="4448"/>
                                    </a:cubicBezTo>
                                    <a:cubicBezTo>
                                      <a:pt x="8933" y="4523"/>
                                      <a:pt x="8903" y="4603"/>
                                      <a:pt x="8862" y="4677"/>
                                    </a:cubicBezTo>
                                    <a:cubicBezTo>
                                      <a:pt x="8824" y="4745"/>
                                      <a:pt x="8782" y="4821"/>
                                      <a:pt x="8725" y="4876"/>
                                    </a:cubicBezTo>
                                    <a:cubicBezTo>
                                      <a:pt x="8700" y="4900"/>
                                      <a:pt x="8649" y="4932"/>
                                      <a:pt x="8612" y="4912"/>
                                    </a:cubicBezTo>
                                    <a:cubicBezTo>
                                      <a:pt x="8584" y="4897"/>
                                      <a:pt x="8572" y="4847"/>
                                      <a:pt x="8576" y="4818"/>
                                    </a:cubicBezTo>
                                    <a:cubicBezTo>
                                      <a:pt x="8579" y="4814"/>
                                      <a:pt x="8581" y="4811"/>
                                      <a:pt x="8584" y="4807"/>
                                    </a:cubicBezTo>
                                    <a:cubicBezTo>
                                      <a:pt x="8617" y="4818"/>
                                      <a:pt x="8630" y="4826"/>
                                      <a:pt x="8656" y="4854"/>
                                    </a:cubicBezTo>
                                    <a:cubicBezTo>
                                      <a:pt x="8690" y="4890"/>
                                      <a:pt x="8720" y="4932"/>
                                      <a:pt x="8757" y="4965"/>
                                    </a:cubicBezTo>
                                    <a:cubicBezTo>
                                      <a:pt x="8790" y="4994"/>
                                      <a:pt x="8842" y="5028"/>
                                      <a:pt x="8888" y="5015"/>
                                    </a:cubicBezTo>
                                    <a:cubicBezTo>
                                      <a:pt x="8941" y="5000"/>
                                      <a:pt x="8980" y="4940"/>
                                      <a:pt x="9002" y="4893"/>
                                    </a:cubicBezTo>
                                    <a:cubicBezTo>
                                      <a:pt x="9030" y="4833"/>
                                      <a:pt x="9038" y="4772"/>
                                      <a:pt x="9040" y="4707"/>
                                    </a:cubicBezTo>
                                    <a:cubicBezTo>
                                      <a:pt x="9042" y="4619"/>
                                      <a:pt x="9032" y="4539"/>
                                      <a:pt x="9003" y="4456"/>
                                    </a:cubicBezTo>
                                    <a:cubicBezTo>
                                      <a:pt x="8974" y="4375"/>
                                      <a:pt x="8925" y="4282"/>
                                      <a:pt x="8835" y="4257"/>
                                    </a:cubicBezTo>
                                    <a:cubicBezTo>
                                      <a:pt x="8784" y="4243"/>
                                      <a:pt x="8729" y="4256"/>
                                      <a:pt x="8687" y="4287"/>
                                    </a:cubicBezTo>
                                    <a:cubicBezTo>
                                      <a:pt x="8652" y="4313"/>
                                      <a:pt x="8621" y="4369"/>
                                      <a:pt x="8635" y="4414"/>
                                    </a:cubicBezTo>
                                    <a:cubicBezTo>
                                      <a:pt x="8648" y="4454"/>
                                      <a:pt x="8688" y="4474"/>
                                      <a:pt x="8725" y="4481"/>
                                    </a:cubicBezTo>
                                    <a:cubicBezTo>
                                      <a:pt x="8765" y="4487"/>
                                      <a:pt x="8778" y="4489"/>
                                      <a:pt x="8805" y="4487"/>
                                    </a:cubicBezTo>
                                  </a:path>
                                  <a:path w="2522" h="1045">
                                    <a:moveTo>
                                      <a:pt x="9140" y="4694"/>
                                    </a:moveTo>
                                    <a:cubicBezTo>
                                      <a:pt x="9142" y="4690"/>
                                      <a:pt x="9145" y="4686"/>
                                      <a:pt x="9147" y="4682"/>
                                    </a:cubicBezTo>
                                    <a:cubicBezTo>
                                      <a:pt x="9146" y="4709"/>
                                      <a:pt x="9140" y="4732"/>
                                      <a:pt x="9134" y="4758"/>
                                    </a:cubicBezTo>
                                    <a:cubicBezTo>
                                      <a:pt x="9123" y="4807"/>
                                      <a:pt x="9119" y="4861"/>
                                      <a:pt x="9105" y="4909"/>
                                    </a:cubicBezTo>
                                    <a:cubicBezTo>
                                      <a:pt x="9097" y="4936"/>
                                      <a:pt x="9092" y="4955"/>
                                      <a:pt x="9090" y="4983"/>
                                    </a:cubicBezTo>
                                  </a:path>
                                  <a:path w="2522" h="1045">
                                    <a:moveTo>
                                      <a:pt x="9278" y="4817"/>
                                    </a:moveTo>
                                    <a:cubicBezTo>
                                      <a:pt x="9301" y="4781"/>
                                      <a:pt x="9325" y="4748"/>
                                      <a:pt x="9351" y="4714"/>
                                    </a:cubicBezTo>
                                    <a:cubicBezTo>
                                      <a:pt x="9401" y="4648"/>
                                      <a:pt x="9446" y="4578"/>
                                      <a:pt x="9488" y="4507"/>
                                    </a:cubicBezTo>
                                    <a:cubicBezTo>
                                      <a:pt x="9524" y="4447"/>
                                      <a:pt x="9557" y="4385"/>
                                      <a:pt x="9574" y="4317"/>
                                    </a:cubicBezTo>
                                    <a:cubicBezTo>
                                      <a:pt x="9578" y="4292"/>
                                      <a:pt x="9580" y="4286"/>
                                      <a:pt x="9578" y="4270"/>
                                    </a:cubicBezTo>
                                    <a:cubicBezTo>
                                      <a:pt x="9539" y="4275"/>
                                      <a:pt x="9534" y="4281"/>
                                      <a:pt x="9505" y="4318"/>
                                    </a:cubicBezTo>
                                    <a:cubicBezTo>
                                      <a:pt x="9450" y="4389"/>
                                      <a:pt x="9421" y="4472"/>
                                      <a:pt x="9390" y="4555"/>
                                    </a:cubicBezTo>
                                    <a:cubicBezTo>
                                      <a:pt x="9337" y="4696"/>
                                      <a:pt x="9296" y="4838"/>
                                      <a:pt x="9260" y="4984"/>
                                    </a:cubicBezTo>
                                    <a:cubicBezTo>
                                      <a:pt x="9240" y="5065"/>
                                      <a:pt x="9219" y="5147"/>
                                      <a:pt x="9203" y="5229"/>
                                    </a:cubicBezTo>
                                    <a:cubicBezTo>
                                      <a:pt x="9198" y="5255"/>
                                      <a:pt x="9195" y="5259"/>
                                      <a:pt x="9193" y="5286"/>
                                    </a:cubicBezTo>
                                  </a:path>
                                  <a:path w="2522" h="1045">
                                    <a:moveTo>
                                      <a:pt x="9210" y="5030"/>
                                    </a:moveTo>
                                    <a:cubicBezTo>
                                      <a:pt x="9223" y="5013"/>
                                      <a:pt x="9230" y="5005"/>
                                      <a:pt x="9247" y="4992"/>
                                    </a:cubicBezTo>
                                    <a:cubicBezTo>
                                      <a:pt x="9279" y="4967"/>
                                      <a:pt x="9311" y="4943"/>
                                      <a:pt x="9340" y="4915"/>
                                    </a:cubicBezTo>
                                    <a:cubicBezTo>
                                      <a:pt x="9452" y="4807"/>
                                      <a:pt x="9553" y="4684"/>
                                      <a:pt x="9657" y="4568"/>
                                    </a:cubicBezTo>
                                    <a:cubicBezTo>
                                      <a:pt x="9733" y="4483"/>
                                      <a:pt x="9819" y="4395"/>
                                      <a:pt x="9863" y="4288"/>
                                    </a:cubicBezTo>
                                    <a:cubicBezTo>
                                      <a:pt x="9864" y="4283"/>
                                      <a:pt x="9865" y="4277"/>
                                      <a:pt x="9866" y="4272"/>
                                    </a:cubicBezTo>
                                    <a:cubicBezTo>
                                      <a:pt x="9848" y="4275"/>
                                      <a:pt x="9825" y="4287"/>
                                      <a:pt x="9798" y="4322"/>
                                    </a:cubicBezTo>
                                    <a:cubicBezTo>
                                      <a:pt x="9703" y="4443"/>
                                      <a:pt x="9631" y="4589"/>
                                      <a:pt x="9574" y="4731"/>
                                    </a:cubicBezTo>
                                    <a:cubicBezTo>
                                      <a:pt x="9532" y="4836"/>
                                      <a:pt x="9503" y="4944"/>
                                      <a:pt x="9484" y="5055"/>
                                    </a:cubicBezTo>
                                    <a:cubicBezTo>
                                      <a:pt x="9474" y="5113"/>
                                      <a:pt x="9467" y="5178"/>
                                      <a:pt x="9474" y="5237"/>
                                    </a:cubicBezTo>
                                    <a:cubicBezTo>
                                      <a:pt x="9475" y="5242"/>
                                      <a:pt x="9477" y="5247"/>
                                      <a:pt x="9478" y="5252"/>
                                    </a:cubicBezTo>
                                  </a:path>
                                  <a:path w="2522" h="1045">
                                    <a:moveTo>
                                      <a:pt x="9476" y="4961"/>
                                    </a:moveTo>
                                    <a:cubicBezTo>
                                      <a:pt x="9486" y="4936"/>
                                      <a:pt x="9497" y="4944"/>
                                      <a:pt x="9523" y="4942"/>
                                    </a:cubicBezTo>
                                    <a:cubicBezTo>
                                      <a:pt x="9551" y="4940"/>
                                      <a:pt x="9589" y="4932"/>
                                      <a:pt x="9614" y="4919"/>
                                    </a:cubicBezTo>
                                    <a:cubicBezTo>
                                      <a:pt x="9637" y="4907"/>
                                      <a:pt x="9659" y="4892"/>
                                      <a:pt x="9681" y="4878"/>
                                    </a:cubicBezTo>
                                  </a:path>
                                  <a:path w="2522" h="1045">
                                    <a:moveTo>
                                      <a:pt x="9755" y="4824"/>
                                    </a:moveTo>
                                    <a:cubicBezTo>
                                      <a:pt x="9771" y="4827"/>
                                      <a:pt x="9782" y="4833"/>
                                      <a:pt x="9802" y="4826"/>
                                    </a:cubicBezTo>
                                    <a:cubicBezTo>
                                      <a:pt x="9827" y="4817"/>
                                      <a:pt x="9858" y="4795"/>
                                      <a:pt x="9876" y="4775"/>
                                    </a:cubicBezTo>
                                    <a:cubicBezTo>
                                      <a:pt x="9894" y="4755"/>
                                      <a:pt x="9913" y="4728"/>
                                      <a:pt x="9921" y="4702"/>
                                    </a:cubicBezTo>
                                    <a:cubicBezTo>
                                      <a:pt x="9928" y="4679"/>
                                      <a:pt x="9919" y="4686"/>
                                      <a:pt x="9913" y="4673"/>
                                    </a:cubicBezTo>
                                    <a:cubicBezTo>
                                      <a:pt x="9888" y="4683"/>
                                      <a:pt x="9872" y="4689"/>
                                      <a:pt x="9851" y="4711"/>
                                    </a:cubicBezTo>
                                    <a:cubicBezTo>
                                      <a:pt x="9812" y="4752"/>
                                      <a:pt x="9784" y="4799"/>
                                      <a:pt x="9764" y="4852"/>
                                    </a:cubicBezTo>
                                    <a:cubicBezTo>
                                      <a:pt x="9749" y="4893"/>
                                      <a:pt x="9729" y="4957"/>
                                      <a:pt x="9750" y="5000"/>
                                    </a:cubicBezTo>
                                    <a:cubicBezTo>
                                      <a:pt x="9763" y="5026"/>
                                      <a:pt x="9796" y="5033"/>
                                      <a:pt x="9822" y="5024"/>
                                    </a:cubicBezTo>
                                    <a:cubicBezTo>
                                      <a:pt x="9875" y="5005"/>
                                      <a:pt x="9921" y="4949"/>
                                      <a:pt x="9955" y="4907"/>
                                    </a:cubicBezTo>
                                    <a:cubicBezTo>
                                      <a:pt x="9989" y="4865"/>
                                      <a:pt x="10022" y="4823"/>
                                      <a:pt x="10056" y="4781"/>
                                    </a:cubicBezTo>
                                    <a:cubicBezTo>
                                      <a:pt x="10074" y="4758"/>
                                      <a:pt x="10091" y="4740"/>
                                      <a:pt x="10113" y="4722"/>
                                    </a:cubicBezTo>
                                    <a:cubicBezTo>
                                      <a:pt x="10124" y="4745"/>
                                      <a:pt x="10129" y="4758"/>
                                      <a:pt x="10124" y="4791"/>
                                    </a:cubicBezTo>
                                    <a:cubicBezTo>
                                      <a:pt x="10114" y="4848"/>
                                      <a:pt x="10095" y="4906"/>
                                      <a:pt x="10073" y="4960"/>
                                    </a:cubicBezTo>
                                    <a:cubicBezTo>
                                      <a:pt x="10071" y="4964"/>
                                      <a:pt x="10069" y="4968"/>
                                      <a:pt x="10067" y="4972"/>
                                    </a:cubicBezTo>
                                    <a:cubicBezTo>
                                      <a:pt x="10084" y="4952"/>
                                      <a:pt x="10099" y="4931"/>
                                      <a:pt x="10114" y="4909"/>
                                    </a:cubicBezTo>
                                    <a:cubicBezTo>
                                      <a:pt x="10134" y="4880"/>
                                      <a:pt x="10154" y="4851"/>
                                      <a:pt x="10177" y="4825"/>
                                    </a:cubicBezTo>
                                    <a:cubicBezTo>
                                      <a:pt x="10195" y="4805"/>
                                      <a:pt x="10215" y="4787"/>
                                      <a:pt x="10236" y="4772"/>
                                    </a:cubicBezTo>
                                    <a:cubicBezTo>
                                      <a:pt x="10253" y="4761"/>
                                      <a:pt x="10258" y="4758"/>
                                      <a:pt x="10269" y="4751"/>
                                    </a:cubicBezTo>
                                  </a:path>
                                  <a:path w="2522" h="1045">
                                    <a:moveTo>
                                      <a:pt x="10350" y="4903"/>
                                    </a:moveTo>
                                    <a:cubicBezTo>
                                      <a:pt x="10332" y="4900"/>
                                      <a:pt x="10355" y="4887"/>
                                      <a:pt x="10367" y="4874"/>
                                    </a:cubicBezTo>
                                    <a:cubicBezTo>
                                      <a:pt x="10389" y="4850"/>
                                      <a:pt x="10409" y="4825"/>
                                      <a:pt x="10425" y="4796"/>
                                    </a:cubicBezTo>
                                    <a:cubicBezTo>
                                      <a:pt x="10438" y="4772"/>
                                      <a:pt x="10446" y="4758"/>
                                      <a:pt x="10426" y="4742"/>
                                    </a:cubicBezTo>
                                    <a:cubicBezTo>
                                      <a:pt x="10395" y="4751"/>
                                      <a:pt x="10372" y="4771"/>
                                      <a:pt x="10349" y="4795"/>
                                    </a:cubicBezTo>
                                    <a:cubicBezTo>
                                      <a:pt x="10318" y="4827"/>
                                      <a:pt x="10297" y="4870"/>
                                      <a:pt x="10284" y="4912"/>
                                    </a:cubicBezTo>
                                    <a:cubicBezTo>
                                      <a:pt x="10274" y="4943"/>
                                      <a:pt x="10267" y="4988"/>
                                      <a:pt x="10281" y="5019"/>
                                    </a:cubicBezTo>
                                    <a:cubicBezTo>
                                      <a:pt x="10295" y="5051"/>
                                      <a:pt x="10327" y="5054"/>
                                      <a:pt x="10358" y="5051"/>
                                    </a:cubicBezTo>
                                    <a:cubicBezTo>
                                      <a:pt x="10404" y="5047"/>
                                      <a:pt x="10426" y="5023"/>
                                      <a:pt x="10463" y="4997"/>
                                    </a:cubicBezTo>
                                  </a:path>
                                  <a:path w="2522" h="1045">
                                    <a:moveTo>
                                      <a:pt x="10607" y="4787"/>
                                    </a:moveTo>
                                    <a:cubicBezTo>
                                      <a:pt x="10597" y="4805"/>
                                      <a:pt x="10594" y="4825"/>
                                      <a:pt x="10587" y="4846"/>
                                    </a:cubicBezTo>
                                    <a:cubicBezTo>
                                      <a:pt x="10575" y="4885"/>
                                      <a:pt x="10565" y="4924"/>
                                      <a:pt x="10555" y="4963"/>
                                    </a:cubicBezTo>
                                    <a:cubicBezTo>
                                      <a:pt x="10548" y="4991"/>
                                      <a:pt x="10543" y="5013"/>
                                      <a:pt x="10543" y="5042"/>
                                    </a:cubicBezTo>
                                    <a:cubicBezTo>
                                      <a:pt x="10582" y="5035"/>
                                      <a:pt x="10599" y="5010"/>
                                      <a:pt x="10625" y="4977"/>
                                    </a:cubicBezTo>
                                    <a:cubicBezTo>
                                      <a:pt x="10657" y="4936"/>
                                      <a:pt x="10687" y="4893"/>
                                      <a:pt x="10719" y="4852"/>
                                    </a:cubicBezTo>
                                    <a:cubicBezTo>
                                      <a:pt x="10737" y="4829"/>
                                      <a:pt x="10750" y="4807"/>
                                      <a:pt x="10778" y="4801"/>
                                    </a:cubicBezTo>
                                    <a:cubicBezTo>
                                      <a:pt x="10777" y="4841"/>
                                      <a:pt x="10768" y="4884"/>
                                      <a:pt x="10759" y="4923"/>
                                    </a:cubicBezTo>
                                    <a:cubicBezTo>
                                      <a:pt x="10751" y="4957"/>
                                      <a:pt x="10749" y="4984"/>
                                      <a:pt x="10753" y="5019"/>
                                    </a:cubicBezTo>
                                  </a:path>
                                  <a:path w="2522" h="1045">
                                    <a:moveTo>
                                      <a:pt x="10947" y="4792"/>
                                    </a:moveTo>
                                    <a:cubicBezTo>
                                      <a:pt x="10959" y="4773"/>
                                      <a:pt x="10966" y="4755"/>
                                      <a:pt x="10991" y="4773"/>
                                    </a:cubicBezTo>
                                    <a:cubicBezTo>
                                      <a:pt x="11006" y="4784"/>
                                      <a:pt x="11008" y="4812"/>
                                      <a:pt x="11007" y="4828"/>
                                    </a:cubicBezTo>
                                    <a:cubicBezTo>
                                      <a:pt x="11005" y="4865"/>
                                      <a:pt x="10984" y="4901"/>
                                      <a:pt x="10968" y="4933"/>
                                    </a:cubicBezTo>
                                    <a:cubicBezTo>
                                      <a:pt x="10953" y="4964"/>
                                      <a:pt x="10931" y="4996"/>
                                      <a:pt x="10925" y="5031"/>
                                    </a:cubicBezTo>
                                    <a:cubicBezTo>
                                      <a:pt x="10919" y="5063"/>
                                      <a:pt x="10933" y="5068"/>
                                      <a:pt x="10963" y="5068"/>
                                    </a:cubicBezTo>
                                    <a:cubicBezTo>
                                      <a:pt x="10994" y="5068"/>
                                      <a:pt x="11013" y="5058"/>
                                      <a:pt x="11041" y="5045"/>
                                    </a:cubicBezTo>
                                  </a:path>
                                  <a:path w="2522" h="1045">
                                    <a:moveTo>
                                      <a:pt x="10876" y="4907"/>
                                    </a:moveTo>
                                    <a:cubicBezTo>
                                      <a:pt x="10866" y="4912"/>
                                      <a:pt x="10862" y="4914"/>
                                      <a:pt x="10854" y="4915"/>
                                    </a:cubicBezTo>
                                    <a:cubicBezTo>
                                      <a:pt x="10877" y="4909"/>
                                      <a:pt x="10902" y="4912"/>
                                      <a:pt x="10926" y="4910"/>
                                    </a:cubicBezTo>
                                    <a:cubicBezTo>
                                      <a:pt x="10983" y="4905"/>
                                      <a:pt x="11039" y="4900"/>
                                      <a:pt x="11096" y="489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8575,4253" coordsize="2522,1045" path="m9032,4345c9009,4380,8991,4411,8972,4448c8933,4523,8903,4603,8862,4677c8824,4745,8782,4821,8725,4876c8700,4900,8649,4932,8612,4912c8584,4897,8572,4847,8576,4818c8579,4814,8581,4811,8584,4807c8617,4818,8630,4826,8656,4854c8690,4890,8720,4932,8757,4965c8790,4994,8842,5028,8888,5015c8941,5000,8980,4940,9002,4893c9030,4833,9038,4772,9040,4707c9042,4619,9032,4539,9003,4456c8974,4375,8925,4282,8835,4257c8784,4243,8729,4256,8687,4287c8652,4313,8621,4369,8635,4414c8648,4454,8688,4474,8725,4481c8765,4487,8778,4489,8805,4487em9140,4694c9142,4690,9145,4686,9147,4682c9146,4709,9140,4732,9134,4758c9123,4807,9119,4861,9105,4909c9097,4936,9092,4955,9090,4983em9278,4817c9301,4781,9325,4748,9351,4714c9401,4648,9446,4578,9488,4507c9524,4447,9557,4385,9574,4317c9578,4292,9580,4286,9578,4270c9539,4275,9534,4281,9505,4318c9450,4389,9421,4472,9390,4555c9337,4696,9296,4838,9260,4984c9240,5065,9219,5147,9203,5229c9198,5255,9195,5259,9193,5286em9210,5030c9223,5013,9230,5005,9247,4992c9279,4967,9311,4943,9340,4915c9452,4807,9553,4684,9657,4568c9733,4483,9819,4395,9863,4288c9864,4283,9865,4277,9866,4272c9848,4275,9825,4287,9798,4322c9703,4443,9631,4589,9574,4731c9532,4836,9503,4944,9484,5055c9474,5113,9467,5178,9474,5237c9475,5242,9477,5247,9478,5252em9476,4961c9486,4936,9497,4944,9523,4942c9551,4940,9589,4932,9614,4919c9637,4907,9659,4892,9681,4878em9755,4824c9771,4827,9782,4833,9802,4826c9827,4817,9858,4795,9876,4775c9894,4755,9913,4728,9921,4702c9928,4679,9919,4686,9913,4673c9888,4683,9872,4689,9851,4711c9812,4752,9784,4799,9764,4852c9749,4893,9729,4957,9750,5000c9763,5026,9796,5033,9822,5024c9875,5005,9921,4949,9955,4907c9989,4865,10022,4823,10056,4781c10074,4758,10091,4740,10113,4722c10124,4745,10129,4758,10124,4791c10114,4848,10095,4906,10073,4960c10071,4964,10069,4968,10067,4972c10084,4952,10099,4931,10114,4909c10134,4880,10154,4851,10177,4825c10195,4805,10215,4787,10236,4772c10253,4761,10258,4758,10269,4751em10350,4903c10332,4900,10355,4887,10367,4874c10389,4850,10409,4825,10425,4796c10438,4772,10446,4758,10426,4742c10395,4751,10372,4771,10349,4795c10318,4827,10297,4870,10284,4912c10274,4943,10267,4988,10281,5019c10295,5051,10327,5054,10358,5051c10404,5047,10426,5023,10463,4997em10607,4787c10597,4805,10594,4825,10587,4846c10575,4885,10565,4924,10555,4963c10548,4991,10543,5013,10543,5042c10582,5035,10599,5010,10625,4977c10657,4936,10687,4893,10719,4852c10737,4829,10750,4807,10778,4801c10777,4841,10768,4884,10759,4923c10751,4957,10749,4984,10753,5019em10947,4792c10959,4773,10966,4755,10991,4773c11006,4784,11008,4812,11007,4828c11005,4865,10984,4901,10968,4933c10953,4964,10931,4996,10925,5031c10919,5063,10933,5068,10963,5068c10994,5068,11013,5058,11041,5045em10876,4907c10866,4912,10862,4914,10854,4915c10877,4909,10902,4912,10926,4910c10983,4905,11039,4900,11096,4894e" stroked="t" o:allowincell="t" style="position:absolute;margin-left:7pt;margin-top:5.8pt;width:71.45pt;height:29.6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92075</wp:posOffset>
                      </wp:positionV>
                      <wp:extent cx="8255" cy="26670"/>
                      <wp:effectExtent l="6350" t="6350" r="6985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74">
                                    <a:moveTo>
                                      <a:pt x="9260" y="4377"/>
                                    </a:moveTo>
                                    <a:cubicBezTo>
                                      <a:pt x="9260" y="4375"/>
                                      <a:pt x="9264" y="4273"/>
                                      <a:pt x="9238" y="431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9238,4304" coordsize="23,74" path="m9260,4377c9260,4375,9264,4273,9238,4315e" stroked="t" o:allowincell="t" style="position:absolute;margin-left:-0.9pt;margin-top:7.25pt;width:0.6pt;height:2.05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15570</wp:posOffset>
                      </wp:positionV>
                      <wp:extent cx="1260475" cy="255905"/>
                      <wp:effectExtent l="6985" t="6985" r="635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360" cy="2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1" h="711">
                                    <a:moveTo>
                                      <a:pt x="13267" y="5055"/>
                                    </a:moveTo>
                                    <a:cubicBezTo>
                                      <a:pt x="13274" y="5032"/>
                                      <a:pt x="13281" y="5012"/>
                                      <a:pt x="13290" y="4991"/>
                                    </a:cubicBezTo>
                                    <a:cubicBezTo>
                                      <a:pt x="13311" y="4943"/>
                                      <a:pt x="13339" y="4903"/>
                                      <a:pt x="13367" y="4859"/>
                                    </a:cubicBezTo>
                                    <a:cubicBezTo>
                                      <a:pt x="13413" y="4787"/>
                                      <a:pt x="13461" y="4715"/>
                                      <a:pt x="13507" y="4643"/>
                                    </a:cubicBezTo>
                                    <a:cubicBezTo>
                                      <a:pt x="13549" y="4576"/>
                                      <a:pt x="13593" y="4511"/>
                                      <a:pt x="13634" y="4443"/>
                                    </a:cubicBezTo>
                                    <a:cubicBezTo>
                                      <a:pt x="13649" y="4418"/>
                                      <a:pt x="13664" y="4394"/>
                                      <a:pt x="13680" y="4369"/>
                                    </a:cubicBezTo>
                                    <a:cubicBezTo>
                                      <a:pt x="13675" y="4422"/>
                                      <a:pt x="13655" y="4469"/>
                                      <a:pt x="13636" y="4519"/>
                                    </a:cubicBezTo>
                                    <a:cubicBezTo>
                                      <a:pt x="13604" y="4606"/>
                                      <a:pt x="13570" y="4693"/>
                                      <a:pt x="13543" y="4782"/>
                                    </a:cubicBezTo>
                                    <a:cubicBezTo>
                                      <a:pt x="13528" y="4831"/>
                                      <a:pt x="13496" y="4916"/>
                                      <a:pt x="13508" y="4969"/>
                                    </a:cubicBezTo>
                                    <a:cubicBezTo>
                                      <a:pt x="13511" y="4983"/>
                                      <a:pt x="13511" y="4988"/>
                                      <a:pt x="13522" y="4992"/>
                                    </a:cubicBezTo>
                                  </a:path>
                                  <a:path w="3501" h="711">
                                    <a:moveTo>
                                      <a:pt x="13845" y="4450"/>
                                    </a:moveTo>
                                    <a:cubicBezTo>
                                      <a:pt x="13849" y="4438"/>
                                      <a:pt x="13851" y="4435"/>
                                      <a:pt x="13850" y="4427"/>
                                    </a:cubicBezTo>
                                    <a:cubicBezTo>
                                      <a:pt x="13826" y="4457"/>
                                      <a:pt x="13814" y="4492"/>
                                      <a:pt x="13800" y="4530"/>
                                    </a:cubicBezTo>
                                    <a:cubicBezTo>
                                      <a:pt x="13780" y="4584"/>
                                      <a:pt x="13765" y="4638"/>
                                      <a:pt x="13755" y="4695"/>
                                    </a:cubicBezTo>
                                    <a:cubicBezTo>
                                      <a:pt x="13750" y="4726"/>
                                      <a:pt x="13739" y="4775"/>
                                      <a:pt x="13772" y="4796"/>
                                    </a:cubicBezTo>
                                    <a:cubicBezTo>
                                      <a:pt x="13802" y="4815"/>
                                      <a:pt x="13858" y="4805"/>
                                      <a:pt x="13890" y="4800"/>
                                    </a:cubicBezTo>
                                    <a:cubicBezTo>
                                      <a:pt x="13937" y="4792"/>
                                      <a:pt x="13984" y="4770"/>
                                      <a:pt x="14028" y="4752"/>
                                    </a:cubicBezTo>
                                    <a:cubicBezTo>
                                      <a:pt x="14036" y="4748"/>
                                      <a:pt x="14044" y="4745"/>
                                      <a:pt x="14052" y="4741"/>
                                    </a:cubicBezTo>
                                  </a:path>
                                  <a:path w="3501" h="711">
                                    <a:moveTo>
                                      <a:pt x="13999" y="4590"/>
                                    </a:moveTo>
                                    <a:cubicBezTo>
                                      <a:pt x="13968" y="4567"/>
                                      <a:pt x="13960" y="4592"/>
                                      <a:pt x="13946" y="4624"/>
                                    </a:cubicBezTo>
                                    <a:cubicBezTo>
                                      <a:pt x="13924" y="4674"/>
                                      <a:pt x="13908" y="4728"/>
                                      <a:pt x="13891" y="4780"/>
                                    </a:cubicBezTo>
                                    <a:cubicBezTo>
                                      <a:pt x="13874" y="4831"/>
                                      <a:pt x="13858" y="4878"/>
                                      <a:pt x="13856" y="4931"/>
                                    </a:cubicBezTo>
                                    <a:cubicBezTo>
                                      <a:pt x="13856" y="4952"/>
                                      <a:pt x="13855" y="4958"/>
                                      <a:pt x="13863" y="4970"/>
                                    </a:cubicBezTo>
                                  </a:path>
                                  <a:path w="3501" h="711">
                                    <a:moveTo>
                                      <a:pt x="14253" y="4496"/>
                                    </a:moveTo>
                                    <a:cubicBezTo>
                                      <a:pt x="14232" y="4523"/>
                                      <a:pt x="14212" y="4556"/>
                                      <a:pt x="14197" y="4593"/>
                                    </a:cubicBezTo>
                                    <a:cubicBezTo>
                                      <a:pt x="14155" y="4694"/>
                                      <a:pt x="14116" y="4805"/>
                                      <a:pt x="14108" y="4915"/>
                                    </a:cubicBezTo>
                                    <a:cubicBezTo>
                                      <a:pt x="14105" y="4954"/>
                                      <a:pt x="14110" y="4972"/>
                                      <a:pt x="14127" y="5004"/>
                                    </a:cubicBezTo>
                                    <a:cubicBezTo>
                                      <a:pt x="14172" y="5012"/>
                                      <a:pt x="14193" y="4993"/>
                                      <a:pt x="14221" y="4954"/>
                                    </a:cubicBezTo>
                                    <a:cubicBezTo>
                                      <a:pt x="14280" y="4872"/>
                                      <a:pt x="14302" y="4768"/>
                                      <a:pt x="14318" y="4670"/>
                                    </a:cubicBezTo>
                                    <a:cubicBezTo>
                                      <a:pt x="14329" y="4601"/>
                                      <a:pt x="14351" y="4488"/>
                                      <a:pt x="14322" y="4420"/>
                                    </a:cubicBezTo>
                                    <a:cubicBezTo>
                                      <a:pt x="14307" y="4384"/>
                                      <a:pt x="14275" y="4409"/>
                                      <a:pt x="14256" y="4425"/>
                                    </a:cubicBezTo>
                                    <a:cubicBezTo>
                                      <a:pt x="14248" y="4432"/>
                                      <a:pt x="14240" y="4439"/>
                                      <a:pt x="14232" y="4446"/>
                                    </a:cubicBezTo>
                                  </a:path>
                                  <a:path w="3501" h="711">
                                    <a:moveTo>
                                      <a:pt x="14673" y="4777"/>
                                    </a:moveTo>
                                    <a:cubicBezTo>
                                      <a:pt x="14676" y="4747"/>
                                      <a:pt x="14659" y="4776"/>
                                      <a:pt x="14652" y="4790"/>
                                    </a:cubicBezTo>
                                    <a:cubicBezTo>
                                      <a:pt x="14629" y="4833"/>
                                      <a:pt x="14615" y="4881"/>
                                      <a:pt x="14598" y="4927"/>
                                    </a:cubicBezTo>
                                    <a:cubicBezTo>
                                      <a:pt x="14589" y="4950"/>
                                      <a:pt x="14558" y="5021"/>
                                      <a:pt x="14579" y="5046"/>
                                    </a:cubicBezTo>
                                    <a:cubicBezTo>
                                      <a:pt x="14583" y="5048"/>
                                      <a:pt x="14588" y="5050"/>
                                      <a:pt x="14592" y="5052"/>
                                    </a:cubicBezTo>
                                    <a:cubicBezTo>
                                      <a:pt x="14634" y="5046"/>
                                      <a:pt x="14657" y="5023"/>
                                      <a:pt x="14687" y="4992"/>
                                    </a:cubicBezTo>
                                    <a:cubicBezTo>
                                      <a:pt x="14726" y="4951"/>
                                      <a:pt x="14762" y="4903"/>
                                      <a:pt x="14791" y="4854"/>
                                    </a:cubicBezTo>
                                    <a:cubicBezTo>
                                      <a:pt x="14803" y="4834"/>
                                      <a:pt x="14814" y="4812"/>
                                      <a:pt x="14827" y="4792"/>
                                    </a:cubicBezTo>
                                    <a:cubicBezTo>
                                      <a:pt x="14825" y="4834"/>
                                      <a:pt x="14808" y="4874"/>
                                      <a:pt x="14803" y="4916"/>
                                    </a:cubicBezTo>
                                    <a:cubicBezTo>
                                      <a:pt x="14799" y="4949"/>
                                      <a:pt x="14792" y="4980"/>
                                      <a:pt x="14795" y="5013"/>
                                    </a:cubicBezTo>
                                  </a:path>
                                  <a:path w="3501" h="711">
                                    <a:moveTo>
                                      <a:pt x="14963" y="4815"/>
                                    </a:moveTo>
                                    <a:cubicBezTo>
                                      <a:pt x="14974" y="4793"/>
                                      <a:pt x="14966" y="4827"/>
                                      <a:pt x="14965" y="4838"/>
                                    </a:cubicBezTo>
                                    <a:cubicBezTo>
                                      <a:pt x="14960" y="4871"/>
                                      <a:pt x="14952" y="4904"/>
                                      <a:pt x="14946" y="4937"/>
                                    </a:cubicBezTo>
                                    <a:cubicBezTo>
                                      <a:pt x="14941" y="4962"/>
                                      <a:pt x="14940" y="4986"/>
                                      <a:pt x="14940" y="5011"/>
                                    </a:cubicBezTo>
                                    <a:cubicBezTo>
                                      <a:pt x="14977" y="5009"/>
                                      <a:pt x="14991" y="4994"/>
                                      <a:pt x="15019" y="4968"/>
                                    </a:cubicBezTo>
                                    <a:cubicBezTo>
                                      <a:pt x="15051" y="4938"/>
                                      <a:pt x="15082" y="4905"/>
                                      <a:pt x="15114" y="4875"/>
                                    </a:cubicBezTo>
                                    <a:cubicBezTo>
                                      <a:pt x="15129" y="4861"/>
                                      <a:pt x="15141" y="4851"/>
                                      <a:pt x="15159" y="4842"/>
                                    </a:cubicBezTo>
                                    <a:cubicBezTo>
                                      <a:pt x="15175" y="4863"/>
                                      <a:pt x="15169" y="4895"/>
                                      <a:pt x="15165" y="4924"/>
                                    </a:cubicBezTo>
                                    <a:cubicBezTo>
                                      <a:pt x="15158" y="4952"/>
                                      <a:pt x="15155" y="4961"/>
                                      <a:pt x="15152" y="4980"/>
                                    </a:cubicBezTo>
                                  </a:path>
                                  <a:path w="3501" h="711">
                                    <a:moveTo>
                                      <a:pt x="15447" y="4800"/>
                                    </a:moveTo>
                                    <a:cubicBezTo>
                                      <a:pt x="15447" y="4779"/>
                                      <a:pt x="15448" y="4773"/>
                                      <a:pt x="15439" y="4761"/>
                                    </a:cubicBezTo>
                                    <a:cubicBezTo>
                                      <a:pt x="15403" y="4768"/>
                                      <a:pt x="15388" y="4793"/>
                                      <a:pt x="15365" y="4825"/>
                                    </a:cubicBezTo>
                                    <a:cubicBezTo>
                                      <a:pt x="15337" y="4864"/>
                                      <a:pt x="15306" y="4907"/>
                                      <a:pt x="15291" y="4953"/>
                                    </a:cubicBezTo>
                                    <a:cubicBezTo>
                                      <a:pt x="15280" y="4986"/>
                                      <a:pt x="15292" y="4979"/>
                                      <a:pt x="15299" y="4998"/>
                                    </a:cubicBezTo>
                                    <a:cubicBezTo>
                                      <a:pt x="15346" y="4980"/>
                                      <a:pt x="15375" y="4951"/>
                                      <a:pt x="15406" y="4910"/>
                                    </a:cubicBezTo>
                                    <a:cubicBezTo>
                                      <a:pt x="15457" y="4842"/>
                                      <a:pt x="15491" y="4763"/>
                                      <a:pt x="15524" y="4686"/>
                                    </a:cubicBezTo>
                                    <a:cubicBezTo>
                                      <a:pt x="15554" y="4616"/>
                                      <a:pt x="15581" y="4544"/>
                                      <a:pt x="15611" y="4473"/>
                                    </a:cubicBezTo>
                                    <a:cubicBezTo>
                                      <a:pt x="15623" y="4445"/>
                                      <a:pt x="15626" y="4438"/>
                                      <a:pt x="15636" y="4422"/>
                                    </a:cubicBezTo>
                                    <a:cubicBezTo>
                                      <a:pt x="15625" y="4475"/>
                                      <a:pt x="15608" y="4521"/>
                                      <a:pt x="15588" y="4572"/>
                                    </a:cubicBezTo>
                                    <a:cubicBezTo>
                                      <a:pt x="15552" y="4663"/>
                                      <a:pt x="15511" y="4756"/>
                                      <a:pt x="15488" y="4851"/>
                                    </a:cubicBezTo>
                                    <a:cubicBezTo>
                                      <a:pt x="15473" y="4913"/>
                                      <a:pt x="15466" y="4973"/>
                                      <a:pt x="15469" y="5036"/>
                                    </a:cubicBezTo>
                                  </a:path>
                                  <a:path w="3501" h="711">
                                    <a:moveTo>
                                      <a:pt x="16158" y="4515"/>
                                    </a:moveTo>
                                    <a:cubicBezTo>
                                      <a:pt x="16158" y="4511"/>
                                      <a:pt x="16158" y="4508"/>
                                      <a:pt x="16158" y="4504"/>
                                    </a:cubicBezTo>
                                    <a:cubicBezTo>
                                      <a:pt x="16131" y="4520"/>
                                      <a:pt x="16129" y="4542"/>
                                      <a:pt x="16119" y="4571"/>
                                    </a:cubicBezTo>
                                    <a:cubicBezTo>
                                      <a:pt x="16104" y="4614"/>
                                      <a:pt x="16086" y="4655"/>
                                      <a:pt x="16075" y="4699"/>
                                    </a:cubicBezTo>
                                    <a:cubicBezTo>
                                      <a:pt x="16070" y="4719"/>
                                      <a:pt x="16071" y="4734"/>
                                      <a:pt x="16070" y="4754"/>
                                    </a:cubicBezTo>
                                    <a:cubicBezTo>
                                      <a:pt x="16095" y="4757"/>
                                      <a:pt x="16116" y="4757"/>
                                      <a:pt x="16142" y="4754"/>
                                    </a:cubicBezTo>
                                    <a:cubicBezTo>
                                      <a:pt x="16171" y="4751"/>
                                      <a:pt x="16215" y="4740"/>
                                      <a:pt x="16242" y="4754"/>
                                    </a:cubicBezTo>
                                    <a:cubicBezTo>
                                      <a:pt x="16273" y="4770"/>
                                      <a:pt x="16277" y="4814"/>
                                      <a:pt x="16271" y="4844"/>
                                    </a:cubicBezTo>
                                    <a:cubicBezTo>
                                      <a:pt x="16261" y="4895"/>
                                      <a:pt x="16228" y="4946"/>
                                      <a:pt x="16196" y="4985"/>
                                    </a:cubicBezTo>
                                    <a:cubicBezTo>
                                      <a:pt x="16161" y="5027"/>
                                      <a:pt x="16118" y="5060"/>
                                      <a:pt x="16065" y="5074"/>
                                    </a:cubicBezTo>
                                    <a:cubicBezTo>
                                      <a:pt x="16010" y="5088"/>
                                      <a:pt x="15973" y="5065"/>
                                      <a:pt x="15930" y="5036"/>
                                    </a:cubicBezTo>
                                  </a:path>
                                  <a:path w="3501" h="711">
                                    <a:moveTo>
                                      <a:pt x="16122" y="4557"/>
                                    </a:moveTo>
                                    <a:cubicBezTo>
                                      <a:pt x="16128" y="4544"/>
                                      <a:pt x="16133" y="4517"/>
                                      <a:pt x="16145" y="4510"/>
                                    </a:cubicBezTo>
                                    <a:cubicBezTo>
                                      <a:pt x="16161" y="4500"/>
                                      <a:pt x="16190" y="4499"/>
                                      <a:pt x="16208" y="4496"/>
                                    </a:cubicBezTo>
                                    <a:cubicBezTo>
                                      <a:pt x="16248" y="4489"/>
                                      <a:pt x="16287" y="4484"/>
                                      <a:pt x="16326" y="4478"/>
                                    </a:cubicBezTo>
                                    <a:cubicBezTo>
                                      <a:pt x="16361" y="4472"/>
                                      <a:pt x="16373" y="4470"/>
                                      <a:pt x="16397" y="4467"/>
                                    </a:cubicBezTo>
                                  </a:path>
                                  <a:path w="3501" h="711">
                                    <a:moveTo>
                                      <a:pt x="16762" y="4511"/>
                                    </a:moveTo>
                                    <a:cubicBezTo>
                                      <a:pt x="16767" y="4499"/>
                                      <a:pt x="16768" y="4496"/>
                                      <a:pt x="16767" y="4488"/>
                                    </a:cubicBezTo>
                                    <a:cubicBezTo>
                                      <a:pt x="16737" y="4508"/>
                                      <a:pt x="16709" y="4530"/>
                                      <a:pt x="16682" y="4560"/>
                                    </a:cubicBezTo>
                                    <a:cubicBezTo>
                                      <a:pt x="16583" y="4671"/>
                                      <a:pt x="16473" y="4803"/>
                                      <a:pt x="16437" y="4951"/>
                                    </a:cubicBezTo>
                                    <a:cubicBezTo>
                                      <a:pt x="16428" y="4987"/>
                                      <a:pt x="16421" y="5038"/>
                                      <a:pt x="16467" y="5048"/>
                                    </a:cubicBezTo>
                                    <a:cubicBezTo>
                                      <a:pt x="16510" y="5058"/>
                                      <a:pt x="16546" y="5022"/>
                                      <a:pt x="16571" y="4992"/>
                                    </a:cubicBezTo>
                                    <a:cubicBezTo>
                                      <a:pt x="16590" y="4969"/>
                                      <a:pt x="16612" y="4928"/>
                                      <a:pt x="16602" y="4896"/>
                                    </a:cubicBezTo>
                                    <a:cubicBezTo>
                                      <a:pt x="16592" y="4865"/>
                                      <a:pt x="16550" y="4888"/>
                                      <a:pt x="16535" y="4895"/>
                                    </a:cubicBezTo>
                                    <a:cubicBezTo>
                                      <a:pt x="16508" y="4908"/>
                                      <a:pt x="16494" y="4929"/>
                                      <a:pt x="16475" y="495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267,4369" coordsize="3501,711" path="m13267,5055c13274,5032,13281,5012,13290,4991c13311,4943,13339,4903,13367,4859c13413,4787,13461,4715,13507,4643c13549,4576,13593,4511,13634,4443c13649,4418,13664,4394,13680,4369c13675,4422,13655,4469,13636,4519c13604,4606,13570,4693,13543,4782c13528,4831,13496,4916,13508,4969c13511,4983,13511,4988,13522,4992em13845,4450c13849,4438,13851,4435,13850,4427c13826,4457,13814,4492,13800,4530c13780,4584,13765,4638,13755,4695c13750,4726,13739,4775,13772,4796c13802,4815,13858,4805,13890,4800c13937,4792,13984,4770,14028,4752c14036,4748,14044,4745,14052,4741em13999,4590c13968,4567,13960,4592,13946,4624c13924,4674,13908,4728,13891,4780c13874,4831,13858,4878,13856,4931c13856,4952,13855,4958,13863,4970em14253,4496c14232,4523,14212,4556,14197,4593c14155,4694,14116,4805,14108,4915c14105,4954,14110,4972,14127,5004c14172,5012,14193,4993,14221,4954c14280,4872,14302,4768,14318,4670c14329,4601,14351,4488,14322,4420c14307,4384,14275,4409,14256,4425c14248,4432,14240,4439,14232,4446em14673,4777c14676,4747,14659,4776,14652,4790c14629,4833,14615,4881,14598,4927c14589,4950,14558,5021,14579,5046c14583,5048,14588,5050,14592,5052c14634,5046,14657,5023,14687,4992c14726,4951,14762,4903,14791,4854c14803,4834,14814,4812,14827,4792c14825,4834,14808,4874,14803,4916c14799,4949,14792,4980,14795,5013em14963,4815c14974,4793,14966,4827,14965,4838c14960,4871,14952,4904,14946,4937c14941,4962,14940,4986,14940,5011c14977,5009,14991,4994,15019,4968c15051,4938,15082,4905,15114,4875c15129,4861,15141,4851,15159,4842c15175,4863,15169,4895,15165,4924c15158,4952,15155,4961,15152,4980em15447,4800c15447,4779,15448,4773,15439,4761c15403,4768,15388,4793,15365,4825c15337,4864,15306,4907,15291,4953c15280,4986,15292,4979,15299,4998c15346,4980,15375,4951,15406,4910c15457,4842,15491,4763,15524,4686c15554,4616,15581,4544,15611,4473c15623,4445,15626,4438,15636,4422c15625,4475,15608,4521,15588,4572c15552,4663,15511,4756,15488,4851c15473,4913,15466,4973,15469,5036em16158,4515c16158,4511,16158,4508,16158,4504c16131,4520,16129,4542,16119,4571c16104,4614,16086,4655,16075,4699c16070,4719,16071,4734,16070,4754c16095,4757,16116,4757,16142,4754c16171,4751,16215,4740,16242,4754c16273,4770,16277,4814,16271,4844c16261,4895,16228,4946,16196,4985c16161,5027,16118,5060,16065,5074c16010,5088,15973,5065,15930,5036em16122,4557c16128,4544,16133,4517,16145,4510c16161,4500,16190,4499,16208,4496c16248,4489,16287,4484,16326,4478c16361,4472,16373,4470,16397,4467em16762,4511c16767,4499,16768,4496,16767,4488c16737,4508,16709,4530,16682,4560c16583,4671,16473,4803,16437,4951c16428,4987,16421,5038,16467,5048c16510,5058,16546,5022,16571,4992c16590,4969,16612,4928,16602,4896c16592,4865,16550,4888,16535,4895c16508,4908,16494,4929,16475,4951e" stroked="t" o:allowincell="t" style="position:absolute;margin-left:6.5pt;margin-top:9.1pt;width:99.2pt;height:20.1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73025</wp:posOffset>
                      </wp:positionV>
                      <wp:extent cx="382905" cy="111125"/>
                      <wp:effectExtent l="6985" t="762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04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3" h="308">
                                    <a:moveTo>
                                      <a:pt x="11739" y="4824"/>
                                    </a:moveTo>
                                    <a:cubicBezTo>
                                      <a:pt x="11727" y="4800"/>
                                      <a:pt x="11724" y="4789"/>
                                      <a:pt x="11691" y="4782"/>
                                    </a:cubicBezTo>
                                    <a:cubicBezTo>
                                      <a:pt x="11659" y="4775"/>
                                      <a:pt x="11632" y="4794"/>
                                      <a:pt x="11609" y="4813"/>
                                    </a:cubicBezTo>
                                    <a:cubicBezTo>
                                      <a:pt x="11567" y="4847"/>
                                      <a:pt x="11536" y="4899"/>
                                      <a:pt x="11520" y="4950"/>
                                    </a:cubicBezTo>
                                    <a:cubicBezTo>
                                      <a:pt x="11510" y="4984"/>
                                      <a:pt x="11518" y="4994"/>
                                      <a:pt x="11529" y="5018"/>
                                    </a:cubicBezTo>
                                    <a:cubicBezTo>
                                      <a:pt x="11569" y="5014"/>
                                      <a:pt x="11594" y="4995"/>
                                      <a:pt x="11624" y="4966"/>
                                    </a:cubicBezTo>
                                    <a:cubicBezTo>
                                      <a:pt x="11663" y="4928"/>
                                      <a:pt x="11698" y="4882"/>
                                      <a:pt x="11730" y="4837"/>
                                    </a:cubicBezTo>
                                    <a:cubicBezTo>
                                      <a:pt x="11743" y="4819"/>
                                      <a:pt x="11755" y="4800"/>
                                      <a:pt x="11767" y="4781"/>
                                    </a:cubicBezTo>
                                    <a:cubicBezTo>
                                      <a:pt x="11756" y="4816"/>
                                      <a:pt x="11738" y="4848"/>
                                      <a:pt x="11725" y="4882"/>
                                    </a:cubicBezTo>
                                    <a:cubicBezTo>
                                      <a:pt x="11711" y="4918"/>
                                      <a:pt x="11695" y="4965"/>
                                      <a:pt x="11700" y="5004"/>
                                    </a:cubicBezTo>
                                    <a:cubicBezTo>
                                      <a:pt x="11702" y="5009"/>
                                      <a:pt x="11704" y="5015"/>
                                      <a:pt x="11706" y="5020"/>
                                    </a:cubicBezTo>
                                    <a:cubicBezTo>
                                      <a:pt x="11747" y="5035"/>
                                      <a:pt x="11771" y="5023"/>
                                      <a:pt x="11808" y="4998"/>
                                    </a:cubicBezTo>
                                    <a:cubicBezTo>
                                      <a:pt x="11857" y="4964"/>
                                      <a:pt x="11899" y="4918"/>
                                      <a:pt x="11936" y="4871"/>
                                    </a:cubicBezTo>
                                    <a:cubicBezTo>
                                      <a:pt x="11955" y="4846"/>
                                      <a:pt x="11973" y="4799"/>
                                      <a:pt x="11997" y="4779"/>
                                    </a:cubicBezTo>
                                    <a:cubicBezTo>
                                      <a:pt x="11997" y="4781"/>
                                      <a:pt x="11998" y="4782"/>
                                      <a:pt x="11998" y="4784"/>
                                    </a:cubicBezTo>
                                    <a:cubicBezTo>
                                      <a:pt x="11992" y="4824"/>
                                      <a:pt x="11976" y="4861"/>
                                      <a:pt x="11966" y="4900"/>
                                    </a:cubicBezTo>
                                    <a:cubicBezTo>
                                      <a:pt x="11955" y="4940"/>
                                      <a:pt x="11940" y="4992"/>
                                      <a:pt x="11946" y="5034"/>
                                    </a:cubicBezTo>
                                    <a:cubicBezTo>
                                      <a:pt x="11948" y="5040"/>
                                      <a:pt x="11951" y="5047"/>
                                      <a:pt x="11953" y="5053"/>
                                    </a:cubicBezTo>
                                    <a:cubicBezTo>
                                      <a:pt x="11990" y="5063"/>
                                      <a:pt x="12010" y="5052"/>
                                      <a:pt x="12039" y="5024"/>
                                    </a:cubicBezTo>
                                    <a:cubicBezTo>
                                      <a:pt x="12097" y="4968"/>
                                      <a:pt x="12138" y="4893"/>
                                      <a:pt x="12176" y="4823"/>
                                    </a:cubicBezTo>
                                    <a:cubicBezTo>
                                      <a:pt x="12184" y="4809"/>
                                      <a:pt x="12186" y="4806"/>
                                      <a:pt x="12198" y="4795"/>
                                    </a:cubicBezTo>
                                    <a:cubicBezTo>
                                      <a:pt x="12196" y="4851"/>
                                      <a:pt x="12182" y="4906"/>
                                      <a:pt x="12181" y="4963"/>
                                    </a:cubicBezTo>
                                    <a:cubicBezTo>
                                      <a:pt x="12180" y="5001"/>
                                      <a:pt x="12179" y="5016"/>
                                      <a:pt x="12217" y="5025"/>
                                    </a:cubicBezTo>
                                    <a:cubicBezTo>
                                      <a:pt x="12224" y="5024"/>
                                      <a:pt x="12230" y="5023"/>
                                      <a:pt x="12237" y="5022"/>
                                    </a:cubicBezTo>
                                  </a:path>
                                  <a:path w="1063" h="308">
                                    <a:moveTo>
                                      <a:pt x="12577" y="4775"/>
                                    </a:moveTo>
                                    <a:cubicBezTo>
                                      <a:pt x="12571" y="4753"/>
                                      <a:pt x="12545" y="4748"/>
                                      <a:pt x="12520" y="4754"/>
                                    </a:cubicBezTo>
                                    <a:cubicBezTo>
                                      <a:pt x="12498" y="4759"/>
                                      <a:pt x="12469" y="4782"/>
                                      <a:pt x="12454" y="4799"/>
                                    </a:cubicBezTo>
                                    <a:cubicBezTo>
                                      <a:pt x="12436" y="4819"/>
                                      <a:pt x="12430" y="4843"/>
                                      <a:pt x="12429" y="4869"/>
                                    </a:cubicBezTo>
                                    <a:cubicBezTo>
                                      <a:pt x="12428" y="4897"/>
                                      <a:pt x="12439" y="4917"/>
                                      <a:pt x="12448" y="4942"/>
                                    </a:cubicBezTo>
                                    <a:cubicBezTo>
                                      <a:pt x="12455" y="4961"/>
                                      <a:pt x="12461" y="4981"/>
                                      <a:pt x="12462" y="5002"/>
                                    </a:cubicBezTo>
                                    <a:cubicBezTo>
                                      <a:pt x="12463" y="5023"/>
                                      <a:pt x="12439" y="5026"/>
                                      <a:pt x="12422" y="5029"/>
                                    </a:cubicBezTo>
                                    <a:cubicBezTo>
                                      <a:pt x="12384" y="5035"/>
                                      <a:pt x="12343" y="5033"/>
                                      <a:pt x="12305" y="5033"/>
                                    </a:cubicBezTo>
                                    <a:cubicBezTo>
                                      <a:pt x="12292" y="5033"/>
                                      <a:pt x="12289" y="5033"/>
                                      <a:pt x="12281" y="503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1515,4752" coordsize="1063,308" path="m11739,4824c11727,4800,11724,4789,11691,4782c11659,4775,11632,4794,11609,4813c11567,4847,11536,4899,11520,4950c11510,4984,11518,4994,11529,5018c11569,5014,11594,4995,11624,4966c11663,4928,11698,4882,11730,4837c11743,4819,11755,4800,11767,4781c11756,4816,11738,4848,11725,4882c11711,4918,11695,4965,11700,5004c11702,5009,11704,5015,11706,5020c11747,5035,11771,5023,11808,4998c11857,4964,11899,4918,11936,4871c11955,4846,11973,4799,11997,4779c11997,4781,11998,4782,11998,4784c11992,4824,11976,4861,11966,4900c11955,4940,11940,4992,11946,5034c11948,5040,11951,5047,11953,5053c11990,5063,12010,5052,12039,5024c12097,4968,12138,4893,12176,4823c12184,4809,12186,4806,12198,4795c12196,4851,12182,4906,12181,4963c12180,5001,12179,5016,12217,5025c12224,5024,12230,5023,12237,5022em12577,4775c12571,4753,12545,4748,12520,4754c12498,4759,12469,4782,12454,4799c12436,4819,12430,4843,12429,4869c12428,4897,12439,4917,12448,4942c12455,4961,12461,4981,12462,5002c12463,5023,12439,5026,12422,5029c12384,5035,12343,5033,12305,5033c12292,5033,12289,5033,12281,5034e" stroked="t" o:allowincell="t" style="position:absolute;margin-left:-3.1pt;margin-top:5.75pt;width:30.1pt;height:8.7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58750</wp:posOffset>
                      </wp:positionV>
                      <wp:extent cx="360680" cy="223520"/>
                      <wp:effectExtent l="7620" t="6350" r="635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1" h="620">
                                    <a:moveTo>
                                      <a:pt x="5019" y="5810"/>
                                    </a:moveTo>
                                    <a:cubicBezTo>
                                      <a:pt x="5020" y="5792"/>
                                      <a:pt x="5020" y="5786"/>
                                      <a:pt x="5015" y="5774"/>
                                    </a:cubicBezTo>
                                    <a:cubicBezTo>
                                      <a:pt x="4981" y="5770"/>
                                      <a:pt x="4974" y="5770"/>
                                      <a:pt x="4943" y="5791"/>
                                    </a:cubicBezTo>
                                    <a:cubicBezTo>
                                      <a:pt x="4896" y="5823"/>
                                      <a:pt x="4863" y="5869"/>
                                      <a:pt x="4833" y="5917"/>
                                    </a:cubicBezTo>
                                    <a:cubicBezTo>
                                      <a:pt x="4806" y="5961"/>
                                      <a:pt x="4755" y="6042"/>
                                      <a:pt x="4770" y="6098"/>
                                    </a:cubicBezTo>
                                    <a:cubicBezTo>
                                      <a:pt x="4773" y="6102"/>
                                      <a:pt x="4777" y="6106"/>
                                      <a:pt x="4780" y="6110"/>
                                    </a:cubicBezTo>
                                    <a:cubicBezTo>
                                      <a:pt x="4832" y="6099"/>
                                      <a:pt x="4864" y="6060"/>
                                      <a:pt x="4899" y="6018"/>
                                    </a:cubicBezTo>
                                    <a:cubicBezTo>
                                      <a:pt x="4978" y="5923"/>
                                      <a:pt x="5037" y="5815"/>
                                      <a:pt x="5089" y="5704"/>
                                    </a:cubicBezTo>
                                    <a:cubicBezTo>
                                      <a:pt x="5116" y="5646"/>
                                      <a:pt x="5141" y="5586"/>
                                      <a:pt x="5160" y="5525"/>
                                    </a:cubicBezTo>
                                    <a:cubicBezTo>
                                      <a:pt x="5165" y="5507"/>
                                      <a:pt x="5167" y="5502"/>
                                      <a:pt x="5169" y="5491"/>
                                    </a:cubicBezTo>
                                    <a:cubicBezTo>
                                      <a:pt x="5168" y="5515"/>
                                      <a:pt x="5165" y="5538"/>
                                      <a:pt x="5161" y="5562"/>
                                    </a:cubicBezTo>
                                    <a:cubicBezTo>
                                      <a:pt x="5151" y="5621"/>
                                      <a:pt x="5140" y="5679"/>
                                      <a:pt x="5128" y="5737"/>
                                    </a:cubicBezTo>
                                    <a:cubicBezTo>
                                      <a:pt x="5114" y="5809"/>
                                      <a:pt x="5100" y="5881"/>
                                      <a:pt x="5090" y="5953"/>
                                    </a:cubicBezTo>
                                    <a:cubicBezTo>
                                      <a:pt x="5086" y="5985"/>
                                      <a:pt x="5069" y="6056"/>
                                      <a:pt x="5096" y="6083"/>
                                    </a:cubicBezTo>
                                    <a:cubicBezTo>
                                      <a:pt x="5099" y="6083"/>
                                      <a:pt x="5102" y="6083"/>
                                      <a:pt x="5105" y="6083"/>
                                    </a:cubicBezTo>
                                  </a:path>
                                  <a:path w="1001" h="620">
                                    <a:moveTo>
                                      <a:pt x="5280" y="5860"/>
                                    </a:moveTo>
                                    <a:cubicBezTo>
                                      <a:pt x="5289" y="5883"/>
                                      <a:pt x="5301" y="5887"/>
                                      <a:pt x="5328" y="5888"/>
                                    </a:cubicBezTo>
                                    <a:cubicBezTo>
                                      <a:pt x="5352" y="5889"/>
                                      <a:pt x="5366" y="5873"/>
                                      <a:pt x="5378" y="5854"/>
                                    </a:cubicBezTo>
                                    <a:cubicBezTo>
                                      <a:pt x="5386" y="5841"/>
                                      <a:pt x="5399" y="5810"/>
                                      <a:pt x="5393" y="5794"/>
                                    </a:cubicBezTo>
                                    <a:cubicBezTo>
                                      <a:pt x="5382" y="5765"/>
                                      <a:pt x="5351" y="5786"/>
                                      <a:pt x="5336" y="5798"/>
                                    </a:cubicBezTo>
                                    <a:cubicBezTo>
                                      <a:pt x="5305" y="5824"/>
                                      <a:pt x="5279" y="5862"/>
                                      <a:pt x="5262" y="5898"/>
                                    </a:cubicBezTo>
                                    <a:cubicBezTo>
                                      <a:pt x="5242" y="5940"/>
                                      <a:pt x="5224" y="6002"/>
                                      <a:pt x="5242" y="6048"/>
                                    </a:cubicBezTo>
                                    <a:cubicBezTo>
                                      <a:pt x="5254" y="6078"/>
                                      <a:pt x="5292" y="6099"/>
                                      <a:pt x="5325" y="6094"/>
                                    </a:cubicBezTo>
                                    <a:cubicBezTo>
                                      <a:pt x="5358" y="6089"/>
                                      <a:pt x="5390" y="6064"/>
                                      <a:pt x="5417" y="6047"/>
                                    </a:cubicBezTo>
                                  </a:path>
                                  <a:path w="1001" h="620">
                                    <a:moveTo>
                                      <a:pt x="5585" y="5859"/>
                                    </a:moveTo>
                                    <a:cubicBezTo>
                                      <a:pt x="5582" y="5884"/>
                                      <a:pt x="5576" y="5907"/>
                                      <a:pt x="5575" y="5933"/>
                                    </a:cubicBezTo>
                                    <a:cubicBezTo>
                                      <a:pt x="5574" y="5960"/>
                                      <a:pt x="5573" y="5987"/>
                                      <a:pt x="5573" y="6014"/>
                                    </a:cubicBezTo>
                                    <a:cubicBezTo>
                                      <a:pt x="5573" y="6027"/>
                                      <a:pt x="5573" y="6031"/>
                                      <a:pt x="5573" y="6040"/>
                                    </a:cubicBezTo>
                                    <a:cubicBezTo>
                                      <a:pt x="5577" y="6016"/>
                                      <a:pt x="5580" y="5993"/>
                                      <a:pt x="5585" y="5969"/>
                                    </a:cubicBezTo>
                                    <a:cubicBezTo>
                                      <a:pt x="5592" y="5937"/>
                                      <a:pt x="5600" y="5907"/>
                                      <a:pt x="5621" y="5882"/>
                                    </a:cubicBezTo>
                                    <a:cubicBezTo>
                                      <a:pt x="5645" y="5853"/>
                                      <a:pt x="5670" y="5846"/>
                                      <a:pt x="5704" y="5839"/>
                                    </a:cubicBezTo>
                                    <a:cubicBezTo>
                                      <a:pt x="5726" y="5835"/>
                                      <a:pt x="5747" y="5835"/>
                                      <a:pt x="5770" y="583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770,5491" coordsize="1001,620" path="m5019,5810c5020,5792,5020,5786,5015,5774c4981,5770,4974,5770,4943,5791c4896,5823,4863,5869,4833,5917c4806,5961,4755,6042,4770,6098c4773,6102,4777,6106,4780,6110c4832,6099,4864,6060,4899,6018c4978,5923,5037,5815,5089,5704c5116,5646,5141,5586,5160,5525c5165,5507,5167,5502,5169,5491c5168,5515,5165,5538,5161,5562c5151,5621,5140,5679,5128,5737c5114,5809,5100,5881,5090,5953c5086,5985,5069,6056,5096,6083c5099,6083,5102,6083,5105,6083em5280,5860c5289,5883,5301,5887,5328,5888c5352,5889,5366,5873,5378,5854c5386,5841,5399,5810,5393,5794c5382,5765,5351,5786,5336,5798c5305,5824,5279,5862,5262,5898c5242,5940,5224,6002,5242,6048c5254,6078,5292,6099,5325,6094c5358,6089,5390,6064,5417,6047em5585,5859c5582,5884,5576,5907,5575,5933c5574,5960,5573,5987,5573,6014c5573,6027,5573,6031,5573,6040c5577,6016,5580,5993,5585,5969c5592,5937,5600,5907,5621,5882c5645,5853,5670,5846,5704,5839c5726,5835,5747,5835,5770,5834e" stroked="t" o:allowincell="t" style="position:absolute;margin-left:5.95pt;margin-top:12.5pt;width:28.35pt;height:17.55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49860</wp:posOffset>
                      </wp:positionV>
                      <wp:extent cx="803910" cy="226060"/>
                      <wp:effectExtent l="6985" t="7620" r="6350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880" cy="22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3" h="628">
                                    <a:moveTo>
                                      <a:pt x="6811" y="5499"/>
                                    </a:moveTo>
                                    <a:cubicBezTo>
                                      <a:pt x="6792" y="5472"/>
                                      <a:pt x="6779" y="5456"/>
                                      <a:pt x="6741" y="5466"/>
                                    </a:cubicBezTo>
                                    <a:cubicBezTo>
                                      <a:pt x="6703" y="5477"/>
                                      <a:pt x="6663" y="5522"/>
                                      <a:pt x="6642" y="5554"/>
                                    </a:cubicBezTo>
                                    <a:cubicBezTo>
                                      <a:pt x="6611" y="5601"/>
                                      <a:pt x="6596" y="5653"/>
                                      <a:pt x="6593" y="5709"/>
                                    </a:cubicBezTo>
                                    <a:cubicBezTo>
                                      <a:pt x="6589" y="5778"/>
                                      <a:pt x="6606" y="5842"/>
                                      <a:pt x="6620" y="5909"/>
                                    </a:cubicBezTo>
                                    <a:cubicBezTo>
                                      <a:pt x="6629" y="5953"/>
                                      <a:pt x="6645" y="6015"/>
                                      <a:pt x="6628" y="6059"/>
                                    </a:cubicBezTo>
                                    <a:cubicBezTo>
                                      <a:pt x="6617" y="6088"/>
                                      <a:pt x="6578" y="6087"/>
                                      <a:pt x="6553" y="6086"/>
                                    </a:cubicBezTo>
                                    <a:cubicBezTo>
                                      <a:pt x="6516" y="6084"/>
                                      <a:pt x="6472" y="6075"/>
                                      <a:pt x="6438" y="6060"/>
                                    </a:cubicBezTo>
                                    <a:cubicBezTo>
                                      <a:pt x="6395" y="6041"/>
                                      <a:pt x="6424" y="6050"/>
                                      <a:pt x="6426" y="6032"/>
                                    </a:cubicBezTo>
                                  </a:path>
                                  <a:path w="2233" h="628">
                                    <a:moveTo>
                                      <a:pt x="6860" y="5811"/>
                                    </a:moveTo>
                                    <a:cubicBezTo>
                                      <a:pt x="6872" y="5775"/>
                                      <a:pt x="6849" y="5841"/>
                                      <a:pt x="6848" y="5846"/>
                                    </a:cubicBezTo>
                                    <a:cubicBezTo>
                                      <a:pt x="6836" y="5887"/>
                                      <a:pt x="6822" y="5929"/>
                                      <a:pt x="6816" y="5972"/>
                                    </a:cubicBezTo>
                                    <a:cubicBezTo>
                                      <a:pt x="6812" y="5997"/>
                                      <a:pt x="6813" y="6018"/>
                                      <a:pt x="6816" y="6043"/>
                                    </a:cubicBezTo>
                                    <a:cubicBezTo>
                                      <a:pt x="6853" y="6052"/>
                                      <a:pt x="6870" y="6027"/>
                                      <a:pt x="6895" y="5999"/>
                                    </a:cubicBezTo>
                                    <a:cubicBezTo>
                                      <a:pt x="6936" y="5953"/>
                                      <a:pt x="6970" y="5902"/>
                                      <a:pt x="7005" y="5851"/>
                                    </a:cubicBezTo>
                                    <a:cubicBezTo>
                                      <a:pt x="7020" y="5830"/>
                                      <a:pt x="7034" y="5808"/>
                                      <a:pt x="7050" y="5788"/>
                                    </a:cubicBezTo>
                                    <a:cubicBezTo>
                                      <a:pt x="7052" y="5824"/>
                                      <a:pt x="7039" y="5855"/>
                                      <a:pt x="7030" y="5890"/>
                                    </a:cubicBezTo>
                                    <a:cubicBezTo>
                                      <a:pt x="7020" y="5930"/>
                                      <a:pt x="7008" y="5980"/>
                                      <a:pt x="7010" y="6020"/>
                                    </a:cubicBezTo>
                                    <a:cubicBezTo>
                                      <a:pt x="7014" y="6035"/>
                                      <a:pt x="7014" y="6040"/>
                                      <a:pt x="7025" y="6041"/>
                                    </a:cubicBezTo>
                                  </a:path>
                                  <a:path w="2233" h="628">
                                    <a:moveTo>
                                      <a:pt x="7233" y="5791"/>
                                    </a:moveTo>
                                    <a:cubicBezTo>
                                      <a:pt x="7232" y="5811"/>
                                      <a:pt x="7228" y="5828"/>
                                      <a:pt x="7225" y="5848"/>
                                    </a:cubicBezTo>
                                    <a:cubicBezTo>
                                      <a:pt x="7219" y="5882"/>
                                      <a:pt x="7214" y="5917"/>
                                      <a:pt x="7209" y="5951"/>
                                    </a:cubicBezTo>
                                    <a:cubicBezTo>
                                      <a:pt x="7206" y="5970"/>
                                      <a:pt x="7209" y="5975"/>
                                      <a:pt x="7211" y="5988"/>
                                    </a:cubicBezTo>
                                    <a:cubicBezTo>
                                      <a:pt x="7238" y="5970"/>
                                      <a:pt x="7258" y="5943"/>
                                      <a:pt x="7279" y="5917"/>
                                    </a:cubicBezTo>
                                    <a:cubicBezTo>
                                      <a:pt x="7310" y="5879"/>
                                      <a:pt x="7341" y="5843"/>
                                      <a:pt x="7375" y="5807"/>
                                    </a:cubicBezTo>
                                    <a:cubicBezTo>
                                      <a:pt x="7395" y="5785"/>
                                      <a:pt x="7407" y="5766"/>
                                      <a:pt x="7435" y="5771"/>
                                    </a:cubicBezTo>
                                    <a:cubicBezTo>
                                      <a:pt x="7435" y="5804"/>
                                      <a:pt x="7432" y="5834"/>
                                      <a:pt x="7426" y="5867"/>
                                    </a:cubicBezTo>
                                    <a:cubicBezTo>
                                      <a:pt x="7417" y="5916"/>
                                      <a:pt x="7407" y="5961"/>
                                      <a:pt x="7407" y="6011"/>
                                    </a:cubicBezTo>
                                    <a:cubicBezTo>
                                      <a:pt x="7435" y="5998"/>
                                      <a:pt x="7451" y="5983"/>
                                      <a:pt x="7474" y="5958"/>
                                    </a:cubicBezTo>
                                    <a:cubicBezTo>
                                      <a:pt x="7518" y="5912"/>
                                      <a:pt x="7563" y="5856"/>
                                      <a:pt x="7618" y="5823"/>
                                    </a:cubicBezTo>
                                    <a:cubicBezTo>
                                      <a:pt x="7638" y="5814"/>
                                      <a:pt x="7643" y="5811"/>
                                      <a:pt x="7657" y="5813"/>
                                    </a:cubicBezTo>
                                    <a:cubicBezTo>
                                      <a:pt x="7672" y="5839"/>
                                      <a:pt x="7667" y="5871"/>
                                      <a:pt x="7661" y="5902"/>
                                    </a:cubicBezTo>
                                    <a:cubicBezTo>
                                      <a:pt x="7653" y="5944"/>
                                      <a:pt x="7640" y="5982"/>
                                      <a:pt x="7631" y="6023"/>
                                    </a:cubicBezTo>
                                    <a:cubicBezTo>
                                      <a:pt x="7627" y="6043"/>
                                      <a:pt x="7626" y="6048"/>
                                      <a:pt x="7626" y="6061"/>
                                    </a:cubicBezTo>
                                  </a:path>
                                  <a:path w="2233" h="628">
                                    <a:moveTo>
                                      <a:pt x="7873" y="5842"/>
                                    </a:moveTo>
                                    <a:cubicBezTo>
                                      <a:pt x="7869" y="5815"/>
                                      <a:pt x="7864" y="5875"/>
                                      <a:pt x="7862" y="5883"/>
                                    </a:cubicBezTo>
                                    <a:cubicBezTo>
                                      <a:pt x="7854" y="5920"/>
                                      <a:pt x="7846" y="5956"/>
                                      <a:pt x="7838" y="5993"/>
                                    </a:cubicBezTo>
                                    <a:cubicBezTo>
                                      <a:pt x="7834" y="6012"/>
                                      <a:pt x="7832" y="6028"/>
                                      <a:pt x="7831" y="6047"/>
                                    </a:cubicBezTo>
                                    <a:cubicBezTo>
                                      <a:pt x="7856" y="6037"/>
                                      <a:pt x="7868" y="6027"/>
                                      <a:pt x="7888" y="6002"/>
                                    </a:cubicBezTo>
                                    <a:cubicBezTo>
                                      <a:pt x="7920" y="5963"/>
                                      <a:pt x="7954" y="5927"/>
                                      <a:pt x="7989" y="5891"/>
                                    </a:cubicBezTo>
                                    <a:cubicBezTo>
                                      <a:pt x="8012" y="5867"/>
                                      <a:pt x="8028" y="5849"/>
                                      <a:pt x="8060" y="5841"/>
                                    </a:cubicBezTo>
                                    <a:cubicBezTo>
                                      <a:pt x="8075" y="5873"/>
                                      <a:pt x="8072" y="5903"/>
                                      <a:pt x="8065" y="5940"/>
                                    </a:cubicBezTo>
                                    <a:cubicBezTo>
                                      <a:pt x="8057" y="5983"/>
                                      <a:pt x="8049" y="6024"/>
                                      <a:pt x="8047" y="6068"/>
                                    </a:cubicBezTo>
                                    <a:cubicBezTo>
                                      <a:pt x="8047" y="6074"/>
                                      <a:pt x="8047" y="6081"/>
                                      <a:pt x="8047" y="6087"/>
                                    </a:cubicBezTo>
                                    <a:cubicBezTo>
                                      <a:pt x="8086" y="6092"/>
                                      <a:pt x="8101" y="6068"/>
                                      <a:pt x="8126" y="6036"/>
                                    </a:cubicBezTo>
                                    <a:cubicBezTo>
                                      <a:pt x="8155" y="6000"/>
                                      <a:pt x="8201" y="5902"/>
                                      <a:pt x="8247" y="5886"/>
                                    </a:cubicBezTo>
                                    <a:cubicBezTo>
                                      <a:pt x="8250" y="5887"/>
                                      <a:pt x="8254" y="5888"/>
                                      <a:pt x="8257" y="5889"/>
                                    </a:cubicBezTo>
                                    <a:cubicBezTo>
                                      <a:pt x="8257" y="5921"/>
                                      <a:pt x="8250" y="5951"/>
                                      <a:pt x="8248" y="5983"/>
                                    </a:cubicBezTo>
                                    <a:cubicBezTo>
                                      <a:pt x="8246" y="6012"/>
                                      <a:pt x="8243" y="6039"/>
                                      <a:pt x="8248" y="6067"/>
                                    </a:cubicBezTo>
                                  </a:path>
                                  <a:path w="2233" h="628">
                                    <a:moveTo>
                                      <a:pt x="8492" y="5860"/>
                                    </a:moveTo>
                                    <a:cubicBezTo>
                                      <a:pt x="8503" y="5879"/>
                                      <a:pt x="8506" y="5892"/>
                                      <a:pt x="8531" y="5889"/>
                                    </a:cubicBezTo>
                                    <a:cubicBezTo>
                                      <a:pt x="8548" y="5887"/>
                                      <a:pt x="8564" y="5865"/>
                                      <a:pt x="8571" y="5851"/>
                                    </a:cubicBezTo>
                                    <a:cubicBezTo>
                                      <a:pt x="8577" y="5839"/>
                                      <a:pt x="8577" y="5828"/>
                                      <a:pt x="8578" y="5815"/>
                                    </a:cubicBezTo>
                                    <a:cubicBezTo>
                                      <a:pt x="8543" y="5813"/>
                                      <a:pt x="8525" y="5825"/>
                                      <a:pt x="8497" y="5849"/>
                                    </a:cubicBezTo>
                                    <a:cubicBezTo>
                                      <a:pt x="8461" y="5879"/>
                                      <a:pt x="8431" y="5915"/>
                                      <a:pt x="8413" y="5958"/>
                                    </a:cubicBezTo>
                                    <a:cubicBezTo>
                                      <a:pt x="8401" y="5986"/>
                                      <a:pt x="8393" y="6030"/>
                                      <a:pt x="8411" y="6058"/>
                                    </a:cubicBezTo>
                                    <a:cubicBezTo>
                                      <a:pt x="8431" y="6090"/>
                                      <a:pt x="8468" y="6093"/>
                                      <a:pt x="8502" y="6092"/>
                                    </a:cubicBezTo>
                                    <a:cubicBezTo>
                                      <a:pt x="8567" y="6089"/>
                                      <a:pt x="8605" y="6040"/>
                                      <a:pt x="8648" y="599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6416,5466" coordsize="2233,628" path="m6811,5499c6792,5472,6779,5456,6741,5466c6703,5477,6663,5522,6642,5554c6611,5601,6596,5653,6593,5709c6589,5778,6606,5842,6620,5909c6629,5953,6645,6015,6628,6059c6617,6088,6578,6087,6553,6086c6516,6084,6472,6075,6438,6060c6395,6041,6424,6050,6426,6032em6860,5811c6872,5775,6849,5841,6848,5846c6836,5887,6822,5929,6816,5972c6812,5997,6813,6018,6816,6043c6853,6052,6870,6027,6895,5999c6936,5953,6970,5902,7005,5851c7020,5830,7034,5808,7050,5788c7052,5824,7039,5855,7030,5890c7020,5930,7008,5980,7010,6020c7014,6035,7014,6040,7025,6041em7233,5791c7232,5811,7228,5828,7225,5848c7219,5882,7214,5917,7209,5951c7206,5970,7209,5975,7211,5988c7238,5970,7258,5943,7279,5917c7310,5879,7341,5843,7375,5807c7395,5785,7407,5766,7435,5771c7435,5804,7432,5834,7426,5867c7417,5916,7407,5961,7407,6011c7435,5998,7451,5983,7474,5958c7518,5912,7563,5856,7618,5823c7638,5814,7643,5811,7657,5813c7672,5839,7667,5871,7661,5902c7653,5944,7640,5982,7631,6023c7627,6043,7626,6048,7626,6061em7873,5842c7869,5815,7864,5875,7862,5883c7854,5920,7846,5956,7838,5993c7834,6012,7832,6028,7831,6047c7856,6037,7868,6027,7888,6002c7920,5963,7954,5927,7989,5891c8012,5867,8028,5849,8060,5841c8075,5873,8072,5903,8065,5940c8057,5983,8049,6024,8047,6068c8047,6074,8047,6081,8047,6087c8086,6092,8101,6068,8126,6036c8155,6000,8201,5902,8247,5886c8250,5887,8254,5888,8257,5889c8257,5921,8250,5951,8248,5983c8246,6012,8243,6039,8248,6067em8492,5860c8503,5879,8506,5892,8531,5889c8548,5887,8564,5865,8571,5851c8577,5839,8577,5828,8578,5815c8543,5813,8525,5825,8497,5849c8461,5879,8431,5915,8413,5958c8401,5986,8393,6030,8411,6058c8431,6090,8468,6093,8502,6092c8567,6089,8605,6040,8648,5997e" stroked="t" o:allowincell="t" style="position:absolute;margin-left:-0.8pt;margin-top:11.8pt;width:63.25pt;height:17.75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49225</wp:posOffset>
                      </wp:positionV>
                      <wp:extent cx="377825" cy="247015"/>
                      <wp:effectExtent l="6985" t="9525" r="635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685">
                                    <a:moveTo>
                                      <a:pt x="11103" y="5482"/>
                                    </a:moveTo>
                                    <a:cubicBezTo>
                                      <a:pt x="11126" y="5472"/>
                                      <a:pt x="11139" y="5472"/>
                                      <a:pt x="11166" y="5471"/>
                                    </a:cubicBezTo>
                                    <a:cubicBezTo>
                                      <a:pt x="11229" y="5468"/>
                                      <a:pt x="11328" y="5445"/>
                                      <a:pt x="11387" y="5470"/>
                                    </a:cubicBezTo>
                                    <a:cubicBezTo>
                                      <a:pt x="11420" y="5484"/>
                                      <a:pt x="11410" y="5525"/>
                                      <a:pt x="11400" y="5551"/>
                                    </a:cubicBezTo>
                                    <a:cubicBezTo>
                                      <a:pt x="11339" y="5704"/>
                                      <a:pt x="11236" y="5838"/>
                                      <a:pt x="11172" y="5991"/>
                                    </a:cubicBezTo>
                                    <a:cubicBezTo>
                                      <a:pt x="11150" y="6043"/>
                                      <a:pt x="11147" y="6093"/>
                                      <a:pt x="11144" y="6149"/>
                                    </a:cubicBezTo>
                                  </a:path>
                                  <a:path w="1050" h="685">
                                    <a:moveTo>
                                      <a:pt x="11133" y="5861"/>
                                    </a:moveTo>
                                    <a:cubicBezTo>
                                      <a:pt x="11123" y="5848"/>
                                      <a:pt x="11120" y="5843"/>
                                      <a:pt x="11113" y="5834"/>
                                    </a:cubicBezTo>
                                    <a:cubicBezTo>
                                      <a:pt x="11140" y="5822"/>
                                      <a:pt x="11171" y="5825"/>
                                      <a:pt x="11201" y="5825"/>
                                    </a:cubicBezTo>
                                    <a:cubicBezTo>
                                      <a:pt x="11251" y="5825"/>
                                      <a:pt x="11302" y="5828"/>
                                      <a:pt x="11352" y="5828"/>
                                    </a:cubicBezTo>
                                    <a:cubicBezTo>
                                      <a:pt x="11384" y="5828"/>
                                      <a:pt x="11394" y="5828"/>
                                      <a:pt x="11414" y="5823"/>
                                    </a:cubicBezTo>
                                  </a:path>
                                  <a:path w="1050" h="685">
                                    <a:moveTo>
                                      <a:pt x="11632" y="5501"/>
                                    </a:moveTo>
                                    <a:cubicBezTo>
                                      <a:pt x="11645" y="5483"/>
                                      <a:pt x="11648" y="5476"/>
                                      <a:pt x="11682" y="5482"/>
                                    </a:cubicBezTo>
                                    <a:cubicBezTo>
                                      <a:pt x="11719" y="5489"/>
                                      <a:pt x="11744" y="5513"/>
                                      <a:pt x="11748" y="5551"/>
                                    </a:cubicBezTo>
                                    <a:cubicBezTo>
                                      <a:pt x="11753" y="5594"/>
                                      <a:pt x="11725" y="5641"/>
                                      <a:pt x="11702" y="5675"/>
                                    </a:cubicBezTo>
                                    <a:cubicBezTo>
                                      <a:pt x="11668" y="5727"/>
                                      <a:pt x="11630" y="5776"/>
                                      <a:pt x="11596" y="5828"/>
                                    </a:cubicBezTo>
                                    <a:cubicBezTo>
                                      <a:pt x="11568" y="5869"/>
                                      <a:pt x="11525" y="5932"/>
                                      <a:pt x="11535" y="5986"/>
                                    </a:cubicBezTo>
                                    <a:cubicBezTo>
                                      <a:pt x="11540" y="6015"/>
                                      <a:pt x="11562" y="6022"/>
                                      <a:pt x="11586" y="6030"/>
                                    </a:cubicBezTo>
                                    <a:cubicBezTo>
                                      <a:pt x="11630" y="6045"/>
                                      <a:pt x="11659" y="6035"/>
                                      <a:pt x="11700" y="6018"/>
                                    </a:cubicBezTo>
                                  </a:path>
                                  <a:path w="1050" h="685">
                                    <a:moveTo>
                                      <a:pt x="11968" y="5552"/>
                                    </a:moveTo>
                                    <a:cubicBezTo>
                                      <a:pt x="11957" y="5528"/>
                                      <a:pt x="11956" y="5518"/>
                                      <a:pt x="11984" y="5508"/>
                                    </a:cubicBezTo>
                                    <a:cubicBezTo>
                                      <a:pt x="12008" y="5500"/>
                                      <a:pt x="12044" y="5499"/>
                                      <a:pt x="12068" y="5503"/>
                                    </a:cubicBezTo>
                                    <a:cubicBezTo>
                                      <a:pt x="12100" y="5508"/>
                                      <a:pt x="12145" y="5527"/>
                                      <a:pt x="12152" y="5563"/>
                                    </a:cubicBezTo>
                                    <a:cubicBezTo>
                                      <a:pt x="12161" y="5606"/>
                                      <a:pt x="12125" y="5642"/>
                                      <a:pt x="12102" y="5673"/>
                                    </a:cubicBezTo>
                                    <a:cubicBezTo>
                                      <a:pt x="12087" y="5694"/>
                                      <a:pt x="12046" y="5727"/>
                                      <a:pt x="12053" y="5757"/>
                                    </a:cubicBezTo>
                                    <a:cubicBezTo>
                                      <a:pt x="12059" y="5782"/>
                                      <a:pt x="12072" y="5793"/>
                                      <a:pt x="12088" y="5814"/>
                                    </a:cubicBezTo>
                                    <a:cubicBezTo>
                                      <a:pt x="12112" y="5845"/>
                                      <a:pt x="12130" y="5873"/>
                                      <a:pt x="12133" y="5913"/>
                                    </a:cubicBezTo>
                                    <a:cubicBezTo>
                                      <a:pt x="12136" y="5946"/>
                                      <a:pt x="12128" y="5968"/>
                                      <a:pt x="12103" y="5991"/>
                                    </a:cubicBezTo>
                                    <a:cubicBezTo>
                                      <a:pt x="12077" y="6014"/>
                                      <a:pt x="12043" y="6027"/>
                                      <a:pt x="12010" y="6035"/>
                                    </a:cubicBezTo>
                                    <a:cubicBezTo>
                                      <a:pt x="11984" y="6041"/>
                                      <a:pt x="11951" y="6048"/>
                                      <a:pt x="11924" y="6047"/>
                                    </a:cubicBezTo>
                                    <a:cubicBezTo>
                                      <a:pt x="11911" y="6045"/>
                                      <a:pt x="11907" y="6044"/>
                                      <a:pt x="11900" y="603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1103,5465" coordsize="1050,685" path="m11103,5482c11126,5472,11139,5472,11166,5471c11229,5468,11328,5445,11387,5470c11420,5484,11410,5525,11400,5551c11339,5704,11236,5838,11172,5991c11150,6043,11147,6093,11144,6149em11133,5861c11123,5848,11120,5843,11113,5834c11140,5822,11171,5825,11201,5825c11251,5825,11302,5828,11352,5828c11384,5828,11394,5828,11414,5823em11632,5501c11645,5483,11648,5476,11682,5482c11719,5489,11744,5513,11748,5551c11753,5594,11725,5641,11702,5675c11668,5727,11630,5776,11596,5828c11568,5869,11525,5932,11535,5986c11540,6015,11562,6022,11586,6030c11630,6045,11659,6035,11700,6018em11968,5552c11957,5528,11956,5518,11984,5508c12008,5500,12044,5499,12068,5503c12100,5508,12145,5527,12152,5563c12161,5606,12125,5642,12102,5673c12087,5694,12046,5727,12053,5757c12059,5782,12072,5793,12088,5814c12112,5845,12130,5873,12133,5913c12136,5946,12128,5968,12103,5991c12077,6014,12043,6027,12010,6035c11984,6041,11951,6048,11924,6047c11911,6045,11907,6044,11900,6039e" stroked="t" o:allowincell="t" style="position:absolute;margin-left:-1.4pt;margin-top:11.75pt;width:29.7pt;height:19.4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73990</wp:posOffset>
                      </wp:positionV>
                      <wp:extent cx="391795" cy="191135"/>
                      <wp:effectExtent l="7620" t="6985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680" cy="19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8" h="530">
                                    <a:moveTo>
                                      <a:pt x="12694" y="5809"/>
                                    </a:moveTo>
                                    <a:cubicBezTo>
                                      <a:pt x="12695" y="5793"/>
                                      <a:pt x="12695" y="5788"/>
                                      <a:pt x="12695" y="5778"/>
                                    </a:cubicBezTo>
                                    <a:cubicBezTo>
                                      <a:pt x="12684" y="5794"/>
                                      <a:pt x="12677" y="5812"/>
                                      <a:pt x="12671" y="5837"/>
                                    </a:cubicBezTo>
                                    <a:cubicBezTo>
                                      <a:pt x="12661" y="5878"/>
                                      <a:pt x="12651" y="5920"/>
                                      <a:pt x="12646" y="5962"/>
                                    </a:cubicBezTo>
                                    <a:cubicBezTo>
                                      <a:pt x="12642" y="5997"/>
                                      <a:pt x="12638" y="6017"/>
                                      <a:pt x="12661" y="6039"/>
                                    </a:cubicBezTo>
                                    <a:cubicBezTo>
                                      <a:pt x="12693" y="6028"/>
                                      <a:pt x="12714" y="6005"/>
                                      <a:pt x="12737" y="5978"/>
                                    </a:cubicBezTo>
                                    <a:cubicBezTo>
                                      <a:pt x="12769" y="5940"/>
                                      <a:pt x="12797" y="5899"/>
                                      <a:pt x="12825" y="5858"/>
                                    </a:cubicBezTo>
                                    <a:cubicBezTo>
                                      <a:pt x="12838" y="5838"/>
                                      <a:pt x="12841" y="5831"/>
                                      <a:pt x="12861" y="5825"/>
                                    </a:cubicBezTo>
                                    <a:cubicBezTo>
                                      <a:pt x="12861" y="5860"/>
                                      <a:pt x="12854" y="5894"/>
                                      <a:pt x="12852" y="5929"/>
                                    </a:cubicBezTo>
                                    <a:cubicBezTo>
                                      <a:pt x="12849" y="5967"/>
                                      <a:pt x="12841" y="6029"/>
                                      <a:pt x="12881" y="6048"/>
                                    </a:cubicBezTo>
                                    <a:cubicBezTo>
                                      <a:pt x="12885" y="6047"/>
                                      <a:pt x="12890" y="6047"/>
                                      <a:pt x="12894" y="6046"/>
                                    </a:cubicBezTo>
                                  </a:path>
                                  <a:path w="1088" h="530">
                                    <a:moveTo>
                                      <a:pt x="13053" y="5820"/>
                                    </a:moveTo>
                                    <a:cubicBezTo>
                                      <a:pt x="13078" y="5815"/>
                                      <a:pt x="13063" y="5838"/>
                                      <a:pt x="13058" y="5859"/>
                                    </a:cubicBezTo>
                                    <a:cubicBezTo>
                                      <a:pt x="13050" y="5892"/>
                                      <a:pt x="13039" y="5926"/>
                                      <a:pt x="13035" y="5960"/>
                                    </a:cubicBezTo>
                                    <a:cubicBezTo>
                                      <a:pt x="13034" y="5979"/>
                                      <a:pt x="13034" y="5984"/>
                                      <a:pt x="13034" y="5996"/>
                                    </a:cubicBezTo>
                                    <a:cubicBezTo>
                                      <a:pt x="13070" y="6007"/>
                                      <a:pt x="13084" y="5990"/>
                                      <a:pt x="13113" y="5964"/>
                                    </a:cubicBezTo>
                                    <a:cubicBezTo>
                                      <a:pt x="13148" y="5932"/>
                                      <a:pt x="13181" y="5897"/>
                                      <a:pt x="13215" y="5864"/>
                                    </a:cubicBezTo>
                                    <a:cubicBezTo>
                                      <a:pt x="13235" y="5845"/>
                                      <a:pt x="13249" y="5832"/>
                                      <a:pt x="13276" y="5829"/>
                                    </a:cubicBezTo>
                                    <a:cubicBezTo>
                                      <a:pt x="13287" y="5856"/>
                                      <a:pt x="13285" y="5886"/>
                                      <a:pt x="13284" y="5915"/>
                                    </a:cubicBezTo>
                                    <a:cubicBezTo>
                                      <a:pt x="13283" y="5962"/>
                                      <a:pt x="13273" y="6005"/>
                                      <a:pt x="13273" y="6052"/>
                                    </a:cubicBezTo>
                                  </a:path>
                                  <a:path w="1088" h="530">
                                    <a:moveTo>
                                      <a:pt x="13578" y="5848"/>
                                    </a:moveTo>
                                    <a:cubicBezTo>
                                      <a:pt x="13584" y="5836"/>
                                      <a:pt x="13586" y="5833"/>
                                      <a:pt x="13582" y="5824"/>
                                    </a:cubicBezTo>
                                    <a:cubicBezTo>
                                      <a:pt x="13543" y="5826"/>
                                      <a:pt x="13528" y="5836"/>
                                      <a:pt x="13501" y="5867"/>
                                    </a:cubicBezTo>
                                    <a:cubicBezTo>
                                      <a:pt x="13471" y="5901"/>
                                      <a:pt x="13440" y="5946"/>
                                      <a:pt x="13425" y="5989"/>
                                    </a:cubicBezTo>
                                    <a:cubicBezTo>
                                      <a:pt x="13415" y="6017"/>
                                      <a:pt x="13423" y="6021"/>
                                      <a:pt x="13426" y="6043"/>
                                    </a:cubicBezTo>
                                    <a:cubicBezTo>
                                      <a:pt x="13470" y="6034"/>
                                      <a:pt x="13499" y="6004"/>
                                      <a:pt x="13527" y="5968"/>
                                    </a:cubicBezTo>
                                    <a:cubicBezTo>
                                      <a:pt x="13577" y="5905"/>
                                      <a:pt x="13615" y="5834"/>
                                      <a:pt x="13647" y="5760"/>
                                    </a:cubicBezTo>
                                    <a:cubicBezTo>
                                      <a:pt x="13673" y="5699"/>
                                      <a:pt x="13695" y="5636"/>
                                      <a:pt x="13718" y="5574"/>
                                    </a:cubicBezTo>
                                    <a:cubicBezTo>
                                      <a:pt x="13726" y="5553"/>
                                      <a:pt x="13728" y="5548"/>
                                      <a:pt x="13731" y="5534"/>
                                    </a:cubicBezTo>
                                    <a:cubicBezTo>
                                      <a:pt x="13725" y="5585"/>
                                      <a:pt x="13709" y="5632"/>
                                      <a:pt x="13696" y="5682"/>
                                    </a:cubicBezTo>
                                    <a:cubicBezTo>
                                      <a:pt x="13677" y="5758"/>
                                      <a:pt x="13664" y="5835"/>
                                      <a:pt x="13651" y="5912"/>
                                    </a:cubicBezTo>
                                    <a:cubicBezTo>
                                      <a:pt x="13642" y="5965"/>
                                      <a:pt x="13639" y="6011"/>
                                      <a:pt x="13649" y="606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2644,5534" coordsize="1088,530" path="m12694,5809c12695,5793,12695,5788,12695,5778c12684,5794,12677,5812,12671,5837c12661,5878,12651,5920,12646,5962c12642,5997,12638,6017,12661,6039c12693,6028,12714,6005,12737,5978c12769,5940,12797,5899,12825,5858c12838,5838,12841,5831,12861,5825c12861,5860,12854,5894,12852,5929c12849,5967,12841,6029,12881,6048c12885,6047,12890,6047,12894,6046em13053,5820c13078,5815,13063,5838,13058,5859c13050,5892,13039,5926,13035,5960c13034,5979,13034,5984,13034,5996c13070,6007,13084,5990,13113,5964c13148,5932,13181,5897,13215,5864c13235,5845,13249,5832,13276,5829c13287,5856,13285,5886,13284,5915c13283,5962,13273,6005,13273,6052em13578,5848c13584,5836,13586,5833,13582,5824c13543,5826,13528,5836,13501,5867c13471,5901,13440,5946,13425,5989c13415,6017,13423,6021,13426,6043c13470,6034,13499,6004,13527,5968c13577,5905,13615,5834,13647,5760c13673,5699,13695,5636,13718,5574c13726,5553,13728,5548,13731,5534c13725,5585,13709,5632,13696,5682c13677,5758,13664,5835,13651,5912c13642,5965,13639,6011,13649,6063e" stroked="t" o:allowincell="t" style="position:absolute;margin-left:2.2pt;margin-top:13.7pt;width:30.8pt;height:15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44780</wp:posOffset>
                      </wp:positionV>
                      <wp:extent cx="258445" cy="224155"/>
                      <wp:effectExtent l="7620" t="6985" r="5715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4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21">
                                    <a:moveTo>
                                      <a:pt x="14592" y="5500"/>
                                    </a:moveTo>
                                    <a:cubicBezTo>
                                      <a:pt x="14556" y="5486"/>
                                      <a:pt x="14515" y="5473"/>
                                      <a:pt x="14484" y="5504"/>
                                    </a:cubicBezTo>
                                    <a:cubicBezTo>
                                      <a:pt x="14457" y="5531"/>
                                      <a:pt x="14447" y="5572"/>
                                      <a:pt x="14440" y="5608"/>
                                    </a:cubicBezTo>
                                    <a:cubicBezTo>
                                      <a:pt x="14429" y="5662"/>
                                      <a:pt x="14429" y="5720"/>
                                      <a:pt x="14435" y="5774"/>
                                    </a:cubicBezTo>
                                    <a:cubicBezTo>
                                      <a:pt x="14441" y="5831"/>
                                      <a:pt x="14459" y="5888"/>
                                      <a:pt x="14473" y="5944"/>
                                    </a:cubicBezTo>
                                    <a:cubicBezTo>
                                      <a:pt x="14482" y="5980"/>
                                      <a:pt x="14518" y="6058"/>
                                      <a:pt x="14467" y="6073"/>
                                    </a:cubicBezTo>
                                    <a:cubicBezTo>
                                      <a:pt x="14446" y="6079"/>
                                      <a:pt x="14414" y="6067"/>
                                      <a:pt x="14398" y="6054"/>
                                    </a:cubicBezTo>
                                    <a:cubicBezTo>
                                      <a:pt x="14373" y="6035"/>
                                      <a:pt x="14370" y="5997"/>
                                      <a:pt x="14380" y="5969"/>
                                    </a:cubicBezTo>
                                    <a:cubicBezTo>
                                      <a:pt x="14413" y="5873"/>
                                      <a:pt x="14505" y="5798"/>
                                      <a:pt x="14563" y="5717"/>
                                    </a:cubicBezTo>
                                    <a:cubicBezTo>
                                      <a:pt x="14588" y="5683"/>
                                      <a:pt x="14612" y="5647"/>
                                      <a:pt x="14624" y="5606"/>
                                    </a:cubicBezTo>
                                    <a:cubicBezTo>
                                      <a:pt x="14629" y="5588"/>
                                      <a:pt x="14636" y="5561"/>
                                      <a:pt x="14616" y="5551"/>
                                    </a:cubicBezTo>
                                    <a:cubicBezTo>
                                      <a:pt x="14612" y="5551"/>
                                      <a:pt x="14607" y="5551"/>
                                      <a:pt x="14603" y="5551"/>
                                    </a:cubicBezTo>
                                  </a:path>
                                  <a:path w="717" h="621">
                                    <a:moveTo>
                                      <a:pt x="14845" y="5467"/>
                                    </a:moveTo>
                                    <a:cubicBezTo>
                                      <a:pt x="14849" y="5462"/>
                                      <a:pt x="14852" y="5458"/>
                                      <a:pt x="14856" y="5453"/>
                                    </a:cubicBezTo>
                                    <a:cubicBezTo>
                                      <a:pt x="14864" y="5474"/>
                                      <a:pt x="14849" y="5496"/>
                                      <a:pt x="14843" y="5519"/>
                                    </a:cubicBezTo>
                                    <a:cubicBezTo>
                                      <a:pt x="14831" y="5563"/>
                                      <a:pt x="14816" y="5606"/>
                                      <a:pt x="14806" y="5650"/>
                                    </a:cubicBezTo>
                                    <a:cubicBezTo>
                                      <a:pt x="14800" y="5675"/>
                                      <a:pt x="14789" y="5724"/>
                                      <a:pt x="14805" y="5748"/>
                                    </a:cubicBezTo>
                                    <a:cubicBezTo>
                                      <a:pt x="14821" y="5772"/>
                                      <a:pt x="14860" y="5769"/>
                                      <a:pt x="14884" y="5769"/>
                                    </a:cubicBezTo>
                                    <a:cubicBezTo>
                                      <a:pt x="14924" y="5770"/>
                                      <a:pt x="14970" y="5765"/>
                                      <a:pt x="15009" y="5755"/>
                                    </a:cubicBezTo>
                                    <a:cubicBezTo>
                                      <a:pt x="15037" y="5748"/>
                                      <a:pt x="15064" y="5739"/>
                                      <a:pt x="15092" y="5733"/>
                                    </a:cubicBezTo>
                                  </a:path>
                                  <a:path w="717" h="621">
                                    <a:moveTo>
                                      <a:pt x="15060" y="5559"/>
                                    </a:moveTo>
                                    <a:cubicBezTo>
                                      <a:pt x="15032" y="5551"/>
                                      <a:pt x="15023" y="5554"/>
                                      <a:pt x="15014" y="5586"/>
                                    </a:cubicBezTo>
                                    <a:cubicBezTo>
                                      <a:pt x="15001" y="5635"/>
                                      <a:pt x="14990" y="5685"/>
                                      <a:pt x="14980" y="5735"/>
                                    </a:cubicBezTo>
                                    <a:cubicBezTo>
                                      <a:pt x="14967" y="5798"/>
                                      <a:pt x="14956" y="5861"/>
                                      <a:pt x="14944" y="5924"/>
                                    </a:cubicBezTo>
                                    <a:cubicBezTo>
                                      <a:pt x="14938" y="5954"/>
                                      <a:pt x="14933" y="5983"/>
                                      <a:pt x="14925" y="601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376,5453" coordsize="717,621" path="m14592,5500c14556,5486,14515,5473,14484,5504c14457,5531,14447,5572,14440,5608c14429,5662,14429,5720,14435,5774c14441,5831,14459,5888,14473,5944c14482,5980,14518,6058,14467,6073c14446,6079,14414,6067,14398,6054c14373,6035,14370,5997,14380,5969c14413,5873,14505,5798,14563,5717c14588,5683,14612,5647,14624,5606c14629,5588,14636,5561,14616,5551c14612,5551,14607,5551,14603,5551em14845,5467c14849,5462,14852,5458,14856,5453c14864,5474,14849,5496,14843,5519c14831,5563,14816,5606,14806,5650c14800,5675,14789,5724,14805,5748c14821,5772,14860,5769,14884,5769c14924,5770,14970,5765,15009,5755c15037,5748,15064,5739,15092,5733em15060,5559c15032,5551,15023,5554,15014,5586c15001,5635,14990,5685,14980,5735c14967,5798,14956,5861,14944,5924c14938,5954,14933,5983,14925,6012e" stroked="t" o:allowincell="t" style="position:absolute;margin-left:-2.1pt;margin-top:11.4pt;width:20.3pt;height:17.6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77470</wp:posOffset>
                      </wp:positionV>
                      <wp:extent cx="368935" cy="118110"/>
                      <wp:effectExtent l="6985" t="6350" r="6350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0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327">
                                    <a:moveTo>
                                      <a:pt x="3061" y="5783"/>
                                    </a:moveTo>
                                    <a:cubicBezTo>
                                      <a:pt x="3073" y="5773"/>
                                      <a:pt x="3068" y="5783"/>
                                      <a:pt x="3074" y="5808"/>
                                    </a:cubicBezTo>
                                    <a:cubicBezTo>
                                      <a:pt x="3083" y="5844"/>
                                      <a:pt x="3090" y="5881"/>
                                      <a:pt x="3099" y="5918"/>
                                    </a:cubicBezTo>
                                    <a:cubicBezTo>
                                      <a:pt x="3110" y="5963"/>
                                      <a:pt x="3116" y="6069"/>
                                      <a:pt x="3159" y="6093"/>
                                    </a:cubicBezTo>
                                    <a:cubicBezTo>
                                      <a:pt x="3173" y="6062"/>
                                      <a:pt x="3188" y="6031"/>
                                      <a:pt x="3202" y="6000"/>
                                    </a:cubicBezTo>
                                    <a:cubicBezTo>
                                      <a:pt x="3223" y="5953"/>
                                      <a:pt x="3246" y="5908"/>
                                      <a:pt x="3278" y="5867"/>
                                    </a:cubicBezTo>
                                    <a:cubicBezTo>
                                      <a:pt x="3300" y="5839"/>
                                      <a:pt x="3330" y="5795"/>
                                      <a:pt x="3363" y="5779"/>
                                    </a:cubicBezTo>
                                    <a:cubicBezTo>
                                      <a:pt x="3381" y="5770"/>
                                      <a:pt x="3401" y="5770"/>
                                      <a:pt x="3421" y="5769"/>
                                    </a:cubicBezTo>
                                  </a:path>
                                  <a:path w="1024" h="327">
                                    <a:moveTo>
                                      <a:pt x="3597" y="5776"/>
                                    </a:moveTo>
                                    <a:cubicBezTo>
                                      <a:pt x="3571" y="5755"/>
                                      <a:pt x="3561" y="5776"/>
                                      <a:pt x="3543" y="5797"/>
                                    </a:cubicBezTo>
                                    <a:cubicBezTo>
                                      <a:pt x="3509" y="5836"/>
                                      <a:pt x="3488" y="5883"/>
                                      <a:pt x="3480" y="5935"/>
                                    </a:cubicBezTo>
                                    <a:cubicBezTo>
                                      <a:pt x="3474" y="5969"/>
                                      <a:pt x="3465" y="6030"/>
                                      <a:pt x="3506" y="6048"/>
                                    </a:cubicBezTo>
                                    <a:cubicBezTo>
                                      <a:pt x="3550" y="6068"/>
                                      <a:pt x="3597" y="6029"/>
                                      <a:pt x="3623" y="5999"/>
                                    </a:cubicBezTo>
                                    <a:cubicBezTo>
                                      <a:pt x="3655" y="5962"/>
                                      <a:pt x="3678" y="5910"/>
                                      <a:pt x="3671" y="5861"/>
                                    </a:cubicBezTo>
                                    <a:cubicBezTo>
                                      <a:pt x="3666" y="5822"/>
                                      <a:pt x="3632" y="5803"/>
                                      <a:pt x="3595" y="5802"/>
                                    </a:cubicBezTo>
                                    <a:cubicBezTo>
                                      <a:pt x="3560" y="5801"/>
                                      <a:pt x="3546" y="5808"/>
                                      <a:pt x="3526" y="5835"/>
                                    </a:cubicBezTo>
                                  </a:path>
                                  <a:path w="1024" h="327">
                                    <a:moveTo>
                                      <a:pt x="3838" y="5772"/>
                                    </a:moveTo>
                                    <a:cubicBezTo>
                                      <a:pt x="3847" y="5807"/>
                                      <a:pt x="3842" y="5831"/>
                                      <a:pt x="3837" y="5867"/>
                                    </a:cubicBezTo>
                                    <a:cubicBezTo>
                                      <a:pt x="3830" y="5912"/>
                                      <a:pt x="3820" y="5956"/>
                                      <a:pt x="3816" y="6001"/>
                                    </a:cubicBezTo>
                                    <a:cubicBezTo>
                                      <a:pt x="3814" y="6020"/>
                                      <a:pt x="3815" y="6040"/>
                                      <a:pt x="3815" y="6059"/>
                                    </a:cubicBezTo>
                                    <a:cubicBezTo>
                                      <a:pt x="3851" y="6047"/>
                                      <a:pt x="3863" y="6019"/>
                                      <a:pt x="3887" y="5988"/>
                                    </a:cubicBezTo>
                                    <a:cubicBezTo>
                                      <a:pt x="3921" y="5944"/>
                                      <a:pt x="3954" y="5900"/>
                                      <a:pt x="3992" y="5860"/>
                                    </a:cubicBezTo>
                                    <a:cubicBezTo>
                                      <a:pt x="4015" y="5837"/>
                                      <a:pt x="4036" y="5818"/>
                                      <a:pt x="4067" y="5813"/>
                                    </a:cubicBezTo>
                                    <a:cubicBezTo>
                                      <a:pt x="4089" y="5840"/>
                                      <a:pt x="4084" y="5869"/>
                                      <a:pt x="4084" y="5904"/>
                                    </a:cubicBezTo>
                                    <a:cubicBezTo>
                                      <a:pt x="4084" y="5952"/>
                                      <a:pt x="4077" y="6002"/>
                                      <a:pt x="4080" y="6050"/>
                                    </a:cubicBezTo>
                                    <a:cubicBezTo>
                                      <a:pt x="4081" y="6059"/>
                                      <a:pt x="4083" y="6067"/>
                                      <a:pt x="4084" y="607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3061,5767" coordsize="1024,327" path="m3061,5783c3073,5773,3068,5783,3074,5808c3083,5844,3090,5881,3099,5918c3110,5963,3116,6069,3159,6093c3173,6062,3188,6031,3202,6000c3223,5953,3246,5908,3278,5867c3300,5839,3330,5795,3363,5779c3381,5770,3401,5770,3421,5769em3597,5776c3571,5755,3561,5776,3543,5797c3509,5836,3488,5883,3480,5935c3474,5969,3465,6030,3506,6048c3550,6068,3597,6029,3623,5999c3655,5962,3678,5910,3671,5861c3666,5822,3632,5803,3595,5802c3560,5801,3546,5808,3526,5835em3838,5772c3847,5807,3842,5831,3837,5867c3830,5912,3820,5956,3816,6001c3814,6020,3815,6040,3815,6059c3851,6047,3863,6019,3887,5988c3921,5944,3954,5900,3992,5860c4015,5837,4036,5818,4067,5813c4089,5840,4084,5869,4084,5904c4084,5952,4077,6002,4080,6050c4081,6059,4083,6067,4084,6076e" stroked="t" o:allowincell="t" style="position:absolute;margin-left:-2.45pt;margin-top:6.1pt;width:29pt;height:9.25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77470</wp:posOffset>
                      </wp:positionV>
                      <wp:extent cx="368935" cy="133985"/>
                      <wp:effectExtent l="6985" t="6985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00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5" h="373">
                                    <a:moveTo>
                                      <a:pt x="9586" y="5842"/>
                                    </a:moveTo>
                                    <a:cubicBezTo>
                                      <a:pt x="9576" y="5822"/>
                                      <a:pt x="9578" y="5818"/>
                                      <a:pt x="9552" y="5810"/>
                                    </a:cubicBezTo>
                                    <a:cubicBezTo>
                                      <a:pt x="9521" y="5800"/>
                                      <a:pt x="9489" y="5822"/>
                                      <a:pt x="9466" y="5839"/>
                                    </a:cubicBezTo>
                                    <a:cubicBezTo>
                                      <a:pt x="9422" y="5871"/>
                                      <a:pt x="9387" y="5917"/>
                                      <a:pt x="9368" y="5969"/>
                                    </a:cubicBezTo>
                                    <a:cubicBezTo>
                                      <a:pt x="9354" y="6007"/>
                                      <a:pt x="9360" y="6013"/>
                                      <a:pt x="9383" y="6033"/>
                                    </a:cubicBezTo>
                                    <a:cubicBezTo>
                                      <a:pt x="9431" y="6027"/>
                                      <a:pt x="9459" y="6004"/>
                                      <a:pt x="9495" y="5970"/>
                                    </a:cubicBezTo>
                                    <a:cubicBezTo>
                                      <a:pt x="9541" y="5926"/>
                                      <a:pt x="9581" y="5877"/>
                                      <a:pt x="9618" y="5825"/>
                                    </a:cubicBezTo>
                                    <a:cubicBezTo>
                                      <a:pt x="9632" y="5806"/>
                                      <a:pt x="9644" y="5786"/>
                                      <a:pt x="9657" y="5766"/>
                                    </a:cubicBezTo>
                                    <a:cubicBezTo>
                                      <a:pt x="9641" y="5798"/>
                                      <a:pt x="9624" y="5830"/>
                                      <a:pt x="9610" y="5863"/>
                                    </a:cubicBezTo>
                                    <a:cubicBezTo>
                                      <a:pt x="9588" y="5914"/>
                                      <a:pt x="9569" y="5967"/>
                                      <a:pt x="9565" y="6023"/>
                                    </a:cubicBezTo>
                                    <a:cubicBezTo>
                                      <a:pt x="9565" y="6048"/>
                                      <a:pt x="9564" y="6056"/>
                                      <a:pt x="9576" y="6069"/>
                                    </a:cubicBezTo>
                                    <a:cubicBezTo>
                                      <a:pt x="9624" y="6077"/>
                                      <a:pt x="9649" y="6062"/>
                                      <a:pt x="9687" y="6031"/>
                                    </a:cubicBezTo>
                                    <a:cubicBezTo>
                                      <a:pt x="9759" y="5974"/>
                                      <a:pt x="9825" y="5887"/>
                                      <a:pt x="9868" y="5806"/>
                                    </a:cubicBezTo>
                                    <a:cubicBezTo>
                                      <a:pt x="9874" y="5791"/>
                                      <a:pt x="9875" y="5787"/>
                                      <a:pt x="9882" y="5780"/>
                                    </a:cubicBezTo>
                                    <a:cubicBezTo>
                                      <a:pt x="9879" y="5822"/>
                                      <a:pt x="9866" y="5862"/>
                                      <a:pt x="9856" y="5904"/>
                                    </a:cubicBezTo>
                                    <a:cubicBezTo>
                                      <a:pt x="9849" y="5935"/>
                                      <a:pt x="9803" y="6082"/>
                                      <a:pt x="9841" y="6105"/>
                                    </a:cubicBezTo>
                                    <a:cubicBezTo>
                                      <a:pt x="9846" y="6105"/>
                                      <a:pt x="9852" y="6105"/>
                                      <a:pt x="9857" y="6105"/>
                                    </a:cubicBezTo>
                                    <a:cubicBezTo>
                                      <a:pt x="9901" y="6078"/>
                                      <a:pt x="9926" y="6043"/>
                                      <a:pt x="9955" y="6000"/>
                                    </a:cubicBezTo>
                                    <a:cubicBezTo>
                                      <a:pt x="9997" y="5939"/>
                                      <a:pt x="10035" y="5874"/>
                                      <a:pt x="10073" y="5810"/>
                                    </a:cubicBezTo>
                                    <a:cubicBezTo>
                                      <a:pt x="10076" y="5804"/>
                                      <a:pt x="10080" y="5799"/>
                                      <a:pt x="10083" y="5793"/>
                                    </a:cubicBezTo>
                                    <a:cubicBezTo>
                                      <a:pt x="10087" y="5842"/>
                                      <a:pt x="10070" y="5880"/>
                                      <a:pt x="10058" y="5927"/>
                                    </a:cubicBezTo>
                                    <a:cubicBezTo>
                                      <a:pt x="10043" y="5983"/>
                                      <a:pt x="10030" y="6044"/>
                                      <a:pt x="10035" y="6102"/>
                                    </a:cubicBezTo>
                                    <a:cubicBezTo>
                                      <a:pt x="10038" y="6137"/>
                                      <a:pt x="10052" y="6125"/>
                                      <a:pt x="10071" y="6138"/>
                                    </a:cubicBezTo>
                                  </a:path>
                                  <a:path w="1025" h="373">
                                    <a:moveTo>
                                      <a:pt x="10385" y="5822"/>
                                    </a:moveTo>
                                    <a:cubicBezTo>
                                      <a:pt x="10382" y="5790"/>
                                      <a:pt x="10377" y="5777"/>
                                      <a:pt x="10341" y="5778"/>
                                    </a:cubicBezTo>
                                    <a:cubicBezTo>
                                      <a:pt x="10320" y="5779"/>
                                      <a:pt x="10302" y="5797"/>
                                      <a:pt x="10292" y="5814"/>
                                    </a:cubicBezTo>
                                    <a:cubicBezTo>
                                      <a:pt x="10277" y="5840"/>
                                      <a:pt x="10274" y="5878"/>
                                      <a:pt x="10284" y="5906"/>
                                    </a:cubicBezTo>
                                    <a:cubicBezTo>
                                      <a:pt x="10294" y="5932"/>
                                      <a:pt x="10311" y="5955"/>
                                      <a:pt x="10323" y="5979"/>
                                    </a:cubicBezTo>
                                    <a:cubicBezTo>
                                      <a:pt x="10335" y="6002"/>
                                      <a:pt x="10338" y="6021"/>
                                      <a:pt x="10339" y="6047"/>
                                    </a:cubicBezTo>
                                    <a:cubicBezTo>
                                      <a:pt x="10340" y="6077"/>
                                      <a:pt x="10320" y="6093"/>
                                      <a:pt x="10295" y="6104"/>
                                    </a:cubicBezTo>
                                    <a:cubicBezTo>
                                      <a:pt x="10277" y="6112"/>
                                      <a:pt x="10250" y="6124"/>
                                      <a:pt x="10232" y="6128"/>
                                    </a:cubicBezTo>
                                    <a:cubicBezTo>
                                      <a:pt x="10217" y="6128"/>
                                      <a:pt x="10213" y="6128"/>
                                      <a:pt x="10203" y="612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9361,5766" coordsize="1025,373" path="m9586,5842c9576,5822,9578,5818,9552,5810c9521,5800,9489,5822,9466,5839c9422,5871,9387,5917,9368,5969c9354,6007,9360,6013,9383,6033c9431,6027,9459,6004,9495,5970c9541,5926,9581,5877,9618,5825c9632,5806,9644,5786,9657,5766c9641,5798,9624,5830,9610,5863c9588,5914,9569,5967,9565,6023c9565,6048,9564,6056,9576,6069c9624,6077,9649,6062,9687,6031c9759,5974,9825,5887,9868,5806c9874,5791,9875,5787,9882,5780c9879,5822,9866,5862,9856,5904c9849,5935,9803,6082,9841,6105c9846,6105,9852,6105,9857,6105c9901,6078,9926,6043,9955,6000c9997,5939,10035,5874,10073,5810c10076,5804,10080,5799,10083,5793c10087,5842,10070,5880,10058,5927c10043,5983,10030,6044,10035,6102c10038,6137,10052,6125,10071,6138em10385,5822c10382,5790,10377,5777,10341,5778c10320,5779,10302,5797,10292,5814c10277,5840,10274,5878,10284,5906c10294,5932,10311,5955,10323,5979c10335,6002,10338,6021,10339,6047c10340,6077,10320,6093,10295,6104c10277,6112,10250,6124,10232,6128c10217,6128,10213,6128,10203,6128e" stroked="t" o:allowincell="t" style="position:absolute;margin-left:2.6pt;margin-top:6.1pt;width:29pt;height:10.5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76530</wp:posOffset>
                      </wp:positionV>
                      <wp:extent cx="5715" cy="2540"/>
                      <wp:effectExtent l="7620" t="6350" r="5715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7">
                                    <a:moveTo>
                                      <a:pt x="15190" y="6048"/>
                                    </a:moveTo>
                                    <a:cubicBezTo>
                                      <a:pt x="15179" y="6043"/>
                                      <a:pt x="15176" y="6038"/>
                                      <a:pt x="15174" y="604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174,6042" coordsize="17,7" path="m15190,6048c15179,6043,15176,6038,15174,6047e" stroked="t" o:allowincell="t" style="position:absolute;margin-left:7.2pt;margin-top:13.9pt;width:0.4pt;height:0.15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</w:t>
        <w:tab/>
      </w:r>
      <w:r>
        <w:rPr>
          <w:b/>
          <w:bCs/>
        </w:rPr>
        <w:t>Berechne die Anzahl!</w:t>
      </w:r>
      <w:r>
        <w:rPr/>
        <w:t xml:space="preserve"> Es gibt insgesamt 900 dreistellige Zahlen. Wie viele davon haben ..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... eine 8 als Hunderterziffer ?</w:t>
      </w:r>
    </w:p>
    <w:tbl>
      <w:tblPr>
        <w:tblW w:w="9347" w:type="dxa"/>
        <w:jc w:val="left"/>
        <w:tblInd w:w="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68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</w:tblGrid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31445</wp:posOffset>
                      </wp:positionV>
                      <wp:extent cx="1105535" cy="494030"/>
                      <wp:effectExtent l="6985" t="8255" r="6350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560" cy="49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0" h="1371">
                                    <a:moveTo>
                                      <a:pt x="3996" y="12910"/>
                                    </a:moveTo>
                                    <a:cubicBezTo>
                                      <a:pt x="3996" y="12942"/>
                                      <a:pt x="3994" y="12974"/>
                                      <a:pt x="3994" y="13006"/>
                                    </a:cubicBezTo>
                                    <a:cubicBezTo>
                                      <a:pt x="3993" y="13115"/>
                                      <a:pt x="3996" y="13223"/>
                                      <a:pt x="3996" y="13332"/>
                                    </a:cubicBezTo>
                                    <a:cubicBezTo>
                                      <a:pt x="3996" y="13419"/>
                                      <a:pt x="3997" y="13505"/>
                                      <a:pt x="3992" y="13592"/>
                                    </a:cubicBezTo>
                                    <a:cubicBezTo>
                                      <a:pt x="3990" y="13632"/>
                                      <a:pt x="3988" y="13673"/>
                                      <a:pt x="3986" y="13713"/>
                                    </a:cubicBezTo>
                                    <a:cubicBezTo>
                                      <a:pt x="3981" y="13837"/>
                                      <a:pt x="3985" y="13961"/>
                                      <a:pt x="3979" y="14085"/>
                                    </a:cubicBezTo>
                                    <a:cubicBezTo>
                                      <a:pt x="3979" y="14059"/>
                                      <a:pt x="3979" y="14052"/>
                                      <a:pt x="3978" y="14026"/>
                                    </a:cubicBezTo>
                                  </a:path>
                                  <a:path w="3070" h="1371">
                                    <a:moveTo>
                                      <a:pt x="4021" y="12923"/>
                                    </a:moveTo>
                                    <a:cubicBezTo>
                                      <a:pt x="4019" y="12919"/>
                                      <a:pt x="4017" y="12916"/>
                                      <a:pt x="4015" y="12912"/>
                                    </a:cubicBezTo>
                                    <a:cubicBezTo>
                                      <a:pt x="4074" y="12913"/>
                                      <a:pt x="4133" y="12918"/>
                                      <a:pt x="4192" y="12919"/>
                                    </a:cubicBezTo>
                                    <a:cubicBezTo>
                                      <a:pt x="4287" y="12920"/>
                                      <a:pt x="4380" y="12916"/>
                                      <a:pt x="4474" y="12935"/>
                                    </a:cubicBezTo>
                                    <a:cubicBezTo>
                                      <a:pt x="4530" y="12947"/>
                                      <a:pt x="4604" y="12938"/>
                                      <a:pt x="4656" y="12960"/>
                                    </a:cubicBezTo>
                                    <a:cubicBezTo>
                                      <a:pt x="4674" y="12968"/>
                                      <a:pt x="4672" y="12961"/>
                                      <a:pt x="4682" y="12978"/>
                                    </a:cubicBezTo>
                                    <a:cubicBezTo>
                                      <a:pt x="4694" y="12998"/>
                                      <a:pt x="4688" y="13057"/>
                                      <a:pt x="4688" y="13079"/>
                                    </a:cubicBezTo>
                                    <a:cubicBezTo>
                                      <a:pt x="4690" y="13170"/>
                                      <a:pt x="4687" y="13261"/>
                                      <a:pt x="4679" y="13351"/>
                                    </a:cubicBezTo>
                                    <a:cubicBezTo>
                                      <a:pt x="4667" y="13484"/>
                                      <a:pt x="4660" y="13616"/>
                                      <a:pt x="4652" y="13749"/>
                                    </a:cubicBezTo>
                                    <a:cubicBezTo>
                                      <a:pt x="4648" y="13817"/>
                                      <a:pt x="4645" y="13886"/>
                                      <a:pt x="4645" y="13954"/>
                                    </a:cubicBezTo>
                                    <a:cubicBezTo>
                                      <a:pt x="4644" y="14035"/>
                                      <a:pt x="4651" y="14268"/>
                                      <a:pt x="4645" y="14187"/>
                                    </a:cubicBezTo>
                                    <a:cubicBezTo>
                                      <a:pt x="4645" y="14169"/>
                                      <a:pt x="4645" y="14164"/>
                                      <a:pt x="4644" y="14153"/>
                                    </a:cubicBezTo>
                                  </a:path>
                                  <a:path w="3070" h="1371">
                                    <a:moveTo>
                                      <a:pt x="4008" y="14121"/>
                                    </a:moveTo>
                                    <a:cubicBezTo>
                                      <a:pt x="4010" y="14146"/>
                                      <a:pt x="4023" y="14155"/>
                                      <a:pt x="4048" y="14159"/>
                                    </a:cubicBezTo>
                                    <a:cubicBezTo>
                                      <a:pt x="4089" y="14165"/>
                                      <a:pt x="4132" y="14159"/>
                                      <a:pt x="4172" y="14154"/>
                                    </a:cubicBezTo>
                                    <a:cubicBezTo>
                                      <a:pt x="4244" y="14145"/>
                                      <a:pt x="4314" y="14129"/>
                                      <a:pt x="4386" y="14120"/>
                                    </a:cubicBezTo>
                                    <a:cubicBezTo>
                                      <a:pt x="4420" y="14116"/>
                                      <a:pt x="4455" y="14113"/>
                                      <a:pt x="4489" y="14112"/>
                                    </a:cubicBezTo>
                                    <a:cubicBezTo>
                                      <a:pt x="4513" y="14111"/>
                                      <a:pt x="4537" y="14112"/>
                                      <a:pt x="4561" y="14114"/>
                                    </a:cubicBezTo>
                                    <a:cubicBezTo>
                                      <a:pt x="4578" y="14115"/>
                                      <a:pt x="4595" y="14116"/>
                                      <a:pt x="4612" y="14116"/>
                                    </a:cubicBezTo>
                                    <a:cubicBezTo>
                                      <a:pt x="4616" y="14116"/>
                                      <a:pt x="4621" y="14116"/>
                                      <a:pt x="4625" y="14116"/>
                                    </a:cubicBezTo>
                                  </a:path>
                                  <a:path w="3070" h="1371">
                                    <a:moveTo>
                                      <a:pt x="5100" y="12983"/>
                                    </a:moveTo>
                                    <a:cubicBezTo>
                                      <a:pt x="5104" y="12999"/>
                                      <a:pt x="5109" y="13015"/>
                                      <a:pt x="5112" y="13032"/>
                                    </a:cubicBezTo>
                                    <a:cubicBezTo>
                                      <a:pt x="5127" y="13118"/>
                                      <a:pt x="5127" y="13209"/>
                                      <a:pt x="5122" y="13296"/>
                                    </a:cubicBezTo>
                                    <a:cubicBezTo>
                                      <a:pt x="5118" y="13360"/>
                                      <a:pt x="5111" y="13424"/>
                                      <a:pt x="5103" y="13488"/>
                                    </a:cubicBezTo>
                                    <a:cubicBezTo>
                                      <a:pt x="5094" y="13567"/>
                                      <a:pt x="5085" y="13647"/>
                                      <a:pt x="5080" y="13727"/>
                                    </a:cubicBezTo>
                                    <a:cubicBezTo>
                                      <a:pt x="5077" y="13769"/>
                                      <a:pt x="5076" y="13812"/>
                                      <a:pt x="5072" y="13854"/>
                                    </a:cubicBezTo>
                                    <a:cubicBezTo>
                                      <a:pt x="5069" y="13893"/>
                                      <a:pt x="5064" y="13931"/>
                                      <a:pt x="5060" y="13970"/>
                                    </a:cubicBezTo>
                                    <a:cubicBezTo>
                                      <a:pt x="5057" y="14000"/>
                                      <a:pt x="5054" y="14031"/>
                                      <a:pt x="5053" y="14061"/>
                                    </a:cubicBezTo>
                                    <a:cubicBezTo>
                                      <a:pt x="5051" y="14104"/>
                                      <a:pt x="5050" y="14148"/>
                                      <a:pt x="5047" y="14191"/>
                                    </a:cubicBezTo>
                                    <a:cubicBezTo>
                                      <a:pt x="5047" y="14195"/>
                                      <a:pt x="5046" y="14198"/>
                                      <a:pt x="5046" y="14202"/>
                                    </a:cubicBezTo>
                                    <a:cubicBezTo>
                                      <a:pt x="5046" y="14175"/>
                                      <a:pt x="5046" y="14169"/>
                                      <a:pt x="5047" y="14142"/>
                                    </a:cubicBezTo>
                                  </a:path>
                                  <a:path w="3070" h="1371">
                                    <a:moveTo>
                                      <a:pt x="5200" y="13004"/>
                                    </a:moveTo>
                                    <a:cubicBezTo>
                                      <a:pt x="5200" y="12991"/>
                                      <a:pt x="5200" y="12986"/>
                                      <a:pt x="5201" y="12977"/>
                                    </a:cubicBezTo>
                                    <a:cubicBezTo>
                                      <a:pt x="5288" y="12977"/>
                                      <a:pt x="5376" y="12972"/>
                                      <a:pt x="5463" y="12970"/>
                                    </a:cubicBezTo>
                                    <a:cubicBezTo>
                                      <a:pt x="5566" y="12967"/>
                                      <a:pt x="5699" y="12942"/>
                                      <a:pt x="5801" y="12963"/>
                                    </a:cubicBezTo>
                                    <a:cubicBezTo>
                                      <a:pt x="5829" y="12969"/>
                                      <a:pt x="5833" y="12964"/>
                                      <a:pt x="5845" y="12996"/>
                                    </a:cubicBezTo>
                                    <a:cubicBezTo>
                                      <a:pt x="5899" y="13145"/>
                                      <a:pt x="5809" y="13393"/>
                                      <a:pt x="5792" y="13544"/>
                                    </a:cubicBezTo>
                                    <a:cubicBezTo>
                                      <a:pt x="5787" y="13593"/>
                                      <a:pt x="5784" y="13642"/>
                                      <a:pt x="5782" y="13691"/>
                                    </a:cubicBezTo>
                                    <a:cubicBezTo>
                                      <a:pt x="5778" y="13806"/>
                                      <a:pt x="5774" y="13921"/>
                                      <a:pt x="5769" y="14036"/>
                                    </a:cubicBezTo>
                                    <a:cubicBezTo>
                                      <a:pt x="5768" y="14071"/>
                                      <a:pt x="5766" y="14106"/>
                                      <a:pt x="5766" y="14141"/>
                                    </a:cubicBezTo>
                                    <a:cubicBezTo>
                                      <a:pt x="5766" y="14150"/>
                                      <a:pt x="5768" y="14225"/>
                                      <a:pt x="5774" y="14214"/>
                                    </a:cubicBezTo>
                                    <a:cubicBezTo>
                                      <a:pt x="5774" y="14201"/>
                                      <a:pt x="5774" y="14195"/>
                                      <a:pt x="5774" y="14186"/>
                                    </a:cubicBezTo>
                                  </a:path>
                                  <a:path w="3070" h="1371">
                                    <a:moveTo>
                                      <a:pt x="5042" y="14196"/>
                                    </a:moveTo>
                                    <a:cubicBezTo>
                                      <a:pt x="5047" y="14188"/>
                                      <a:pt x="5033" y="14187"/>
                                      <a:pt x="5065" y="14183"/>
                                    </a:cubicBezTo>
                                    <a:cubicBezTo>
                                      <a:pt x="5101" y="14178"/>
                                      <a:pt x="5137" y="14176"/>
                                      <a:pt x="5173" y="14171"/>
                                    </a:cubicBezTo>
                                    <a:cubicBezTo>
                                      <a:pt x="5229" y="14163"/>
                                      <a:pt x="5285" y="14156"/>
                                      <a:pt x="5341" y="14151"/>
                                    </a:cubicBezTo>
                                    <a:cubicBezTo>
                                      <a:pt x="5404" y="14145"/>
                                      <a:pt x="5466" y="14143"/>
                                      <a:pt x="5529" y="14142"/>
                                    </a:cubicBezTo>
                                    <a:cubicBezTo>
                                      <a:pt x="5602" y="14141"/>
                                      <a:pt x="5678" y="14136"/>
                                      <a:pt x="5751" y="14142"/>
                                    </a:cubicBezTo>
                                    <a:cubicBezTo>
                                      <a:pt x="5765" y="14143"/>
                                      <a:pt x="5789" y="14150"/>
                                      <a:pt x="5801" y="14140"/>
                                    </a:cubicBezTo>
                                    <a:cubicBezTo>
                                      <a:pt x="5799" y="14137"/>
                                      <a:pt x="5797" y="14133"/>
                                      <a:pt x="5795" y="14130"/>
                                    </a:cubicBezTo>
                                  </a:path>
                                  <a:path w="3070" h="1371">
                                    <a:moveTo>
                                      <a:pt x="6280" y="12953"/>
                                    </a:moveTo>
                                    <a:cubicBezTo>
                                      <a:pt x="6284" y="12941"/>
                                      <a:pt x="6286" y="12937"/>
                                      <a:pt x="6285" y="12929"/>
                                    </a:cubicBezTo>
                                    <a:cubicBezTo>
                                      <a:pt x="6295" y="12958"/>
                                      <a:pt x="6300" y="12985"/>
                                      <a:pt x="6304" y="13017"/>
                                    </a:cubicBezTo>
                                    <a:cubicBezTo>
                                      <a:pt x="6313" y="13084"/>
                                      <a:pt x="6313" y="13151"/>
                                      <a:pt x="6312" y="13218"/>
                                    </a:cubicBezTo>
                                    <a:cubicBezTo>
                                      <a:pt x="6310" y="13315"/>
                                      <a:pt x="6295" y="13411"/>
                                      <a:pt x="6286" y="13507"/>
                                    </a:cubicBezTo>
                                    <a:cubicBezTo>
                                      <a:pt x="6267" y="13710"/>
                                      <a:pt x="6256" y="13914"/>
                                      <a:pt x="6253" y="14118"/>
                                    </a:cubicBezTo>
                                    <a:cubicBezTo>
                                      <a:pt x="6253" y="14133"/>
                                      <a:pt x="6253" y="14137"/>
                                      <a:pt x="6253" y="14146"/>
                                    </a:cubicBezTo>
                                    <a:cubicBezTo>
                                      <a:pt x="6253" y="14113"/>
                                      <a:pt x="6254" y="14081"/>
                                      <a:pt x="6254" y="14048"/>
                                    </a:cubicBezTo>
                                  </a:path>
                                  <a:path w="3070" h="1371">
                                    <a:moveTo>
                                      <a:pt x="6398" y="12902"/>
                                    </a:moveTo>
                                    <a:cubicBezTo>
                                      <a:pt x="6395" y="12898"/>
                                      <a:pt x="6391" y="12894"/>
                                      <a:pt x="6388" y="12890"/>
                                    </a:cubicBezTo>
                                    <a:cubicBezTo>
                                      <a:pt x="6410" y="12888"/>
                                      <a:pt x="6434" y="12886"/>
                                      <a:pt x="6456" y="12883"/>
                                    </a:cubicBezTo>
                                    <a:cubicBezTo>
                                      <a:pt x="6613" y="12865"/>
                                      <a:pt x="6780" y="12832"/>
                                      <a:pt x="6938" y="12850"/>
                                    </a:cubicBezTo>
                                    <a:cubicBezTo>
                                      <a:pt x="6957" y="12852"/>
                                      <a:pt x="6978" y="12858"/>
                                      <a:pt x="6995" y="12866"/>
                                    </a:cubicBezTo>
                                    <a:cubicBezTo>
                                      <a:pt x="7044" y="12889"/>
                                      <a:pt x="7046" y="12931"/>
                                      <a:pt x="7047" y="12978"/>
                                    </a:cubicBezTo>
                                    <a:cubicBezTo>
                                      <a:pt x="7050" y="13087"/>
                                      <a:pt x="7031" y="13199"/>
                                      <a:pt x="7021" y="13307"/>
                                    </a:cubicBezTo>
                                    <a:cubicBezTo>
                                      <a:pt x="7007" y="13455"/>
                                      <a:pt x="7004" y="13604"/>
                                      <a:pt x="6991" y="13752"/>
                                    </a:cubicBezTo>
                                    <a:cubicBezTo>
                                      <a:pt x="6986" y="13807"/>
                                      <a:pt x="6978" y="13861"/>
                                      <a:pt x="6969" y="13916"/>
                                    </a:cubicBezTo>
                                    <a:cubicBezTo>
                                      <a:pt x="6960" y="13971"/>
                                      <a:pt x="6954" y="14027"/>
                                      <a:pt x="6946" y="14082"/>
                                    </a:cubicBezTo>
                                    <a:cubicBezTo>
                                      <a:pt x="6942" y="14106"/>
                                      <a:pt x="6938" y="14130"/>
                                      <a:pt x="6934" y="14154"/>
                                    </a:cubicBezTo>
                                    <a:cubicBezTo>
                                      <a:pt x="6932" y="14164"/>
                                      <a:pt x="6932" y="14193"/>
                                      <a:pt x="6924" y="14201"/>
                                    </a:cubicBezTo>
                                    <a:cubicBezTo>
                                      <a:pt x="6910" y="14214"/>
                                      <a:pt x="6894" y="14208"/>
                                      <a:pt x="6877" y="14212"/>
                                    </a:cubicBezTo>
                                    <a:cubicBezTo>
                                      <a:pt x="6786" y="14231"/>
                                      <a:pt x="6704" y="14205"/>
                                      <a:pt x="6615" y="14191"/>
                                    </a:cubicBezTo>
                                    <a:cubicBezTo>
                                      <a:pt x="6528" y="14177"/>
                                      <a:pt x="6439" y="14182"/>
                                      <a:pt x="6355" y="14163"/>
                                    </a:cubicBezTo>
                                  </a:path>
                                  <a:path w="3070" h="1371">
                                    <a:moveTo>
                                      <a:pt x="4401" y="13287"/>
                                    </a:moveTo>
                                    <a:cubicBezTo>
                                      <a:pt x="4378" y="13287"/>
                                      <a:pt x="4355" y="13287"/>
                                      <a:pt x="4333" y="13295"/>
                                    </a:cubicBezTo>
                                    <a:cubicBezTo>
                                      <a:pt x="4303" y="13306"/>
                                      <a:pt x="4282" y="13332"/>
                                      <a:pt x="4259" y="13354"/>
                                    </a:cubicBezTo>
                                    <a:cubicBezTo>
                                      <a:pt x="4241" y="13372"/>
                                      <a:pt x="4216" y="13394"/>
                                      <a:pt x="4207" y="13418"/>
                                    </a:cubicBezTo>
                                    <a:cubicBezTo>
                                      <a:pt x="4202" y="13432"/>
                                      <a:pt x="4199" y="13446"/>
                                      <a:pt x="4197" y="13461"/>
                                    </a:cubicBezTo>
                                    <a:cubicBezTo>
                                      <a:pt x="4195" y="13480"/>
                                      <a:pt x="4200" y="13501"/>
                                      <a:pt x="4209" y="13518"/>
                                    </a:cubicBezTo>
                                    <a:cubicBezTo>
                                      <a:pt x="4220" y="13541"/>
                                      <a:pt x="4236" y="13562"/>
                                      <a:pt x="4254" y="13579"/>
                                    </a:cubicBezTo>
                                    <a:cubicBezTo>
                                      <a:pt x="4275" y="13600"/>
                                      <a:pt x="4299" y="13618"/>
                                      <a:pt x="4321" y="13639"/>
                                    </a:cubicBezTo>
                                    <a:cubicBezTo>
                                      <a:pt x="4344" y="13660"/>
                                      <a:pt x="4367" y="13682"/>
                                      <a:pt x="4385" y="13708"/>
                                    </a:cubicBezTo>
                                    <a:cubicBezTo>
                                      <a:pt x="4399" y="13728"/>
                                      <a:pt x="4412" y="13754"/>
                                      <a:pt x="4416" y="13779"/>
                                    </a:cubicBezTo>
                                    <a:cubicBezTo>
                                      <a:pt x="4418" y="13796"/>
                                      <a:pt x="4418" y="13816"/>
                                      <a:pt x="4403" y="13828"/>
                                    </a:cubicBezTo>
                                    <a:cubicBezTo>
                                      <a:pt x="4386" y="13842"/>
                                      <a:pt x="4345" y="13840"/>
                                      <a:pt x="4325" y="13837"/>
                                    </a:cubicBezTo>
                                    <a:cubicBezTo>
                                      <a:pt x="4290" y="13832"/>
                                      <a:pt x="4253" y="13819"/>
                                      <a:pt x="4222" y="13801"/>
                                    </a:cubicBezTo>
                                    <a:cubicBezTo>
                                      <a:pt x="4199" y="13788"/>
                                      <a:pt x="4178" y="13774"/>
                                      <a:pt x="4175" y="13746"/>
                                    </a:cubicBezTo>
                                    <a:cubicBezTo>
                                      <a:pt x="4172" y="13715"/>
                                      <a:pt x="4191" y="13700"/>
                                      <a:pt x="4210" y="13679"/>
                                    </a:cubicBezTo>
                                    <a:cubicBezTo>
                                      <a:pt x="4240" y="13647"/>
                                      <a:pt x="4273" y="13619"/>
                                      <a:pt x="4303" y="13588"/>
                                    </a:cubicBezTo>
                                    <a:cubicBezTo>
                                      <a:pt x="4336" y="13554"/>
                                      <a:pt x="4372" y="13520"/>
                                      <a:pt x="4391" y="13475"/>
                                    </a:cubicBezTo>
                                    <a:cubicBezTo>
                                      <a:pt x="4404" y="13445"/>
                                      <a:pt x="4407" y="13404"/>
                                      <a:pt x="4399" y="13373"/>
                                    </a:cubicBezTo>
                                    <a:cubicBezTo>
                                      <a:pt x="4393" y="13350"/>
                                      <a:pt x="4382" y="13331"/>
                                      <a:pt x="4365" y="13315"/>
                                    </a:cubicBezTo>
                                    <a:cubicBezTo>
                                      <a:pt x="4351" y="13301"/>
                                      <a:pt x="4333" y="13298"/>
                                      <a:pt x="4317" y="13310"/>
                                    </a:cubicBezTo>
                                    <a:cubicBezTo>
                                      <a:pt x="4314" y="13314"/>
                                      <a:pt x="4311" y="13317"/>
                                      <a:pt x="4308" y="1332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3978,12849" coordsize="3070,1371" path="m3996,12910c3996,12942,3994,12974,3994,13006c3993,13115,3996,13223,3996,13332c3996,13419,3997,13505,3992,13592c3990,13632,3988,13673,3986,13713c3981,13837,3985,13961,3979,14085c3979,14059,3979,14052,3978,14026em4021,12923c4019,12919,4017,12916,4015,12912c4074,12913,4133,12918,4192,12919c4287,12920,4380,12916,4474,12935c4530,12947,4604,12938,4656,12960c4674,12968,4672,12961,4682,12978c4694,12998,4688,13057,4688,13079c4690,13170,4687,13261,4679,13351c4667,13484,4660,13616,4652,13749c4648,13817,4645,13886,4645,13954c4644,14035,4651,14268,4645,14187c4645,14169,4645,14164,4644,14153em4008,14121c4010,14146,4023,14155,4048,14159c4089,14165,4132,14159,4172,14154c4244,14145,4314,14129,4386,14120c4420,14116,4455,14113,4489,14112c4513,14111,4537,14112,4561,14114c4578,14115,4595,14116,4612,14116c4616,14116,4621,14116,4625,14116em5100,12983c5104,12999,5109,13015,5112,13032c5127,13118,5127,13209,5122,13296c5118,13360,5111,13424,5103,13488c5094,13567,5085,13647,5080,13727c5077,13769,5076,13812,5072,13854c5069,13893,5064,13931,5060,13970c5057,14000,5054,14031,5053,14061c5051,14104,5050,14148,5047,14191c5047,14195,5046,14198,5046,14202c5046,14175,5046,14169,5047,14142em5200,13004c5200,12991,5200,12986,5201,12977c5288,12977,5376,12972,5463,12970c5566,12967,5699,12942,5801,12963c5829,12969,5833,12964,5845,12996c5899,13145,5809,13393,5792,13544c5787,13593,5784,13642,5782,13691c5778,13806,5774,13921,5769,14036c5768,14071,5766,14106,5766,14141c5766,14150,5768,14225,5774,14214c5774,14201,5774,14195,5774,14186em5042,14196c5047,14188,5033,14187,5065,14183c5101,14178,5137,14176,5173,14171c5229,14163,5285,14156,5341,14151c5404,14145,5466,14143,5529,14142c5602,14141,5678,14136,5751,14142c5765,14143,5789,14150,5801,14140c5799,14137,5797,14133,5795,14130em6280,12953c6284,12941,6286,12937,6285,12929c6295,12958,6300,12985,6304,13017c6313,13084,6313,13151,6312,13218c6310,13315,6295,13411,6286,13507c6267,13710,6256,13914,6253,14118c6253,14133,6253,14137,6253,14146c6253,14113,6254,14081,6254,14048em6398,12902c6395,12898,6391,12894,6388,12890c6410,12888,6434,12886,6456,12883c6613,12865,6780,12832,6938,12850c6957,12852,6978,12858,6995,12866c7044,12889,7046,12931,7047,12978c7050,13087,7031,13199,7021,13307c7007,13455,7004,13604,6991,13752c6986,13807,6978,13861,6969,13916c6960,13971,6954,14027,6946,14082c6942,14106,6938,14130,6934,14154c6932,14164,6932,14193,6924,14201c6910,14214,6894,14208,6877,14212c6786,14231,6704,14205,6615,14191c6528,14177,6439,14182,6355,14163em4401,13287c4378,13287,4355,13287,4333,13295c4303,13306,4282,13332,4259,13354c4241,13372,4216,13394,4207,13418c4202,13432,4199,13446,4197,13461c4195,13480,4200,13501,4209,13518c4220,13541,4236,13562,4254,13579c4275,13600,4299,13618,4321,13639c4344,13660,4367,13682,4385,13708c4399,13728,4412,13754,4416,13779c4418,13796,4418,13816,4403,13828c4386,13842,4345,13840,4325,13837c4290,13832,4253,13819,4222,13801c4199,13788,4178,13774,4175,13746c4172,13715,4191,13700,4210,13679c4240,13647,4273,13619,4303,13588c4336,13554,4372,13520,4391,13475c4404,13445,4407,13404,4399,13373c4393,13350,4382,13331,4365,13315c4351,13301,4333,13298,4317,13310c4314,13314,4311,13317,4308,13321e" stroked="t" o:allowincell="t" style="position:absolute;margin-left:-3.15pt;margin-top:10.35pt;width:87pt;height:38.85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64770</wp:posOffset>
                      </wp:positionV>
                      <wp:extent cx="125730" cy="229870"/>
                      <wp:effectExtent l="6350" t="6350" r="6985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2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640">
                                    <a:moveTo>
                                      <a:pt x="4156" y="15126"/>
                                    </a:moveTo>
                                    <a:cubicBezTo>
                                      <a:pt x="4160" y="15097"/>
                                      <a:pt x="4178" y="15073"/>
                                      <a:pt x="4197" y="15048"/>
                                    </a:cubicBezTo>
                                    <a:cubicBezTo>
                                      <a:pt x="4237" y="14998"/>
                                      <a:pt x="4279" y="14949"/>
                                      <a:pt x="4319" y="14899"/>
                                    </a:cubicBezTo>
                                    <a:cubicBezTo>
                                      <a:pt x="4362" y="14846"/>
                                      <a:pt x="4407" y="14795"/>
                                      <a:pt x="4448" y="14741"/>
                                    </a:cubicBezTo>
                                    <a:cubicBezTo>
                                      <a:pt x="4467" y="14716"/>
                                      <a:pt x="4485" y="14690"/>
                                      <a:pt x="4504" y="14666"/>
                                    </a:cubicBezTo>
                                    <a:cubicBezTo>
                                      <a:pt x="4504" y="14686"/>
                                      <a:pt x="4502" y="14704"/>
                                      <a:pt x="4499" y="14724"/>
                                    </a:cubicBezTo>
                                    <a:cubicBezTo>
                                      <a:pt x="4491" y="14778"/>
                                      <a:pt x="4482" y="14833"/>
                                      <a:pt x="4474" y="14887"/>
                                    </a:cubicBezTo>
                                    <a:cubicBezTo>
                                      <a:pt x="4466" y="14944"/>
                                      <a:pt x="4456" y="15002"/>
                                      <a:pt x="4450" y="15059"/>
                                    </a:cubicBezTo>
                                    <a:cubicBezTo>
                                      <a:pt x="4443" y="15117"/>
                                      <a:pt x="4442" y="15175"/>
                                      <a:pt x="4442" y="15233"/>
                                    </a:cubicBezTo>
                                    <a:cubicBezTo>
                                      <a:pt x="4442" y="15255"/>
                                      <a:pt x="4438" y="15287"/>
                                      <a:pt x="4455" y="15305"/>
                                    </a:cubicBezTo>
                                    <a:cubicBezTo>
                                      <a:pt x="4456" y="15303"/>
                                      <a:pt x="4458" y="15300"/>
                                      <a:pt x="4459" y="1529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156,14666" coordsize="349,640" path="m4156,15126c4160,15097,4178,15073,4197,15048c4237,14998,4279,14949,4319,14899c4362,14846,4407,14795,4448,14741c4467,14716,4485,14690,4504,14666c4504,14686,4502,14704,4499,14724c4491,14778,4482,14833,4474,14887c4466,14944,4456,15002,4450,15059c4443,15117,4442,15175,4442,15233c4442,15255,4438,15287,4455,15305c4456,15303,4458,15300,4459,15298e" stroked="t" o:allowincell="t" style="position:absolute;margin-left:1.9pt;margin-top:5.1pt;width:9.85pt;height:18.05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182245</wp:posOffset>
                      </wp:positionV>
                      <wp:extent cx="405765" cy="21590"/>
                      <wp:effectExtent l="6350" t="6350" r="571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60">
                                    <a:moveTo>
                                      <a:pt x="4751" y="15052"/>
                                    </a:moveTo>
                                    <a:cubicBezTo>
                                      <a:pt x="4748" y="15035"/>
                                      <a:pt x="4744" y="15041"/>
                                      <a:pt x="4750" y="15028"/>
                                    </a:cubicBezTo>
                                  </a:path>
                                  <a:path w="1128" h="60">
                                    <a:moveTo>
                                      <a:pt x="5870" y="14993"/>
                                    </a:moveTo>
                                    <a:cubicBezTo>
                                      <a:pt x="5858" y="14998"/>
                                      <a:pt x="5854" y="15000"/>
                                      <a:pt x="5849" y="1500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743,14993" coordsize="1128,60" path="m4751,15052c4748,15035,4744,15041,4750,15028em5870,14993c5858,14998,5854,15000,5849,15008e" stroked="t" o:allowincell="t" style="position:absolute;margin-left:5.2pt;margin-top:14.35pt;width:31.9pt;height:1.65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87630</wp:posOffset>
                      </wp:positionV>
                      <wp:extent cx="207010" cy="183515"/>
                      <wp:effectExtent l="5715" t="7620" r="6985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" cy="18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510">
                                    <a:moveTo>
                                      <a:pt x="5017" y="15154"/>
                                    </a:moveTo>
                                    <a:cubicBezTo>
                                      <a:pt x="5015" y="15130"/>
                                      <a:pt x="5024" y="15124"/>
                                      <a:pt x="5039" y="15101"/>
                                    </a:cubicBezTo>
                                    <a:cubicBezTo>
                                      <a:pt x="5066" y="15060"/>
                                      <a:pt x="5097" y="15024"/>
                                      <a:pt x="5124" y="14983"/>
                                    </a:cubicBezTo>
                                    <a:cubicBezTo>
                                      <a:pt x="5157" y="14933"/>
                                      <a:pt x="5191" y="14883"/>
                                      <a:pt x="5225" y="14833"/>
                                    </a:cubicBezTo>
                                    <a:cubicBezTo>
                                      <a:pt x="5248" y="14799"/>
                                      <a:pt x="5269" y="14762"/>
                                      <a:pt x="5299" y="14734"/>
                                    </a:cubicBezTo>
                                    <a:cubicBezTo>
                                      <a:pt x="5297" y="14764"/>
                                      <a:pt x="5287" y="14791"/>
                                      <a:pt x="5280" y="14820"/>
                                    </a:cubicBezTo>
                                    <a:cubicBezTo>
                                      <a:pt x="5253" y="14926"/>
                                      <a:pt x="5233" y="15033"/>
                                      <a:pt x="5221" y="15141"/>
                                    </a:cubicBezTo>
                                    <a:cubicBezTo>
                                      <a:pt x="5219" y="15155"/>
                                      <a:pt x="5206" y="15205"/>
                                      <a:pt x="5221" y="15217"/>
                                    </a:cubicBezTo>
                                    <a:cubicBezTo>
                                      <a:pt x="5226" y="15216"/>
                                      <a:pt x="5230" y="15214"/>
                                      <a:pt x="5235" y="15213"/>
                                    </a:cubicBezTo>
                                  </a:path>
                                  <a:path w="575" h="510">
                                    <a:moveTo>
                                      <a:pt x="5461" y="14804"/>
                                    </a:moveTo>
                                    <a:cubicBezTo>
                                      <a:pt x="5450" y="14778"/>
                                      <a:pt x="5436" y="14822"/>
                                      <a:pt x="5428" y="14839"/>
                                    </a:cubicBezTo>
                                    <a:cubicBezTo>
                                      <a:pt x="5407" y="14885"/>
                                      <a:pt x="5399" y="14939"/>
                                      <a:pt x="5392" y="14989"/>
                                    </a:cubicBezTo>
                                    <a:cubicBezTo>
                                      <a:pt x="5384" y="15045"/>
                                      <a:pt x="5377" y="15109"/>
                                      <a:pt x="5384" y="15165"/>
                                    </a:cubicBezTo>
                                    <a:cubicBezTo>
                                      <a:pt x="5388" y="15199"/>
                                      <a:pt x="5403" y="15236"/>
                                      <a:pt x="5441" y="15239"/>
                                    </a:cubicBezTo>
                                    <a:cubicBezTo>
                                      <a:pt x="5482" y="15243"/>
                                      <a:pt x="5512" y="15194"/>
                                      <a:pt x="5529" y="15163"/>
                                    </a:cubicBezTo>
                                    <a:cubicBezTo>
                                      <a:pt x="5579" y="15073"/>
                                      <a:pt x="5591" y="14964"/>
                                      <a:pt x="5586" y="14863"/>
                                    </a:cubicBezTo>
                                    <a:cubicBezTo>
                                      <a:pt x="5584" y="14821"/>
                                      <a:pt x="5577" y="14761"/>
                                      <a:pt x="5537" y="14735"/>
                                    </a:cubicBezTo>
                                    <a:cubicBezTo>
                                      <a:pt x="5512" y="14719"/>
                                      <a:pt x="5480" y="14739"/>
                                      <a:pt x="5468" y="14762"/>
                                    </a:cubicBezTo>
                                    <a:cubicBezTo>
                                      <a:pt x="5457" y="14783"/>
                                      <a:pt x="5460" y="14815"/>
                                      <a:pt x="5459" y="1483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012,14730" coordsize="575,510" path="m5017,15154c5015,15130,5024,15124,5039,15101c5066,15060,5097,15024,5124,14983c5157,14933,5191,14883,5225,14833c5248,14799,5269,14762,5299,14734c5297,14764,5287,14791,5280,14820c5253,14926,5233,15033,5221,15141c5219,15155,5206,15205,5221,15217c5226,15216,5230,15214,5235,15213em5461,14804c5450,14778,5436,14822,5428,14839c5407,14885,5399,14939,5392,14989c5384,15045,5377,15109,5384,15165c5388,15199,5403,15236,5441,15239c5482,15243,5512,15194,5529,15163c5579,15073,5591,14964,5586,14863c5584,14821,5577,14761,5537,14735c5512,14719,5480,14739,5468,14762c5457,14783,5460,14815,5459,14838e" stroked="t" o:allowincell="t" style="position:absolute;margin-left:-0.55pt;margin-top:6.9pt;width:16.25pt;height:14.4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13030</wp:posOffset>
                      </wp:positionV>
                      <wp:extent cx="211455" cy="180340"/>
                      <wp:effectExtent l="5715" t="6350" r="6350" b="698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8" h="500">
                                    <a:moveTo>
                                      <a:pt x="6200" y="15190"/>
                                    </a:moveTo>
                                    <a:cubicBezTo>
                                      <a:pt x="6197" y="15192"/>
                                      <a:pt x="6194" y="15194"/>
                                      <a:pt x="6191" y="15196"/>
                                    </a:cubicBezTo>
                                    <a:cubicBezTo>
                                      <a:pt x="6197" y="15175"/>
                                      <a:pt x="6201" y="15176"/>
                                      <a:pt x="6224" y="15155"/>
                                    </a:cubicBezTo>
                                    <a:cubicBezTo>
                                      <a:pt x="6266" y="15117"/>
                                      <a:pt x="6306" y="15077"/>
                                      <a:pt x="6344" y="15035"/>
                                    </a:cubicBezTo>
                                    <a:cubicBezTo>
                                      <a:pt x="6403" y="14970"/>
                                      <a:pt x="6458" y="14903"/>
                                      <a:pt x="6511" y="14833"/>
                                    </a:cubicBezTo>
                                    <a:cubicBezTo>
                                      <a:pt x="6522" y="14817"/>
                                      <a:pt x="6526" y="14812"/>
                                      <a:pt x="6533" y="14801"/>
                                    </a:cubicBezTo>
                                    <a:cubicBezTo>
                                      <a:pt x="6533" y="14826"/>
                                      <a:pt x="6527" y="14847"/>
                                      <a:pt x="6521" y="14871"/>
                                    </a:cubicBezTo>
                                    <a:cubicBezTo>
                                      <a:pt x="6509" y="14919"/>
                                      <a:pt x="6498" y="14966"/>
                                      <a:pt x="6485" y="15014"/>
                                    </a:cubicBezTo>
                                    <a:cubicBezTo>
                                      <a:pt x="6471" y="15067"/>
                                      <a:pt x="6466" y="15119"/>
                                      <a:pt x="6456" y="15171"/>
                                    </a:cubicBezTo>
                                    <a:cubicBezTo>
                                      <a:pt x="6451" y="15197"/>
                                      <a:pt x="6447" y="15210"/>
                                      <a:pt x="6449" y="15237"/>
                                    </a:cubicBezTo>
                                  </a:path>
                                  <a:path w="588" h="500">
                                    <a:moveTo>
                                      <a:pt x="6672" y="14915"/>
                                    </a:moveTo>
                                    <a:cubicBezTo>
                                      <a:pt x="6694" y="14890"/>
                                      <a:pt x="6658" y="14963"/>
                                      <a:pt x="6654" y="14976"/>
                                    </a:cubicBezTo>
                                    <a:cubicBezTo>
                                      <a:pt x="6632" y="15051"/>
                                      <a:pt x="6617" y="15129"/>
                                      <a:pt x="6619" y="15208"/>
                                    </a:cubicBezTo>
                                    <a:cubicBezTo>
                                      <a:pt x="6620" y="15239"/>
                                      <a:pt x="6623" y="15292"/>
                                      <a:pt x="6662" y="15300"/>
                                    </a:cubicBezTo>
                                    <a:cubicBezTo>
                                      <a:pt x="6700" y="15308"/>
                                      <a:pt x="6727" y="15247"/>
                                      <a:pt x="6738" y="15221"/>
                                    </a:cubicBezTo>
                                    <a:cubicBezTo>
                                      <a:pt x="6771" y="15143"/>
                                      <a:pt x="6773" y="15054"/>
                                      <a:pt x="6774" y="14971"/>
                                    </a:cubicBezTo>
                                    <a:cubicBezTo>
                                      <a:pt x="6775" y="14929"/>
                                      <a:pt x="6778" y="14872"/>
                                      <a:pt x="6753" y="14835"/>
                                    </a:cubicBezTo>
                                    <a:cubicBezTo>
                                      <a:pt x="6736" y="14810"/>
                                      <a:pt x="6720" y="14838"/>
                                      <a:pt x="6712" y="14852"/>
                                    </a:cubicBezTo>
                                    <a:cubicBezTo>
                                      <a:pt x="6708" y="14860"/>
                                      <a:pt x="6705" y="14867"/>
                                      <a:pt x="6701" y="1487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6187,14801" coordsize="588,500" path="m6200,15190c6197,15192,6194,15194,6191,15196c6197,15175,6201,15176,6224,15155c6266,15117,6306,15077,6344,15035c6403,14970,6458,14903,6511,14833c6522,14817,6526,14812,6533,14801c6533,14826,6527,14847,6521,14871c6509,14919,6498,14966,6485,15014c6471,15067,6466,15119,6456,15171c6451,15197,6447,15210,6449,15237em6672,14915c6694,14890,6658,14963,6654,14976c6632,15051,6617,15129,6619,15208c6620,15239,6623,15292,6662,15300c6700,15308,6727,15247,6738,15221c6771,15143,6773,15054,6774,14971c6775,14929,6778,14872,6753,14835c6736,14810,6720,14838,6712,14852c6708,14860,6705,14867,6701,14875e" stroked="t" o:allowincell="t" style="position:absolute;margin-left:6.1pt;margin-top:8.9pt;width:16.6pt;height:14.15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83515</wp:posOffset>
                      </wp:positionV>
                      <wp:extent cx="109855" cy="57785"/>
                      <wp:effectExtent l="6985" t="6985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" h="160">
                                    <a:moveTo>
                                      <a:pt x="7409" y="15032"/>
                                    </a:moveTo>
                                    <a:cubicBezTo>
                                      <a:pt x="7423" y="15008"/>
                                      <a:pt x="7433" y="15010"/>
                                      <a:pt x="7461" y="15009"/>
                                    </a:cubicBezTo>
                                    <a:cubicBezTo>
                                      <a:pt x="7501" y="15007"/>
                                      <a:pt x="7542" y="15005"/>
                                      <a:pt x="7582" y="15003"/>
                                    </a:cubicBezTo>
                                    <a:cubicBezTo>
                                      <a:pt x="7622" y="15001"/>
                                      <a:pt x="7661" y="14998"/>
                                      <a:pt x="7700" y="14999"/>
                                    </a:cubicBezTo>
                                    <a:cubicBezTo>
                                      <a:pt x="7704" y="14999"/>
                                      <a:pt x="7707" y="14999"/>
                                      <a:pt x="7711" y="14999"/>
                                    </a:cubicBezTo>
                                  </a:path>
                                  <a:path w="305" h="160">
                                    <a:moveTo>
                                      <a:pt x="7430" y="15151"/>
                                    </a:moveTo>
                                    <a:cubicBezTo>
                                      <a:pt x="7419" y="15152"/>
                                      <a:pt x="7414" y="15153"/>
                                      <a:pt x="7407" y="15156"/>
                                    </a:cubicBezTo>
                                    <a:cubicBezTo>
                                      <a:pt x="7436" y="15155"/>
                                      <a:pt x="7463" y="15151"/>
                                      <a:pt x="7492" y="15148"/>
                                    </a:cubicBezTo>
                                    <a:cubicBezTo>
                                      <a:pt x="7540" y="15143"/>
                                      <a:pt x="7585" y="15136"/>
                                      <a:pt x="7634" y="15135"/>
                                    </a:cubicBezTo>
                                    <a:cubicBezTo>
                                      <a:pt x="7644" y="15135"/>
                                      <a:pt x="7655" y="15135"/>
                                      <a:pt x="7665" y="1513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7407,14997" coordsize="305,160" path="m7409,15032c7423,15008,7433,15010,7461,15009c7501,15007,7542,15005,7582,15003c7622,15001,7661,14998,7700,14999c7704,14999,7707,14999,7711,14999em7430,15151c7419,15152,7414,15153,7407,15156c7436,15155,7463,15151,7492,15148c7540,15143,7585,15136,7634,15135c7644,15135,7655,15135,7665,15135e" stroked="t" o:allowincell="t" style="position:absolute;margin-left:0.6pt;margin-top:14.45pt;width:8.6pt;height:4.5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76835</wp:posOffset>
                      </wp:positionV>
                      <wp:extent cx="423545" cy="354330"/>
                      <wp:effectExtent l="6985" t="6350" r="5715" b="698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720" cy="35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984">
                                    <a:moveTo>
                                      <a:pt x="8387" y="15140"/>
                                    </a:moveTo>
                                    <a:cubicBezTo>
                                      <a:pt x="8371" y="15154"/>
                                      <a:pt x="8369" y="15158"/>
                                      <a:pt x="8357" y="15163"/>
                                    </a:cubicBezTo>
                                    <a:cubicBezTo>
                                      <a:pt x="8385" y="15124"/>
                                      <a:pt x="8421" y="15092"/>
                                      <a:pt x="8455" y="15058"/>
                                    </a:cubicBezTo>
                                    <a:cubicBezTo>
                                      <a:pt x="8516" y="14997"/>
                                      <a:pt x="8574" y="14932"/>
                                      <a:pt x="8624" y="14862"/>
                                    </a:cubicBezTo>
                                    <a:cubicBezTo>
                                      <a:pt x="8658" y="14815"/>
                                      <a:pt x="8688" y="14766"/>
                                      <a:pt x="8718" y="14716"/>
                                    </a:cubicBezTo>
                                    <a:cubicBezTo>
                                      <a:pt x="8722" y="14711"/>
                                      <a:pt x="8725" y="14705"/>
                                      <a:pt x="8729" y="14700"/>
                                    </a:cubicBezTo>
                                    <a:cubicBezTo>
                                      <a:pt x="8724" y="14766"/>
                                      <a:pt x="8696" y="14828"/>
                                      <a:pt x="8676" y="14891"/>
                                    </a:cubicBezTo>
                                    <a:cubicBezTo>
                                      <a:pt x="8649" y="14975"/>
                                      <a:pt x="8611" y="15064"/>
                                      <a:pt x="8603" y="15152"/>
                                    </a:cubicBezTo>
                                    <a:cubicBezTo>
                                      <a:pt x="8600" y="15188"/>
                                      <a:pt x="8596" y="15230"/>
                                      <a:pt x="8606" y="15265"/>
                                    </a:cubicBezTo>
                                  </a:path>
                                  <a:path w="1176" h="984">
                                    <a:moveTo>
                                      <a:pt x="8888" y="14939"/>
                                    </a:moveTo>
                                    <a:cubicBezTo>
                                      <a:pt x="8894" y="14911"/>
                                      <a:pt x="8909" y="14886"/>
                                      <a:pt x="8888" y="14867"/>
                                    </a:cubicBezTo>
                                    <a:cubicBezTo>
                                      <a:pt x="8862" y="14891"/>
                                      <a:pt x="8855" y="14923"/>
                                      <a:pt x="8844" y="14958"/>
                                    </a:cubicBezTo>
                                    <a:cubicBezTo>
                                      <a:pt x="8827" y="15011"/>
                                      <a:pt x="8812" y="15066"/>
                                      <a:pt x="8809" y="15122"/>
                                    </a:cubicBezTo>
                                    <a:cubicBezTo>
                                      <a:pt x="8806" y="15163"/>
                                      <a:pt x="8805" y="15189"/>
                                      <a:pt x="8834" y="15217"/>
                                    </a:cubicBezTo>
                                    <a:cubicBezTo>
                                      <a:pt x="8874" y="15214"/>
                                      <a:pt x="8887" y="15199"/>
                                      <a:pt x="8908" y="15163"/>
                                    </a:cubicBezTo>
                                    <a:cubicBezTo>
                                      <a:pt x="8949" y="15090"/>
                                      <a:pt x="8960" y="15006"/>
                                      <a:pt x="8965" y="14924"/>
                                    </a:cubicBezTo>
                                    <a:cubicBezTo>
                                      <a:pt x="8968" y="14879"/>
                                      <a:pt x="8975" y="14821"/>
                                      <a:pt x="8958" y="14777"/>
                                    </a:cubicBezTo>
                                    <a:cubicBezTo>
                                      <a:pt x="8950" y="14765"/>
                                      <a:pt x="8949" y="14760"/>
                                      <a:pt x="8939" y="14762"/>
                                    </a:cubicBezTo>
                                    <a:cubicBezTo>
                                      <a:pt x="8917" y="14777"/>
                                      <a:pt x="8911" y="14811"/>
                                      <a:pt x="8900" y="14840"/>
                                    </a:cubicBezTo>
                                  </a:path>
                                  <a:path w="1176" h="984">
                                    <a:moveTo>
                                      <a:pt x="9202" y="14862"/>
                                    </a:moveTo>
                                    <a:cubicBezTo>
                                      <a:pt x="9212" y="14843"/>
                                      <a:pt x="9220" y="14831"/>
                                      <a:pt x="9208" y="14846"/>
                                    </a:cubicBezTo>
                                    <a:cubicBezTo>
                                      <a:pt x="9195" y="14888"/>
                                      <a:pt x="9175" y="14927"/>
                                      <a:pt x="9160" y="14968"/>
                                    </a:cubicBezTo>
                                    <a:cubicBezTo>
                                      <a:pt x="9139" y="15025"/>
                                      <a:pt x="9111" y="15107"/>
                                      <a:pt x="9125" y="15169"/>
                                    </a:cubicBezTo>
                                    <a:cubicBezTo>
                                      <a:pt x="9133" y="15204"/>
                                      <a:pt x="9173" y="15216"/>
                                      <a:pt x="9204" y="15205"/>
                                    </a:cubicBezTo>
                                    <a:cubicBezTo>
                                      <a:pt x="9251" y="15188"/>
                                      <a:pt x="9277" y="15130"/>
                                      <a:pt x="9292" y="15086"/>
                                    </a:cubicBezTo>
                                    <a:cubicBezTo>
                                      <a:pt x="9308" y="15038"/>
                                      <a:pt x="9318" y="14977"/>
                                      <a:pt x="9310" y="14927"/>
                                    </a:cubicBezTo>
                                    <a:cubicBezTo>
                                      <a:pt x="9306" y="14901"/>
                                      <a:pt x="9297" y="14873"/>
                                      <a:pt x="9269" y="14869"/>
                                    </a:cubicBezTo>
                                    <a:cubicBezTo>
                                      <a:pt x="9257" y="14869"/>
                                      <a:pt x="9254" y="14869"/>
                                      <a:pt x="9246" y="14871"/>
                                    </a:cubicBezTo>
                                  </a:path>
                                  <a:path w="1176" h="984">
                                    <a:moveTo>
                                      <a:pt x="8322" y="15533"/>
                                    </a:moveTo>
                                    <a:cubicBezTo>
                                      <a:pt x="8311" y="15538"/>
                                      <a:pt x="8308" y="15540"/>
                                      <a:pt x="8300" y="15539"/>
                                    </a:cubicBezTo>
                                    <a:cubicBezTo>
                                      <a:pt x="8369" y="15539"/>
                                      <a:pt x="8437" y="15534"/>
                                      <a:pt x="8506" y="15526"/>
                                    </a:cubicBezTo>
                                    <a:cubicBezTo>
                                      <a:pt x="8601" y="15516"/>
                                      <a:pt x="8695" y="15503"/>
                                      <a:pt x="8790" y="15494"/>
                                    </a:cubicBezTo>
                                    <a:cubicBezTo>
                                      <a:pt x="8945" y="15480"/>
                                      <a:pt x="9108" y="15472"/>
                                      <a:pt x="9264" y="15487"/>
                                    </a:cubicBezTo>
                                    <a:cubicBezTo>
                                      <a:pt x="9266" y="15487"/>
                                      <a:pt x="9358" y="15503"/>
                                      <a:pt x="9358" y="15503"/>
                                    </a:cubicBezTo>
                                    <a:cubicBezTo>
                                      <a:pt x="9354" y="15513"/>
                                      <a:pt x="9321" y="15508"/>
                                      <a:pt x="9314" y="15509"/>
                                    </a:cubicBezTo>
                                  </a:path>
                                  <a:path w="1176" h="984">
                                    <a:moveTo>
                                      <a:pt x="8225" y="15683"/>
                                    </a:moveTo>
                                    <a:cubicBezTo>
                                      <a:pt x="8211" y="15678"/>
                                      <a:pt x="8197" y="15674"/>
                                      <a:pt x="8183" y="15669"/>
                                    </a:cubicBezTo>
                                    <a:cubicBezTo>
                                      <a:pt x="8314" y="15669"/>
                                      <a:pt x="8445" y="15664"/>
                                      <a:pt x="8576" y="15655"/>
                                    </a:cubicBezTo>
                                    <a:cubicBezTo>
                                      <a:pt x="8689" y="15647"/>
                                      <a:pt x="8801" y="15635"/>
                                      <a:pt x="8914" y="15626"/>
                                    </a:cubicBezTo>
                                    <a:cubicBezTo>
                                      <a:pt x="8999" y="15619"/>
                                      <a:pt x="9083" y="15612"/>
                                      <a:pt x="9168" y="15607"/>
                                    </a:cubicBezTo>
                                    <a:cubicBezTo>
                                      <a:pt x="9180" y="15606"/>
                                      <a:pt x="9243" y="15595"/>
                                      <a:pt x="9255" y="15608"/>
                                    </a:cubicBezTo>
                                    <a:cubicBezTo>
                                      <a:pt x="9257" y="15621"/>
                                      <a:pt x="9257" y="15626"/>
                                      <a:pt x="9260" y="1563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8183,14700" coordsize="1176,984" path="m8387,15140c8371,15154,8369,15158,8357,15163c8385,15124,8421,15092,8455,15058c8516,14997,8574,14932,8624,14862c8658,14815,8688,14766,8718,14716c8722,14711,8725,14705,8729,14700c8724,14766,8696,14828,8676,14891c8649,14975,8611,15064,8603,15152c8600,15188,8596,15230,8606,15265em8888,14939c8894,14911,8909,14886,8888,14867c8862,14891,8855,14923,8844,14958c8827,15011,8812,15066,8809,15122c8806,15163,8805,15189,8834,15217c8874,15214,8887,15199,8908,15163c8949,15090,8960,15006,8965,14924c8968,14879,8975,14821,8958,14777c8950,14765,8949,14760,8939,14762c8917,14777,8911,14811,8900,14840em9202,14862c9212,14843,9220,14831,9208,14846c9195,14888,9175,14927,9160,14968c9139,15025,9111,15107,9125,15169c9133,15204,9173,15216,9204,15205c9251,15188,9277,15130,9292,15086c9308,15038,9318,14977,9310,14927c9306,14901,9297,14873,9269,14869c9257,14869,9254,14869,9246,14871em8322,15533c8311,15538,8308,15540,8300,15539c8369,15539,8437,15534,8506,15526c8601,15516,8695,15503,8790,15494c8945,15480,9108,15472,9264,15487c9266,15487,9358,15503,9358,15503c9354,15513,9321,15508,9314,15509em8225,15683c8211,15678,8197,15674,8183,15669c8314,15669,8445,15664,8576,15655c8689,15647,8801,15635,8914,15626c8999,15619,9083,15612,9168,15607c9180,15606,9243,15595,9255,15608c9257,15621,9257,15626,9260,15634e" stroked="t" o:allowincell="t" style="position:absolute;margin-left:9.25pt;margin-top:6.05pt;width:33.3pt;height:27.85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</w:tbl>
    <w:p>
      <w:pPr>
        <w:pStyle w:val="Normal"/>
        <w:spacing w:lineRule="auto" w:line="360"/>
        <w:ind w:left="39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... keine 8 als Hunderterziffer ?</w:t>
      </w:r>
    </w:p>
    <w:tbl>
      <w:tblPr>
        <w:tblW w:w="9347" w:type="dxa"/>
        <w:jc w:val="left"/>
        <w:tblInd w:w="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68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</w:tblGrid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59385</wp:posOffset>
                      </wp:positionV>
                      <wp:extent cx="1202055" cy="611505"/>
                      <wp:effectExtent l="7620" t="7620" r="635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2040" cy="61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8" h="1699">
                                    <a:moveTo>
                                      <a:pt x="4426" y="18467"/>
                                    </a:moveTo>
                                    <a:cubicBezTo>
                                      <a:pt x="4416" y="18450"/>
                                      <a:pt x="4408" y="18430"/>
                                      <a:pt x="4389" y="18420"/>
                                    </a:cubicBezTo>
                                    <a:cubicBezTo>
                                      <a:pt x="4369" y="18410"/>
                                      <a:pt x="4338" y="18406"/>
                                      <a:pt x="4317" y="18411"/>
                                    </a:cubicBezTo>
                                    <a:cubicBezTo>
                                      <a:pt x="4271" y="18422"/>
                                      <a:pt x="4232" y="18454"/>
                                      <a:pt x="4197" y="18483"/>
                                    </a:cubicBezTo>
                                    <a:cubicBezTo>
                                      <a:pt x="4157" y="18517"/>
                                      <a:pt x="4124" y="18552"/>
                                      <a:pt x="4118" y="18605"/>
                                    </a:cubicBezTo>
                                    <a:cubicBezTo>
                                      <a:pt x="4156" y="18611"/>
                                      <a:pt x="4182" y="18611"/>
                                      <a:pt x="4224" y="18597"/>
                                    </a:cubicBezTo>
                                    <a:cubicBezTo>
                                      <a:pt x="4257" y="18586"/>
                                      <a:pt x="4371" y="18518"/>
                                      <a:pt x="4406" y="18539"/>
                                    </a:cubicBezTo>
                                    <a:cubicBezTo>
                                      <a:pt x="4441" y="18559"/>
                                      <a:pt x="4421" y="18606"/>
                                      <a:pt x="4413" y="18639"/>
                                    </a:cubicBezTo>
                                    <a:cubicBezTo>
                                      <a:pt x="4396" y="18712"/>
                                      <a:pt x="4375" y="18784"/>
                                      <a:pt x="4356" y="18857"/>
                                    </a:cubicBezTo>
                                    <a:cubicBezTo>
                                      <a:pt x="4339" y="18919"/>
                                      <a:pt x="4327" y="18983"/>
                                      <a:pt x="4302" y="19042"/>
                                    </a:cubicBezTo>
                                    <a:cubicBezTo>
                                      <a:pt x="4287" y="19077"/>
                                      <a:pt x="4268" y="19111"/>
                                      <a:pt x="4230" y="19123"/>
                                    </a:cubicBezTo>
                                    <a:cubicBezTo>
                                      <a:pt x="4191" y="19135"/>
                                      <a:pt x="4159" y="19123"/>
                                      <a:pt x="4128" y="19099"/>
                                    </a:cubicBezTo>
                                    <a:cubicBezTo>
                                      <a:pt x="4088" y="19068"/>
                                      <a:pt x="4051" y="19024"/>
                                      <a:pt x="4040" y="18973"/>
                                    </a:cubicBezTo>
                                    <a:cubicBezTo>
                                      <a:pt x="4034" y="18945"/>
                                      <a:pt x="4048" y="18947"/>
                                      <a:pt x="4063" y="18931"/>
                                    </a:cubicBezTo>
                                  </a:path>
                                  <a:path w="3338" h="1699">
                                    <a:moveTo>
                                      <a:pt x="4686" y="18565"/>
                                    </a:moveTo>
                                    <a:cubicBezTo>
                                      <a:pt x="4686" y="18542"/>
                                      <a:pt x="4688" y="18538"/>
                                      <a:pt x="4682" y="18525"/>
                                    </a:cubicBezTo>
                                    <a:cubicBezTo>
                                      <a:pt x="4638" y="18525"/>
                                      <a:pt x="4631" y="18540"/>
                                      <a:pt x="4605" y="18578"/>
                                    </a:cubicBezTo>
                                    <a:cubicBezTo>
                                      <a:pt x="4566" y="18636"/>
                                      <a:pt x="4539" y="18704"/>
                                      <a:pt x="4522" y="18772"/>
                                    </a:cubicBezTo>
                                    <a:cubicBezTo>
                                      <a:pt x="4507" y="18833"/>
                                      <a:pt x="4490" y="18917"/>
                                      <a:pt x="4508" y="18979"/>
                                    </a:cubicBezTo>
                                    <a:cubicBezTo>
                                      <a:pt x="4520" y="19020"/>
                                      <a:pt x="4562" y="19051"/>
                                      <a:pt x="4605" y="19035"/>
                                    </a:cubicBezTo>
                                    <a:cubicBezTo>
                                      <a:pt x="4660" y="19014"/>
                                      <a:pt x="4701" y="18941"/>
                                      <a:pt x="4722" y="18890"/>
                                    </a:cubicBezTo>
                                    <a:cubicBezTo>
                                      <a:pt x="4752" y="18817"/>
                                      <a:pt x="4760" y="18740"/>
                                      <a:pt x="4761" y="18663"/>
                                    </a:cubicBezTo>
                                    <a:cubicBezTo>
                                      <a:pt x="4762" y="18620"/>
                                      <a:pt x="4759" y="18562"/>
                                      <a:pt x="4717" y="18536"/>
                                    </a:cubicBezTo>
                                    <a:cubicBezTo>
                                      <a:pt x="4699" y="18525"/>
                                      <a:pt x="4649" y="18525"/>
                                      <a:pt x="4636" y="18546"/>
                                    </a:cubicBezTo>
                                    <a:cubicBezTo>
                                      <a:pt x="4628" y="18558"/>
                                      <a:pt x="4630" y="18594"/>
                                      <a:pt x="4629" y="18608"/>
                                    </a:cubicBezTo>
                                  </a:path>
                                  <a:path w="3338" h="1699">
                                    <a:moveTo>
                                      <a:pt x="5027" y="18579"/>
                                    </a:moveTo>
                                    <a:cubicBezTo>
                                      <a:pt x="5028" y="18552"/>
                                      <a:pt x="5030" y="18544"/>
                                      <a:pt x="5010" y="18536"/>
                                    </a:cubicBezTo>
                                    <a:cubicBezTo>
                                      <a:pt x="4968" y="18552"/>
                                      <a:pt x="4948" y="18586"/>
                                      <a:pt x="4927" y="18626"/>
                                    </a:cubicBezTo>
                                    <a:cubicBezTo>
                                      <a:pt x="4885" y="18705"/>
                                      <a:pt x="4848" y="18792"/>
                                      <a:pt x="4829" y="18880"/>
                                    </a:cubicBezTo>
                                    <a:cubicBezTo>
                                      <a:pt x="4816" y="18941"/>
                                      <a:pt x="4801" y="19036"/>
                                      <a:pt x="4846" y="19088"/>
                                    </a:cubicBezTo>
                                    <a:cubicBezTo>
                                      <a:pt x="4887" y="19135"/>
                                      <a:pt x="4963" y="19115"/>
                                      <a:pt x="5006" y="19085"/>
                                    </a:cubicBezTo>
                                    <a:cubicBezTo>
                                      <a:pt x="5077" y="19036"/>
                                      <a:pt x="5124" y="18948"/>
                                      <a:pt x="5146" y="18867"/>
                                    </a:cubicBezTo>
                                    <a:cubicBezTo>
                                      <a:pt x="5166" y="18792"/>
                                      <a:pt x="5172" y="18697"/>
                                      <a:pt x="5138" y="18625"/>
                                    </a:cubicBezTo>
                                    <a:cubicBezTo>
                                      <a:pt x="5113" y="18572"/>
                                      <a:pt x="5070" y="18553"/>
                                      <a:pt x="5015" y="18551"/>
                                    </a:cubicBezTo>
                                    <a:cubicBezTo>
                                      <a:pt x="4974" y="18549"/>
                                      <a:pt x="4955" y="18563"/>
                                      <a:pt x="4933" y="18594"/>
                                    </a:cubicBezTo>
                                  </a:path>
                                  <a:path w="3338" h="1699">
                                    <a:moveTo>
                                      <a:pt x="5598" y="18846"/>
                                    </a:moveTo>
                                    <a:cubicBezTo>
                                      <a:pt x="5584" y="18846"/>
                                      <a:pt x="5580" y="18847"/>
                                      <a:pt x="5573" y="18840"/>
                                    </a:cubicBezTo>
                                    <a:cubicBezTo>
                                      <a:pt x="5594" y="18831"/>
                                      <a:pt x="5621" y="18834"/>
                                      <a:pt x="5645" y="18834"/>
                                    </a:cubicBezTo>
                                    <a:cubicBezTo>
                                      <a:pt x="5724" y="18834"/>
                                      <a:pt x="5807" y="18841"/>
                                      <a:pt x="5884" y="18824"/>
                                    </a:cubicBezTo>
                                    <a:cubicBezTo>
                                      <a:pt x="5900" y="18819"/>
                                      <a:pt x="5904" y="18818"/>
                                      <a:pt x="5915" y="18819"/>
                                    </a:cubicBezTo>
                                  </a:path>
                                  <a:path w="3338" h="1699">
                                    <a:moveTo>
                                      <a:pt x="6383" y="18934"/>
                                    </a:moveTo>
                                    <a:cubicBezTo>
                                      <a:pt x="6344" y="18948"/>
                                      <a:pt x="6378" y="18903"/>
                                      <a:pt x="6392" y="18883"/>
                                    </a:cubicBezTo>
                                    <a:cubicBezTo>
                                      <a:pt x="6431" y="18828"/>
                                      <a:pt x="6476" y="18775"/>
                                      <a:pt x="6518" y="18722"/>
                                    </a:cubicBezTo>
                                    <a:cubicBezTo>
                                      <a:pt x="6569" y="18657"/>
                                      <a:pt x="6622" y="18594"/>
                                      <a:pt x="6672" y="18529"/>
                                    </a:cubicBezTo>
                                    <a:cubicBezTo>
                                      <a:pt x="6686" y="18511"/>
                                      <a:pt x="6697" y="18501"/>
                                      <a:pt x="6713" y="18486"/>
                                    </a:cubicBezTo>
                                    <a:cubicBezTo>
                                      <a:pt x="6705" y="18527"/>
                                      <a:pt x="6690" y="18566"/>
                                      <a:pt x="6675" y="18605"/>
                                    </a:cubicBezTo>
                                    <a:cubicBezTo>
                                      <a:pt x="6650" y="18673"/>
                                      <a:pt x="6626" y="18741"/>
                                      <a:pt x="6606" y="18810"/>
                                    </a:cubicBezTo>
                                    <a:cubicBezTo>
                                      <a:pt x="6588" y="18872"/>
                                      <a:pt x="6575" y="18934"/>
                                      <a:pt x="6567" y="18998"/>
                                    </a:cubicBezTo>
                                    <a:cubicBezTo>
                                      <a:pt x="6562" y="19037"/>
                                      <a:pt x="6559" y="19064"/>
                                      <a:pt x="6602" y="19057"/>
                                    </a:cubicBezTo>
                                  </a:path>
                                  <a:path w="3338" h="1699">
                                    <a:moveTo>
                                      <a:pt x="6916" y="18601"/>
                                    </a:moveTo>
                                    <a:cubicBezTo>
                                      <a:pt x="6930" y="18557"/>
                                      <a:pt x="6942" y="18560"/>
                                      <a:pt x="6908" y="18549"/>
                                    </a:cubicBezTo>
                                    <a:cubicBezTo>
                                      <a:pt x="6881" y="18579"/>
                                      <a:pt x="6866" y="18609"/>
                                      <a:pt x="6850" y="18646"/>
                                    </a:cubicBezTo>
                                    <a:cubicBezTo>
                                      <a:pt x="6819" y="18718"/>
                                      <a:pt x="6797" y="18793"/>
                                      <a:pt x="6784" y="18870"/>
                                    </a:cubicBezTo>
                                    <a:cubicBezTo>
                                      <a:pt x="6775" y="18921"/>
                                      <a:pt x="6762" y="18999"/>
                                      <a:pt x="6798" y="19044"/>
                                    </a:cubicBezTo>
                                    <a:cubicBezTo>
                                      <a:pt x="6828" y="19081"/>
                                      <a:pt x="6879" y="19053"/>
                                      <a:pt x="6904" y="19028"/>
                                    </a:cubicBezTo>
                                    <a:cubicBezTo>
                                      <a:pt x="6957" y="18976"/>
                                      <a:pt x="6985" y="18902"/>
                                      <a:pt x="7004" y="18832"/>
                                    </a:cubicBezTo>
                                    <a:cubicBezTo>
                                      <a:pt x="7022" y="18766"/>
                                      <a:pt x="7036" y="18687"/>
                                      <a:pt x="7025" y="18619"/>
                                    </a:cubicBezTo>
                                    <a:cubicBezTo>
                                      <a:pt x="7019" y="18584"/>
                                      <a:pt x="7004" y="18554"/>
                                      <a:pt x="6968" y="18551"/>
                                    </a:cubicBezTo>
                                    <a:cubicBezTo>
                                      <a:pt x="6935" y="18549"/>
                                      <a:pt x="6932" y="18582"/>
                                      <a:pt x="6925" y="18609"/>
                                    </a:cubicBezTo>
                                  </a:path>
                                  <a:path w="3338" h="1699">
                                    <a:moveTo>
                                      <a:pt x="7255" y="18620"/>
                                    </a:moveTo>
                                    <a:cubicBezTo>
                                      <a:pt x="7271" y="18588"/>
                                      <a:pt x="7277" y="18576"/>
                                      <a:pt x="7281" y="18544"/>
                                    </a:cubicBezTo>
                                    <a:cubicBezTo>
                                      <a:pt x="7266" y="18577"/>
                                      <a:pt x="7253" y="18612"/>
                                      <a:pt x="7240" y="18647"/>
                                    </a:cubicBezTo>
                                    <a:cubicBezTo>
                                      <a:pt x="7211" y="18727"/>
                                      <a:pt x="7180" y="18808"/>
                                      <a:pt x="7162" y="18892"/>
                                    </a:cubicBezTo>
                                    <a:cubicBezTo>
                                      <a:pt x="7151" y="18944"/>
                                      <a:pt x="7128" y="19034"/>
                                      <a:pt x="7154" y="19086"/>
                                    </a:cubicBezTo>
                                    <a:cubicBezTo>
                                      <a:pt x="7160" y="19092"/>
                                      <a:pt x="7166" y="19097"/>
                                      <a:pt x="7172" y="19103"/>
                                    </a:cubicBezTo>
                                    <a:cubicBezTo>
                                      <a:pt x="7225" y="19101"/>
                                      <a:pt x="7247" y="19075"/>
                                      <a:pt x="7275" y="19028"/>
                                    </a:cubicBezTo>
                                    <a:cubicBezTo>
                                      <a:pt x="7320" y="18954"/>
                                      <a:pt x="7342" y="18862"/>
                                      <a:pt x="7358" y="18778"/>
                                    </a:cubicBezTo>
                                    <a:cubicBezTo>
                                      <a:pt x="7371" y="18709"/>
                                      <a:pt x="7383" y="18635"/>
                                      <a:pt x="7377" y="18565"/>
                                    </a:cubicBezTo>
                                    <a:cubicBezTo>
                                      <a:pt x="7372" y="18507"/>
                                      <a:pt x="7332" y="18543"/>
                                      <a:pt x="7310" y="18565"/>
                                    </a:cubicBezTo>
                                  </a:path>
                                  <a:path w="3338" h="1699">
                                    <a:moveTo>
                                      <a:pt x="6882" y="20108"/>
                                    </a:moveTo>
                                    <a:cubicBezTo>
                                      <a:pt x="6869" y="20109"/>
                                      <a:pt x="6864" y="20109"/>
                                      <a:pt x="6855" y="2010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040,18411" coordsize="3338,1699" path="m4426,18467c4416,18450,4408,18430,4389,18420c4369,18410,4338,18406,4317,18411c4271,18422,4232,18454,4197,18483c4157,18517,4124,18552,4118,18605c4156,18611,4182,18611,4224,18597c4257,18586,4371,18518,4406,18539c4441,18559,4421,18606,4413,18639c4396,18712,4375,18784,4356,18857c4339,18919,4327,18983,4302,19042c4287,19077,4268,19111,4230,19123c4191,19135,4159,19123,4128,19099c4088,19068,4051,19024,4040,18973c4034,18945,4048,18947,4063,18931em4686,18565c4686,18542,4688,18538,4682,18525c4638,18525,4631,18540,4605,18578c4566,18636,4539,18704,4522,18772c4507,18833,4490,18917,4508,18979c4520,19020,4562,19051,4605,19035c4660,19014,4701,18941,4722,18890c4752,18817,4760,18740,4761,18663c4762,18620,4759,18562,4717,18536c4699,18525,4649,18525,4636,18546c4628,18558,4630,18594,4629,18608em5027,18579c5028,18552,5030,18544,5010,18536c4968,18552,4948,18586,4927,18626c4885,18705,4848,18792,4829,18880c4816,18941,4801,19036,4846,19088c4887,19135,4963,19115,5006,19085c5077,19036,5124,18948,5146,18867c5166,18792,5172,18697,5138,18625c5113,18572,5070,18553,5015,18551c4974,18549,4955,18563,4933,18594em5598,18846c5584,18846,5580,18847,5573,18840c5594,18831,5621,18834,5645,18834c5724,18834,5807,18841,5884,18824c5900,18819,5904,18818,5915,18819em6383,18934c6344,18948,6378,18903,6392,18883c6431,18828,6476,18775,6518,18722c6569,18657,6622,18594,6672,18529c6686,18511,6697,18501,6713,18486c6705,18527,6690,18566,6675,18605c6650,18673,6626,18741,6606,18810c6588,18872,6575,18934,6567,18998c6562,19037,6559,19064,6602,19057em6916,18601c6930,18557,6942,18560,6908,18549c6881,18579,6866,18609,6850,18646c6819,18718,6797,18793,6784,18870c6775,18921,6762,18999,6798,19044c6828,19081,6879,19053,6904,19028c6957,18976,6985,18902,7004,18832c7022,18766,7036,18687,7025,18619c7019,18584,7004,18554,6968,18551c6935,18549,6932,18582,6925,18609em7255,18620c7271,18588,7277,18576,7281,18544c7266,18577,7253,18612,7240,18647c7211,18727,7180,18808,7162,18892c7151,18944,7128,19034,7154,19086c7160,19092,7166,19097,7172,19103c7225,19101,7247,19075,7275,19028c7320,18954,7342,18862,7358,18778c7371,18709,7383,18635,7377,18565c7372,18507,7332,18543,7310,18565em6882,20108c6869,20109,6864,20109,6855,20106e" stroked="t" o:allowincell="t" style="position:absolute;margin-left:-1.4pt;margin-top:12.55pt;width:94.6pt;height:48.1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70815</wp:posOffset>
                      </wp:positionV>
                      <wp:extent cx="794385" cy="361315"/>
                      <wp:effectExtent l="6985" t="6985" r="254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520" cy="36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7" h="1002">
                                    <a:moveTo>
                                      <a:pt x="7978" y="18756"/>
                                    </a:moveTo>
                                    <a:cubicBezTo>
                                      <a:pt x="8006" y="18752"/>
                                      <a:pt x="8033" y="18748"/>
                                      <a:pt x="8061" y="18743"/>
                                    </a:cubicBezTo>
                                    <a:cubicBezTo>
                                      <a:pt x="8112" y="18734"/>
                                      <a:pt x="8163" y="18730"/>
                                      <a:pt x="8215" y="18724"/>
                                    </a:cubicBezTo>
                                    <a:cubicBezTo>
                                      <a:pt x="8242" y="18721"/>
                                      <a:pt x="8268" y="18718"/>
                                      <a:pt x="8295" y="18718"/>
                                    </a:cubicBezTo>
                                  </a:path>
                                  <a:path w="2207" h="1002">
                                    <a:moveTo>
                                      <a:pt x="8014" y="18855"/>
                                    </a:moveTo>
                                    <a:cubicBezTo>
                                      <a:pt x="7997" y="18858"/>
                                      <a:pt x="7993" y="18859"/>
                                      <a:pt x="7983" y="18858"/>
                                    </a:cubicBezTo>
                                    <a:cubicBezTo>
                                      <a:pt x="8013" y="18867"/>
                                      <a:pt x="8041" y="18865"/>
                                      <a:pt x="8072" y="18865"/>
                                    </a:cubicBezTo>
                                    <a:cubicBezTo>
                                      <a:pt x="8132" y="18865"/>
                                      <a:pt x="8193" y="18858"/>
                                      <a:pt x="8253" y="18853"/>
                                    </a:cubicBezTo>
                                    <a:cubicBezTo>
                                      <a:pt x="8268" y="18852"/>
                                      <a:pt x="8282" y="18850"/>
                                      <a:pt x="8297" y="18849"/>
                                    </a:cubicBezTo>
                                  </a:path>
                                  <a:path w="2207" h="1002">
                                    <a:moveTo>
                                      <a:pt x="9324" y="18487"/>
                                    </a:moveTo>
                                    <a:cubicBezTo>
                                      <a:pt x="9312" y="18466"/>
                                      <a:pt x="9310" y="18452"/>
                                      <a:pt x="9282" y="18446"/>
                                    </a:cubicBezTo>
                                    <a:cubicBezTo>
                                      <a:pt x="9257" y="18441"/>
                                      <a:pt x="9243" y="18447"/>
                                      <a:pt x="9222" y="18458"/>
                                    </a:cubicBezTo>
                                    <a:cubicBezTo>
                                      <a:pt x="9182" y="18479"/>
                                      <a:pt x="9167" y="18528"/>
                                      <a:pt x="9165" y="18571"/>
                                    </a:cubicBezTo>
                                    <a:cubicBezTo>
                                      <a:pt x="9162" y="18621"/>
                                      <a:pt x="9169" y="18668"/>
                                      <a:pt x="9178" y="18717"/>
                                    </a:cubicBezTo>
                                    <a:cubicBezTo>
                                      <a:pt x="9187" y="18769"/>
                                      <a:pt x="9198" y="18821"/>
                                      <a:pt x="9207" y="18873"/>
                                    </a:cubicBezTo>
                                    <a:cubicBezTo>
                                      <a:pt x="9213" y="18912"/>
                                      <a:pt x="9234" y="18999"/>
                                      <a:pt x="9203" y="19030"/>
                                    </a:cubicBezTo>
                                    <a:cubicBezTo>
                                      <a:pt x="9181" y="19052"/>
                                      <a:pt x="9136" y="19054"/>
                                      <a:pt x="9107" y="19051"/>
                                    </a:cubicBezTo>
                                    <a:cubicBezTo>
                                      <a:pt x="9066" y="19047"/>
                                      <a:pt x="9018" y="19030"/>
                                      <a:pt x="8992" y="18997"/>
                                    </a:cubicBezTo>
                                    <a:cubicBezTo>
                                      <a:pt x="8957" y="18953"/>
                                      <a:pt x="8987" y="18903"/>
                                      <a:pt x="9015" y="18866"/>
                                    </a:cubicBezTo>
                                    <a:cubicBezTo>
                                      <a:pt x="9065" y="18798"/>
                                      <a:pt x="9134" y="18743"/>
                                      <a:pt x="9198" y="18689"/>
                                    </a:cubicBezTo>
                                    <a:cubicBezTo>
                                      <a:pt x="9247" y="18647"/>
                                      <a:pt x="9301" y="18609"/>
                                      <a:pt x="9343" y="18559"/>
                                    </a:cubicBezTo>
                                    <a:cubicBezTo>
                                      <a:pt x="9351" y="18549"/>
                                      <a:pt x="9375" y="18519"/>
                                      <a:pt x="9366" y="18502"/>
                                    </a:cubicBezTo>
                                    <a:cubicBezTo>
                                      <a:pt x="9353" y="18478"/>
                                      <a:pt x="9349" y="18496"/>
                                      <a:pt x="9335" y="18494"/>
                                    </a:cubicBezTo>
                                  </a:path>
                                  <a:path w="2207" h="1002">
                                    <a:moveTo>
                                      <a:pt x="9574" y="18544"/>
                                    </a:moveTo>
                                    <a:cubicBezTo>
                                      <a:pt x="9592" y="18500"/>
                                      <a:pt x="9557" y="18545"/>
                                      <a:pt x="9549" y="18560"/>
                                    </a:cubicBezTo>
                                    <a:cubicBezTo>
                                      <a:pt x="9496" y="18654"/>
                                      <a:pt x="9448" y="18762"/>
                                      <a:pt x="9421" y="18866"/>
                                    </a:cubicBezTo>
                                    <a:cubicBezTo>
                                      <a:pt x="9409" y="18911"/>
                                      <a:pt x="9387" y="18989"/>
                                      <a:pt x="9418" y="19031"/>
                                    </a:cubicBezTo>
                                    <a:cubicBezTo>
                                      <a:pt x="9444" y="19067"/>
                                      <a:pt x="9501" y="19035"/>
                                      <a:pt x="9524" y="19015"/>
                                    </a:cubicBezTo>
                                    <a:cubicBezTo>
                                      <a:pt x="9575" y="18969"/>
                                      <a:pt x="9605" y="18894"/>
                                      <a:pt x="9627" y="18831"/>
                                    </a:cubicBezTo>
                                    <a:cubicBezTo>
                                      <a:pt x="9650" y="18763"/>
                                      <a:pt x="9661" y="18694"/>
                                      <a:pt x="9662" y="18622"/>
                                    </a:cubicBezTo>
                                    <a:cubicBezTo>
                                      <a:pt x="9662" y="18600"/>
                                      <a:pt x="9669" y="18532"/>
                                      <a:pt x="9631" y="18531"/>
                                    </a:cubicBezTo>
                                    <a:cubicBezTo>
                                      <a:pt x="9628" y="18534"/>
                                      <a:pt x="9626" y="18536"/>
                                      <a:pt x="9623" y="18539"/>
                                    </a:cubicBezTo>
                                  </a:path>
                                  <a:path w="2207" h="1002">
                                    <a:moveTo>
                                      <a:pt x="9899" y="18601"/>
                                    </a:moveTo>
                                    <a:cubicBezTo>
                                      <a:pt x="9919" y="18621"/>
                                      <a:pt x="9881" y="18626"/>
                                      <a:pt x="9869" y="18652"/>
                                    </a:cubicBezTo>
                                    <a:cubicBezTo>
                                      <a:pt x="9838" y="18717"/>
                                      <a:pt x="9810" y="18785"/>
                                      <a:pt x="9789" y="18854"/>
                                    </a:cubicBezTo>
                                    <a:cubicBezTo>
                                      <a:pt x="9775" y="18901"/>
                                      <a:pt x="9750" y="18982"/>
                                      <a:pt x="9778" y="19029"/>
                                    </a:cubicBezTo>
                                    <a:cubicBezTo>
                                      <a:pt x="9803" y="19072"/>
                                      <a:pt x="9863" y="19048"/>
                                      <a:pt x="9892" y="19026"/>
                                    </a:cubicBezTo>
                                    <a:cubicBezTo>
                                      <a:pt x="9949" y="18983"/>
                                      <a:pt x="9979" y="18912"/>
                                      <a:pt x="9997" y="18845"/>
                                    </a:cubicBezTo>
                                    <a:cubicBezTo>
                                      <a:pt x="10014" y="18782"/>
                                      <a:pt x="10023" y="18705"/>
                                      <a:pt x="10014" y="18640"/>
                                    </a:cubicBezTo>
                                    <a:cubicBezTo>
                                      <a:pt x="10009" y="18607"/>
                                      <a:pt x="9995" y="18577"/>
                                      <a:pt x="9961" y="18572"/>
                                    </a:cubicBezTo>
                                    <a:cubicBezTo>
                                      <a:pt x="9956" y="18572"/>
                                      <a:pt x="9952" y="18572"/>
                                      <a:pt x="9947" y="18572"/>
                                    </a:cubicBezTo>
                                  </a:path>
                                  <a:path w="2207" h="1002">
                                    <a:moveTo>
                                      <a:pt x="8867" y="19286"/>
                                    </a:moveTo>
                                    <a:cubicBezTo>
                                      <a:pt x="8848" y="19287"/>
                                      <a:pt x="8844" y="19287"/>
                                      <a:pt x="8832" y="19286"/>
                                    </a:cubicBezTo>
                                    <a:cubicBezTo>
                                      <a:pt x="8867" y="19288"/>
                                      <a:pt x="8902" y="19289"/>
                                      <a:pt x="8937" y="19289"/>
                                    </a:cubicBezTo>
                                    <a:cubicBezTo>
                                      <a:pt x="9066" y="19290"/>
                                      <a:pt x="9194" y="19280"/>
                                      <a:pt x="9322" y="19272"/>
                                    </a:cubicBezTo>
                                    <a:cubicBezTo>
                                      <a:pt x="9458" y="19264"/>
                                      <a:pt x="9594" y="19255"/>
                                      <a:pt x="9730" y="19248"/>
                                    </a:cubicBezTo>
                                    <a:cubicBezTo>
                                      <a:pt x="9849" y="19242"/>
                                      <a:pt x="10153" y="19325"/>
                                      <a:pt x="10087" y="19225"/>
                                    </a:cubicBezTo>
                                    <a:cubicBezTo>
                                      <a:pt x="10078" y="19212"/>
                                      <a:pt x="10038" y="19214"/>
                                      <a:pt x="10025" y="19213"/>
                                    </a:cubicBezTo>
                                  </a:path>
                                  <a:path w="2207" h="1002">
                                    <a:moveTo>
                                      <a:pt x="8863" y="19445"/>
                                    </a:moveTo>
                                    <a:cubicBezTo>
                                      <a:pt x="8890" y="19438"/>
                                      <a:pt x="8919" y="19431"/>
                                      <a:pt x="8951" y="19428"/>
                                    </a:cubicBezTo>
                                    <a:cubicBezTo>
                                      <a:pt x="9033" y="19420"/>
                                      <a:pt x="9115" y="19418"/>
                                      <a:pt x="9197" y="19415"/>
                                    </a:cubicBezTo>
                                    <a:cubicBezTo>
                                      <a:pt x="9325" y="19411"/>
                                      <a:pt x="9452" y="19407"/>
                                      <a:pt x="9580" y="19402"/>
                                    </a:cubicBezTo>
                                    <a:cubicBezTo>
                                      <a:pt x="9770" y="19395"/>
                                      <a:pt x="9961" y="19385"/>
                                      <a:pt x="10150" y="19357"/>
                                    </a:cubicBezTo>
                                    <a:cubicBezTo>
                                      <a:pt x="10165" y="19355"/>
                                      <a:pt x="10162" y="19354"/>
                                      <a:pt x="10176" y="1936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7978,18444" coordsize="2207,1002" path="m7978,18756c8006,18752,8033,18748,8061,18743c8112,18734,8163,18730,8215,18724c8242,18721,8268,18718,8295,18718em8014,18855c7997,18858,7993,18859,7983,18858c8013,18867,8041,18865,8072,18865c8132,18865,8193,18858,8253,18853c8268,18852,8282,18850,8297,18849em9324,18487c9312,18466,9310,18452,9282,18446c9257,18441,9243,18447,9222,18458c9182,18479,9167,18528,9165,18571c9162,18621,9169,18668,9178,18717c9187,18769,9198,18821,9207,18873c9213,18912,9234,18999,9203,19030c9181,19052,9136,19054,9107,19051c9066,19047,9018,19030,8992,18997c8957,18953,8987,18903,9015,18866c9065,18798,9134,18743,9198,18689c9247,18647,9301,18609,9343,18559c9351,18549,9375,18519,9366,18502c9353,18478,9349,18496,9335,18494em9574,18544c9592,18500,9557,18545,9549,18560c9496,18654,9448,18762,9421,18866c9409,18911,9387,18989,9418,19031c9444,19067,9501,19035,9524,19015c9575,18969,9605,18894,9627,18831c9650,18763,9661,18694,9662,18622c9662,18600,9669,18532,9631,18531c9628,18534,9626,18536,9623,18539em9899,18601c9919,18621,9881,18626,9869,18652c9838,18717,9810,18785,9789,18854c9775,18901,9750,18982,9778,19029c9803,19072,9863,19048,9892,19026c9949,18983,9979,18912,9997,18845c10014,18782,10023,18705,10014,18640c10009,18607,9995,18577,9961,18572c9956,18572,9952,18572,9947,18572em8867,19286c8848,19287,8844,19287,8832,19286c8867,19288,8902,19289,8937,19289c9066,19290,9194,19280,9322,19272c9458,19264,9594,19255,9730,19248c9849,19242,10153,19325,10087,19225c10078,19212,10038,19214,10025,19213em8863,19445c8890,19438,8919,19431,8951,19428c9033,19420,9115,19418,9197,19415c9325,19411,9452,19407,9580,19402c9770,19395,9961,19385,10150,19357c10165,19355,10162,19354,10176,19360e" stroked="t" o:allowincell="t" style="position:absolute;margin-left:3.45pt;margin-top:13.45pt;width:62.5pt;height:28.4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69850</wp:posOffset>
                      </wp:positionV>
                      <wp:extent cx="856615" cy="704850"/>
                      <wp:effectExtent l="7620" t="6350" r="5715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44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9" h="1958">
                                    <a:moveTo>
                                      <a:pt x="5686" y="19925"/>
                                    </a:moveTo>
                                    <a:cubicBezTo>
                                      <a:pt x="5670" y="19917"/>
                                      <a:pt x="5655" y="19907"/>
                                      <a:pt x="5635" y="19905"/>
                                    </a:cubicBezTo>
                                    <a:cubicBezTo>
                                      <a:pt x="5594" y="19900"/>
                                      <a:pt x="5567" y="19908"/>
                                      <a:pt x="5532" y="19930"/>
                                    </a:cubicBezTo>
                                    <a:cubicBezTo>
                                      <a:pt x="5484" y="19961"/>
                                      <a:pt x="5447" y="20009"/>
                                      <a:pt x="5424" y="20061"/>
                                    </a:cubicBezTo>
                                    <a:cubicBezTo>
                                      <a:pt x="5403" y="20109"/>
                                      <a:pt x="5386" y="20176"/>
                                      <a:pt x="5397" y="20229"/>
                                    </a:cubicBezTo>
                                    <a:cubicBezTo>
                                      <a:pt x="5407" y="20275"/>
                                      <a:pt x="5454" y="20294"/>
                                      <a:pt x="5497" y="20281"/>
                                    </a:cubicBezTo>
                                    <a:cubicBezTo>
                                      <a:pt x="5561" y="20262"/>
                                      <a:pt x="5615" y="20199"/>
                                      <a:pt x="5652" y="20147"/>
                                    </a:cubicBezTo>
                                    <a:cubicBezTo>
                                      <a:pt x="5688" y="20095"/>
                                      <a:pt x="5715" y="20039"/>
                                      <a:pt x="5712" y="19975"/>
                                    </a:cubicBezTo>
                                    <a:cubicBezTo>
                                      <a:pt x="5710" y="19936"/>
                                      <a:pt x="5690" y="19910"/>
                                      <a:pt x="5655" y="19895"/>
                                    </a:cubicBezTo>
                                    <a:cubicBezTo>
                                      <a:pt x="5621" y="19880"/>
                                      <a:pt x="5617" y="19887"/>
                                      <a:pt x="5606" y="19914"/>
                                    </a:cubicBezTo>
                                    <a:cubicBezTo>
                                      <a:pt x="5598" y="19933"/>
                                      <a:pt x="5611" y="19944"/>
                                      <a:pt x="5620" y="19959"/>
                                    </a:cubicBezTo>
                                  </a:path>
                                  <a:path w="2379" h="1958">
                                    <a:moveTo>
                                      <a:pt x="5996" y="19973"/>
                                    </a:moveTo>
                                    <a:cubicBezTo>
                                      <a:pt x="5994" y="19943"/>
                                      <a:pt x="5991" y="19917"/>
                                      <a:pt x="5954" y="19912"/>
                                    </a:cubicBezTo>
                                    <a:cubicBezTo>
                                      <a:pt x="5926" y="19908"/>
                                      <a:pt x="5907" y="19921"/>
                                      <a:pt x="5889" y="19941"/>
                                    </a:cubicBezTo>
                                    <a:cubicBezTo>
                                      <a:pt x="5836" y="20000"/>
                                      <a:pt x="5810" y="20093"/>
                                      <a:pt x="5813" y="20171"/>
                                    </a:cubicBezTo>
                                    <a:cubicBezTo>
                                      <a:pt x="5814" y="20201"/>
                                      <a:pt x="5819" y="20206"/>
                                      <a:pt x="5840" y="20222"/>
                                    </a:cubicBezTo>
                                    <a:cubicBezTo>
                                      <a:pt x="5882" y="20213"/>
                                      <a:pt x="5902" y="20182"/>
                                      <a:pt x="5927" y="20145"/>
                                    </a:cubicBezTo>
                                    <a:cubicBezTo>
                                      <a:pt x="5969" y="20082"/>
                                      <a:pt x="5998" y="20009"/>
                                      <a:pt x="6027" y="19939"/>
                                    </a:cubicBezTo>
                                    <a:cubicBezTo>
                                      <a:pt x="6063" y="19854"/>
                                      <a:pt x="6090" y="19765"/>
                                      <a:pt x="6125" y="19680"/>
                                    </a:cubicBezTo>
                                    <a:cubicBezTo>
                                      <a:pt x="6127" y="19675"/>
                                      <a:pt x="6130" y="19671"/>
                                      <a:pt x="6132" y="19666"/>
                                    </a:cubicBezTo>
                                    <a:cubicBezTo>
                                      <a:pt x="6123" y="19705"/>
                                      <a:pt x="6110" y="19742"/>
                                      <a:pt x="6098" y="19780"/>
                                    </a:cubicBezTo>
                                    <a:cubicBezTo>
                                      <a:pt x="6072" y="19865"/>
                                      <a:pt x="6051" y="19952"/>
                                      <a:pt x="6036" y="20040"/>
                                    </a:cubicBezTo>
                                    <a:cubicBezTo>
                                      <a:pt x="6026" y="20095"/>
                                      <a:pt x="6021" y="20155"/>
                                      <a:pt x="6022" y="20211"/>
                                    </a:cubicBezTo>
                                    <a:cubicBezTo>
                                      <a:pt x="6024" y="20232"/>
                                      <a:pt x="6023" y="20238"/>
                                      <a:pt x="6032" y="20248"/>
                                    </a:cubicBezTo>
                                  </a:path>
                                  <a:path w="2379" h="1958">
                                    <a:moveTo>
                                      <a:pt x="6190" y="20073"/>
                                    </a:moveTo>
                                    <a:cubicBezTo>
                                      <a:pt x="6190" y="20093"/>
                                      <a:pt x="6214" y="20083"/>
                                      <a:pt x="6233" y="20077"/>
                                    </a:cubicBezTo>
                                    <a:cubicBezTo>
                                      <a:pt x="6261" y="20068"/>
                                      <a:pt x="6281" y="20047"/>
                                      <a:pt x="6299" y="20024"/>
                                    </a:cubicBezTo>
                                    <a:cubicBezTo>
                                      <a:pt x="6309" y="20011"/>
                                      <a:pt x="6337" y="19974"/>
                                      <a:pt x="6327" y="19955"/>
                                    </a:cubicBezTo>
                                    <a:cubicBezTo>
                                      <a:pt x="6309" y="19923"/>
                                      <a:pt x="6273" y="19950"/>
                                      <a:pt x="6254" y="19964"/>
                                    </a:cubicBezTo>
                                    <a:cubicBezTo>
                                      <a:pt x="6217" y="19991"/>
                                      <a:pt x="6191" y="20028"/>
                                      <a:pt x="6171" y="20068"/>
                                    </a:cubicBezTo>
                                    <a:cubicBezTo>
                                      <a:pt x="6150" y="20111"/>
                                      <a:pt x="6142" y="20153"/>
                                      <a:pt x="6145" y="20200"/>
                                    </a:cubicBezTo>
                                    <a:cubicBezTo>
                                      <a:pt x="6147" y="20233"/>
                                      <a:pt x="6161" y="20266"/>
                                      <a:pt x="6196" y="20275"/>
                                    </a:cubicBezTo>
                                    <a:cubicBezTo>
                                      <a:pt x="6237" y="20285"/>
                                      <a:pt x="6279" y="20257"/>
                                      <a:pt x="6308" y="20233"/>
                                    </a:cubicBezTo>
                                    <a:cubicBezTo>
                                      <a:pt x="6318" y="20224"/>
                                      <a:pt x="6329" y="20215"/>
                                      <a:pt x="6339" y="20206"/>
                                    </a:cubicBezTo>
                                  </a:path>
                                  <a:path w="2379" h="1958">
                                    <a:moveTo>
                                      <a:pt x="6455" y="20038"/>
                                    </a:moveTo>
                                    <a:cubicBezTo>
                                      <a:pt x="6457" y="20034"/>
                                      <a:pt x="6458" y="20029"/>
                                      <a:pt x="6460" y="20025"/>
                                    </a:cubicBezTo>
                                    <a:cubicBezTo>
                                      <a:pt x="6460" y="20045"/>
                                      <a:pt x="6458" y="20064"/>
                                      <a:pt x="6455" y="20084"/>
                                    </a:cubicBezTo>
                                    <a:cubicBezTo>
                                      <a:pt x="6450" y="20118"/>
                                      <a:pt x="6447" y="20153"/>
                                      <a:pt x="6441" y="20187"/>
                                    </a:cubicBezTo>
                                    <a:cubicBezTo>
                                      <a:pt x="6437" y="20210"/>
                                      <a:pt x="6434" y="20232"/>
                                      <a:pt x="6432" y="20255"/>
                                    </a:cubicBezTo>
                                    <a:cubicBezTo>
                                      <a:pt x="6434" y="20226"/>
                                      <a:pt x="6439" y="20198"/>
                                      <a:pt x="6449" y="20170"/>
                                    </a:cubicBezTo>
                                    <a:cubicBezTo>
                                      <a:pt x="6461" y="20133"/>
                                      <a:pt x="6476" y="20095"/>
                                      <a:pt x="6501" y="20065"/>
                                    </a:cubicBezTo>
                                    <a:cubicBezTo>
                                      <a:pt x="6523" y="20039"/>
                                      <a:pt x="6549" y="20030"/>
                                      <a:pt x="6579" y="20019"/>
                                    </a:cubicBezTo>
                                    <a:cubicBezTo>
                                      <a:pt x="6601" y="20012"/>
                                      <a:pt x="6608" y="20010"/>
                                      <a:pt x="6622" y="20005"/>
                                    </a:cubicBezTo>
                                  </a:path>
                                  <a:path w="2379" h="1958">
                                    <a:moveTo>
                                      <a:pt x="4299" y="20690"/>
                                    </a:moveTo>
                                    <a:cubicBezTo>
                                      <a:pt x="4299" y="20679"/>
                                      <a:pt x="4299" y="20676"/>
                                      <a:pt x="4298" y="20669"/>
                                    </a:cubicBezTo>
                                    <a:cubicBezTo>
                                      <a:pt x="4297" y="20696"/>
                                      <a:pt x="4293" y="20722"/>
                                      <a:pt x="4290" y="20749"/>
                                    </a:cubicBezTo>
                                    <a:cubicBezTo>
                                      <a:pt x="4281" y="20816"/>
                                      <a:pt x="4274" y="20883"/>
                                      <a:pt x="4268" y="20950"/>
                                    </a:cubicBezTo>
                                    <a:cubicBezTo>
                                      <a:pt x="4260" y="21044"/>
                                      <a:pt x="4254" y="21137"/>
                                      <a:pt x="4253" y="21231"/>
                                    </a:cubicBezTo>
                                    <a:cubicBezTo>
                                      <a:pt x="4253" y="21264"/>
                                      <a:pt x="4254" y="21366"/>
                                      <a:pt x="4254" y="21368"/>
                                    </a:cubicBezTo>
                                    <a:cubicBezTo>
                                      <a:pt x="4265" y="21345"/>
                                      <a:pt x="4267" y="21331"/>
                                      <a:pt x="4271" y="21304"/>
                                    </a:cubicBezTo>
                                  </a:path>
                                  <a:path w="2379" h="1958">
                                    <a:moveTo>
                                      <a:pt x="4373" y="20586"/>
                                    </a:moveTo>
                                    <a:cubicBezTo>
                                      <a:pt x="4395" y="20583"/>
                                      <a:pt x="4397" y="20584"/>
                                      <a:pt x="4420" y="20586"/>
                                    </a:cubicBezTo>
                                    <a:cubicBezTo>
                                      <a:pt x="4468" y="20590"/>
                                      <a:pt x="4517" y="20589"/>
                                      <a:pt x="4565" y="20589"/>
                                    </a:cubicBezTo>
                                    <a:cubicBezTo>
                                      <a:pt x="4668" y="20589"/>
                                      <a:pt x="4766" y="20588"/>
                                      <a:pt x="4865" y="20619"/>
                                    </a:cubicBezTo>
                                    <a:cubicBezTo>
                                      <a:pt x="4879" y="20623"/>
                                      <a:pt x="4904" y="20627"/>
                                      <a:pt x="4914" y="20637"/>
                                    </a:cubicBezTo>
                                    <a:cubicBezTo>
                                      <a:pt x="4932" y="20656"/>
                                      <a:pt x="4934" y="20673"/>
                                      <a:pt x="4937" y="20697"/>
                                    </a:cubicBezTo>
                                    <a:cubicBezTo>
                                      <a:pt x="4942" y="20738"/>
                                      <a:pt x="4941" y="20783"/>
                                      <a:pt x="4937" y="20824"/>
                                    </a:cubicBezTo>
                                    <a:cubicBezTo>
                                      <a:pt x="4933" y="20872"/>
                                      <a:pt x="4928" y="20919"/>
                                      <a:pt x="4925" y="20967"/>
                                    </a:cubicBezTo>
                                    <a:cubicBezTo>
                                      <a:pt x="4919" y="21082"/>
                                      <a:pt x="4931" y="21198"/>
                                      <a:pt x="4925" y="21313"/>
                                    </a:cubicBezTo>
                                    <a:cubicBezTo>
                                      <a:pt x="4922" y="21370"/>
                                      <a:pt x="4916" y="21429"/>
                                      <a:pt x="4906" y="21486"/>
                                    </a:cubicBezTo>
                                    <a:cubicBezTo>
                                      <a:pt x="4902" y="21507"/>
                                      <a:pt x="4899" y="21528"/>
                                      <a:pt x="4895" y="21549"/>
                                    </a:cubicBezTo>
                                    <a:cubicBezTo>
                                      <a:pt x="4892" y="21565"/>
                                      <a:pt x="4894" y="21582"/>
                                      <a:pt x="4877" y="21591"/>
                                    </a:cubicBezTo>
                                    <a:cubicBezTo>
                                      <a:pt x="4859" y="21600"/>
                                      <a:pt x="4821" y="21599"/>
                                      <a:pt x="4802" y="21600"/>
                                    </a:cubicBezTo>
                                    <a:cubicBezTo>
                                      <a:pt x="4716" y="21604"/>
                                      <a:pt x="4630" y="21594"/>
                                      <a:pt x="4544" y="21602"/>
                                    </a:cubicBezTo>
                                    <a:cubicBezTo>
                                      <a:pt x="4520" y="21604"/>
                                      <a:pt x="4370" y="21636"/>
                                      <a:pt x="4354" y="21616"/>
                                    </a:cubicBezTo>
                                    <a:cubicBezTo>
                                      <a:pt x="4338" y="21595"/>
                                      <a:pt x="4342" y="21650"/>
                                      <a:pt x="4359" y="21592"/>
                                    </a:cubicBezTo>
                                  </a:path>
                                  <a:path w="2379" h="1958">
                                    <a:moveTo>
                                      <a:pt x="4273" y="21262"/>
                                    </a:moveTo>
                                    <a:cubicBezTo>
                                      <a:pt x="4264" y="21252"/>
                                      <a:pt x="4260" y="21248"/>
                                      <a:pt x="4249" y="21252"/>
                                    </a:cubicBezTo>
                                    <a:cubicBezTo>
                                      <a:pt x="4245" y="21277"/>
                                      <a:pt x="4244" y="21302"/>
                                      <a:pt x="4244" y="21327"/>
                                    </a:cubicBezTo>
                                    <a:cubicBezTo>
                                      <a:pt x="4243" y="21395"/>
                                      <a:pt x="4244" y="21464"/>
                                      <a:pt x="4245" y="21532"/>
                                    </a:cubicBezTo>
                                    <a:cubicBezTo>
                                      <a:pt x="4245" y="21558"/>
                                      <a:pt x="4242" y="21588"/>
                                      <a:pt x="4251" y="21612"/>
                                    </a:cubicBezTo>
                                    <a:cubicBezTo>
                                      <a:pt x="4253" y="21616"/>
                                      <a:pt x="4256" y="21619"/>
                                      <a:pt x="4258" y="21623"/>
                                    </a:cubicBezTo>
                                  </a:path>
                                  <a:path w="2379" h="1958">
                                    <a:moveTo>
                                      <a:pt x="4653" y="20896"/>
                                    </a:moveTo>
                                    <a:cubicBezTo>
                                      <a:pt x="4651" y="20872"/>
                                      <a:pt x="4637" y="20873"/>
                                      <a:pt x="4613" y="20877"/>
                                    </a:cubicBezTo>
                                    <a:cubicBezTo>
                                      <a:pt x="4589" y="20881"/>
                                      <a:pt x="4561" y="20903"/>
                                      <a:pt x="4547" y="20921"/>
                                    </a:cubicBezTo>
                                    <a:cubicBezTo>
                                      <a:pt x="4536" y="20935"/>
                                      <a:pt x="4529" y="20950"/>
                                      <a:pt x="4523" y="20967"/>
                                    </a:cubicBezTo>
                                    <a:cubicBezTo>
                                      <a:pt x="4516" y="20988"/>
                                      <a:pt x="4508" y="21031"/>
                                      <a:pt x="4519" y="21051"/>
                                    </a:cubicBezTo>
                                    <a:cubicBezTo>
                                      <a:pt x="4532" y="21075"/>
                                      <a:pt x="4557" y="21087"/>
                                      <a:pt x="4578" y="21103"/>
                                    </a:cubicBezTo>
                                    <a:cubicBezTo>
                                      <a:pt x="4597" y="21117"/>
                                      <a:pt x="4615" y="21131"/>
                                      <a:pt x="4631" y="21148"/>
                                    </a:cubicBezTo>
                                    <a:cubicBezTo>
                                      <a:pt x="4648" y="21166"/>
                                      <a:pt x="4659" y="21187"/>
                                      <a:pt x="4666" y="21210"/>
                                    </a:cubicBezTo>
                                    <a:cubicBezTo>
                                      <a:pt x="4673" y="21232"/>
                                      <a:pt x="4673" y="21254"/>
                                      <a:pt x="4673" y="21277"/>
                                    </a:cubicBezTo>
                                    <a:cubicBezTo>
                                      <a:pt x="4673" y="21301"/>
                                      <a:pt x="4658" y="21313"/>
                                      <a:pt x="4635" y="21318"/>
                                    </a:cubicBezTo>
                                    <a:cubicBezTo>
                                      <a:pt x="4614" y="21322"/>
                                      <a:pt x="4588" y="21320"/>
                                      <a:pt x="4568" y="21312"/>
                                    </a:cubicBezTo>
                                    <a:cubicBezTo>
                                      <a:pt x="4547" y="21304"/>
                                      <a:pt x="4526" y="21292"/>
                                      <a:pt x="4516" y="21271"/>
                                    </a:cubicBezTo>
                                    <a:cubicBezTo>
                                      <a:pt x="4506" y="21250"/>
                                      <a:pt x="4513" y="21224"/>
                                      <a:pt x="4525" y="21206"/>
                                    </a:cubicBezTo>
                                    <a:cubicBezTo>
                                      <a:pt x="4547" y="21173"/>
                                      <a:pt x="4576" y="21142"/>
                                      <a:pt x="4601" y="21111"/>
                                    </a:cubicBezTo>
                                    <a:cubicBezTo>
                                      <a:pt x="4626" y="21080"/>
                                      <a:pt x="4656" y="21050"/>
                                      <a:pt x="4675" y="21015"/>
                                    </a:cubicBezTo>
                                    <a:cubicBezTo>
                                      <a:pt x="4686" y="20994"/>
                                      <a:pt x="4692" y="20972"/>
                                      <a:pt x="4693" y="20948"/>
                                    </a:cubicBezTo>
                                    <a:cubicBezTo>
                                      <a:pt x="4694" y="20927"/>
                                      <a:pt x="4689" y="20900"/>
                                      <a:pt x="4670" y="20886"/>
                                    </a:cubicBezTo>
                                    <a:cubicBezTo>
                                      <a:pt x="4654" y="20881"/>
                                      <a:pt x="4651" y="20879"/>
                                      <a:pt x="4641" y="20880"/>
                                    </a:cubicBezTo>
                                  </a:path>
                                  <a:path w="2379" h="1958">
                                    <a:moveTo>
                                      <a:pt x="4451" y="20836"/>
                                    </a:moveTo>
                                    <a:cubicBezTo>
                                      <a:pt x="4447" y="20835"/>
                                      <a:pt x="4442" y="20834"/>
                                      <a:pt x="4438" y="20833"/>
                                    </a:cubicBezTo>
                                    <a:cubicBezTo>
                                      <a:pt x="4446" y="20855"/>
                                      <a:pt x="4456" y="20875"/>
                                      <a:pt x="4468" y="20896"/>
                                    </a:cubicBezTo>
                                    <a:cubicBezTo>
                                      <a:pt x="4490" y="20936"/>
                                      <a:pt x="4514" y="20974"/>
                                      <a:pt x="4543" y="21010"/>
                                    </a:cubicBezTo>
                                    <a:cubicBezTo>
                                      <a:pt x="4585" y="21064"/>
                                      <a:pt x="4634" y="21113"/>
                                      <a:pt x="4677" y="21166"/>
                                    </a:cubicBezTo>
                                    <a:cubicBezTo>
                                      <a:pt x="4701" y="21196"/>
                                      <a:pt x="4722" y="21228"/>
                                      <a:pt x="4743" y="21259"/>
                                    </a:cubicBezTo>
                                    <a:cubicBezTo>
                                      <a:pt x="4755" y="21276"/>
                                      <a:pt x="4749" y="21284"/>
                                      <a:pt x="4749" y="21289"/>
                                    </a:cubicBezTo>
                                  </a:path>
                                  <a:path w="2379" h="1958">
                                    <a:moveTo>
                                      <a:pt x="4434" y="21344"/>
                                    </a:moveTo>
                                    <a:cubicBezTo>
                                      <a:pt x="4420" y="21321"/>
                                      <a:pt x="4423" y="21310"/>
                                      <a:pt x="4436" y="21287"/>
                                    </a:cubicBezTo>
                                    <a:cubicBezTo>
                                      <a:pt x="4458" y="21248"/>
                                      <a:pt x="4489" y="21216"/>
                                      <a:pt x="4519" y="21183"/>
                                    </a:cubicBezTo>
                                    <a:cubicBezTo>
                                      <a:pt x="4564" y="21133"/>
                                      <a:pt x="4608" y="21081"/>
                                      <a:pt x="4653" y="21031"/>
                                    </a:cubicBezTo>
                                    <a:cubicBezTo>
                                      <a:pt x="4696" y="20984"/>
                                      <a:pt x="4739" y="20926"/>
                                      <a:pt x="4789" y="20886"/>
                                    </a:cubicBezTo>
                                    <a:cubicBezTo>
                                      <a:pt x="4810" y="20869"/>
                                      <a:pt x="4799" y="20884"/>
                                      <a:pt x="4807" y="20895"/>
                                    </a:cubicBezTo>
                                  </a:path>
                                  <a:path w="2379" h="1958">
                                    <a:moveTo>
                                      <a:pt x="5524" y="20685"/>
                                    </a:moveTo>
                                    <a:cubicBezTo>
                                      <a:pt x="5508" y="20667"/>
                                      <a:pt x="5518" y="20689"/>
                                      <a:pt x="5515" y="20716"/>
                                    </a:cubicBezTo>
                                    <a:cubicBezTo>
                                      <a:pt x="5509" y="20766"/>
                                      <a:pt x="5505" y="20815"/>
                                      <a:pt x="5501" y="20865"/>
                                    </a:cubicBezTo>
                                    <a:cubicBezTo>
                                      <a:pt x="5495" y="20936"/>
                                      <a:pt x="5485" y="21006"/>
                                      <a:pt x="5477" y="21077"/>
                                    </a:cubicBezTo>
                                    <a:cubicBezTo>
                                      <a:pt x="5469" y="21147"/>
                                      <a:pt x="5459" y="21216"/>
                                      <a:pt x="5451" y="21286"/>
                                    </a:cubicBezTo>
                                    <a:cubicBezTo>
                                      <a:pt x="5445" y="21335"/>
                                      <a:pt x="5442" y="21383"/>
                                      <a:pt x="5441" y="21432"/>
                                    </a:cubicBezTo>
                                    <a:cubicBezTo>
                                      <a:pt x="5441" y="21458"/>
                                      <a:pt x="5445" y="21456"/>
                                      <a:pt x="5450" y="21466"/>
                                    </a:cubicBezTo>
                                    <a:cubicBezTo>
                                      <a:pt x="5460" y="21429"/>
                                      <a:pt x="5470" y="21393"/>
                                      <a:pt x="5479" y="2135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244,19666" coordsize="2379,1958" path="m5686,19925c5670,19917,5655,19907,5635,19905c5594,19900,5567,19908,5532,19930c5484,19961,5447,20009,5424,20061c5403,20109,5386,20176,5397,20229c5407,20275,5454,20294,5497,20281c5561,20262,5615,20199,5652,20147c5688,20095,5715,20039,5712,19975c5710,19936,5690,19910,5655,19895c5621,19880,5617,19887,5606,19914c5598,19933,5611,19944,5620,19959em5996,19973c5994,19943,5991,19917,5954,19912c5926,19908,5907,19921,5889,19941c5836,20000,5810,20093,5813,20171c5814,20201,5819,20206,5840,20222c5882,20213,5902,20182,5927,20145c5969,20082,5998,20009,6027,19939c6063,19854,6090,19765,6125,19680c6127,19675,6130,19671,6132,19666c6123,19705,6110,19742,6098,19780c6072,19865,6051,19952,6036,20040c6026,20095,6021,20155,6022,20211c6024,20232,6023,20238,6032,20248em6190,20073c6190,20093,6214,20083,6233,20077c6261,20068,6281,20047,6299,20024c6309,20011,6337,19974,6327,19955c6309,19923,6273,19950,6254,19964c6217,19991,6191,20028,6171,20068c6150,20111,6142,20153,6145,20200c6147,20233,6161,20266,6196,20275c6237,20285,6279,20257,6308,20233c6318,20224,6329,20215,6339,20206em6455,20038c6457,20034,6458,20029,6460,20025c6460,20045,6458,20064,6455,20084c6450,20118,6447,20153,6441,20187c6437,20210,6434,20232,6432,20255c6434,20226,6439,20198,6449,20170c6461,20133,6476,20095,6501,20065c6523,20039,6549,20030,6579,20019c6601,20012,6608,20010,6622,20005em4299,20690c4299,20679,4299,20676,4298,20669c4297,20696,4293,20722,4290,20749c4281,20816,4274,20883,4268,20950c4260,21044,4254,21137,4253,21231c4253,21264,4254,21366,4254,21368c4265,21345,4267,21331,4271,21304em4373,20586c4395,20583,4397,20584,4420,20586c4468,20590,4517,20589,4565,20589c4668,20589,4766,20588,4865,20619c4879,20623,4904,20627,4914,20637c4932,20656,4934,20673,4937,20697c4942,20738,4941,20783,4937,20824c4933,20872,4928,20919,4925,20967c4919,21082,4931,21198,4925,21313c4922,21370,4916,21429,4906,21486c4902,21507,4899,21528,4895,21549c4892,21565,4894,21582,4877,21591c4859,21600,4821,21599,4802,21600c4716,21604,4630,21594,4544,21602c4520,21604,4370,21636,4354,21616c4338,21595,4342,21650,4359,21592em4273,21262c4264,21252,4260,21248,4249,21252c4245,21277,4244,21302,4244,21327c4243,21395,4244,21464,4245,21532c4245,21558,4242,21588,4251,21612c4253,21616,4256,21619,4258,21623em4653,20896c4651,20872,4637,20873,4613,20877c4589,20881,4561,20903,4547,20921c4536,20935,4529,20950,4523,20967c4516,20988,4508,21031,4519,21051c4532,21075,4557,21087,4578,21103c4597,21117,4615,21131,4631,21148c4648,21166,4659,21187,4666,21210c4673,21232,4673,21254,4673,21277c4673,21301,4658,21313,4635,21318c4614,21322,4588,21320,4568,21312c4547,21304,4526,21292,4516,21271c4506,21250,4513,21224,4525,21206c4547,21173,4576,21142,4601,21111c4626,21080,4656,21050,4675,21015c4686,20994,4692,20972,4693,20948c4694,20927,4689,20900,4670,20886c4654,20881,4651,20879,4641,20880em4451,20836c4447,20835,4442,20834,4438,20833c4446,20855,4456,20875,4468,20896c4490,20936,4514,20974,4543,21010c4585,21064,4634,21113,4677,21166c4701,21196,4722,21228,4743,21259c4755,21276,4749,21284,4749,21289em4434,21344c4420,21321,4423,21310,4436,21287c4458,21248,4489,21216,4519,21183c4564,21133,4608,21081,4653,21031c4696,20984,4739,20926,4789,20886c4810,20869,4799,20884,4807,20895em5524,20685c5508,20667,5518,20689,5515,20716c5509,20766,5505,20815,5501,20865c5495,20936,5485,21006,5477,21077c5469,21147,5459,21216,5451,21286c5445,21335,5442,21383,5441,21432c5441,21458,5445,21456,5450,21466c5460,21429,5470,21393,5479,21356e" stroked="t" o:allowincell="t" style="position:absolute;margin-left:4.4pt;margin-top:5.5pt;width:67.4pt;height:55.45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80340</wp:posOffset>
                      </wp:positionV>
                      <wp:extent cx="8255" cy="13335"/>
                      <wp:effectExtent l="6350" t="6985" r="635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36">
                                    <a:moveTo>
                                      <a:pt x="6905" y="19973"/>
                                    </a:moveTo>
                                    <a:cubicBezTo>
                                      <a:pt x="6896" y="19984"/>
                                      <a:pt x="6889" y="19996"/>
                                      <a:pt x="6882" y="2000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6882,19973" coordsize="24,36" path="m6905,19973c6896,19984,6889,19996,6882,20008e" stroked="t" o:allowincell="t" style="position:absolute;margin-left:-0.9pt;margin-top:14.2pt;width:0.6pt;height:1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217805</wp:posOffset>
                      </wp:positionV>
                      <wp:extent cx="1096010" cy="819785"/>
                      <wp:effectExtent l="6985" t="8255" r="6985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840" cy="81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4" h="2277">
                                    <a:moveTo>
                                      <a:pt x="5615" y="20631"/>
                                    </a:moveTo>
                                    <a:cubicBezTo>
                                      <a:pt x="5611" y="20628"/>
                                      <a:pt x="5607" y="20624"/>
                                      <a:pt x="5603" y="20621"/>
                                    </a:cubicBezTo>
                                    <a:cubicBezTo>
                                      <a:pt x="5614" y="20618"/>
                                      <a:pt x="5633" y="20611"/>
                                      <a:pt x="5656" y="20610"/>
                                    </a:cubicBezTo>
                                    <a:cubicBezTo>
                                      <a:pt x="5714" y="20608"/>
                                      <a:pt x="5773" y="20619"/>
                                      <a:pt x="5831" y="20621"/>
                                    </a:cubicBezTo>
                                    <a:cubicBezTo>
                                      <a:pt x="5889" y="20623"/>
                                      <a:pt x="6129" y="20584"/>
                                      <a:pt x="6175" y="20630"/>
                                    </a:cubicBezTo>
                                    <a:cubicBezTo>
                                      <a:pt x="6192" y="20646"/>
                                      <a:pt x="6189" y="20674"/>
                                      <a:pt x="6189" y="20696"/>
                                    </a:cubicBezTo>
                                    <a:cubicBezTo>
                                      <a:pt x="6189" y="20747"/>
                                      <a:pt x="6180" y="20800"/>
                                      <a:pt x="6171" y="20850"/>
                                    </a:cubicBezTo>
                                    <a:cubicBezTo>
                                      <a:pt x="6162" y="20902"/>
                                      <a:pt x="6153" y="20954"/>
                                      <a:pt x="6145" y="21006"/>
                                    </a:cubicBezTo>
                                    <a:cubicBezTo>
                                      <a:pt x="6129" y="21107"/>
                                      <a:pt x="6119" y="21209"/>
                                      <a:pt x="6108" y="21311"/>
                                    </a:cubicBezTo>
                                    <a:cubicBezTo>
                                      <a:pt x="6105" y="21342"/>
                                      <a:pt x="6102" y="21372"/>
                                      <a:pt x="6099" y="21403"/>
                                    </a:cubicBezTo>
                                    <a:cubicBezTo>
                                      <a:pt x="6095" y="21447"/>
                                      <a:pt x="6099" y="21522"/>
                                      <a:pt x="6068" y="21557"/>
                                    </a:cubicBezTo>
                                    <a:cubicBezTo>
                                      <a:pt x="6054" y="21573"/>
                                      <a:pt x="6034" y="21573"/>
                                      <a:pt x="6015" y="21574"/>
                                    </a:cubicBezTo>
                                    <a:cubicBezTo>
                                      <a:pt x="5855" y="21585"/>
                                      <a:pt x="5692" y="21581"/>
                                      <a:pt x="5534" y="21553"/>
                                    </a:cubicBezTo>
                                    <a:cubicBezTo>
                                      <a:pt x="5512" y="21549"/>
                                      <a:pt x="5499" y="21555"/>
                                      <a:pt x="5505" y="21535"/>
                                    </a:cubicBezTo>
                                    <a:cubicBezTo>
                                      <a:pt x="5513" y="21525"/>
                                      <a:pt x="5517" y="21520"/>
                                      <a:pt x="5525" y="21515"/>
                                    </a:cubicBezTo>
                                  </a:path>
                                  <a:path w="3044" h="2277">
                                    <a:moveTo>
                                      <a:pt x="6620" y="20672"/>
                                    </a:moveTo>
                                    <a:cubicBezTo>
                                      <a:pt x="6621" y="20672"/>
                                      <a:pt x="6620" y="20667"/>
                                      <a:pt x="6618" y="20703"/>
                                    </a:cubicBezTo>
                                    <a:cubicBezTo>
                                      <a:pt x="6615" y="20747"/>
                                      <a:pt x="6614" y="20792"/>
                                      <a:pt x="6611" y="20836"/>
                                    </a:cubicBezTo>
                                    <a:cubicBezTo>
                                      <a:pt x="6604" y="20961"/>
                                      <a:pt x="6592" y="21086"/>
                                      <a:pt x="6578" y="21211"/>
                                    </a:cubicBezTo>
                                    <a:cubicBezTo>
                                      <a:pt x="6572" y="21270"/>
                                      <a:pt x="6564" y="21328"/>
                                      <a:pt x="6559" y="21387"/>
                                    </a:cubicBezTo>
                                    <a:cubicBezTo>
                                      <a:pt x="6558" y="21402"/>
                                      <a:pt x="6547" y="21447"/>
                                      <a:pt x="6555" y="21462"/>
                                    </a:cubicBezTo>
                                    <a:cubicBezTo>
                                      <a:pt x="6559" y="21448"/>
                                      <a:pt x="6560" y="21442"/>
                                      <a:pt x="6559" y="21432"/>
                                    </a:cubicBezTo>
                                  </a:path>
                                  <a:path w="3044" h="2277">
                                    <a:moveTo>
                                      <a:pt x="6664" y="20610"/>
                                    </a:moveTo>
                                    <a:cubicBezTo>
                                      <a:pt x="6682" y="20601"/>
                                      <a:pt x="6683" y="20595"/>
                                      <a:pt x="6703" y="20592"/>
                                    </a:cubicBezTo>
                                    <a:cubicBezTo>
                                      <a:pt x="6765" y="20583"/>
                                      <a:pt x="6829" y="20580"/>
                                      <a:pt x="6891" y="20578"/>
                                    </a:cubicBezTo>
                                    <a:cubicBezTo>
                                      <a:pt x="6974" y="20575"/>
                                      <a:pt x="7066" y="20567"/>
                                      <a:pt x="7147" y="20583"/>
                                    </a:cubicBezTo>
                                    <a:cubicBezTo>
                                      <a:pt x="7179" y="20589"/>
                                      <a:pt x="7205" y="20601"/>
                                      <a:pt x="7235" y="20612"/>
                                    </a:cubicBezTo>
                                    <a:cubicBezTo>
                                      <a:pt x="7273" y="20627"/>
                                      <a:pt x="7323" y="20635"/>
                                      <a:pt x="7349" y="20669"/>
                                    </a:cubicBezTo>
                                    <a:cubicBezTo>
                                      <a:pt x="7373" y="20701"/>
                                      <a:pt x="7374" y="20736"/>
                                      <a:pt x="7375" y="20774"/>
                                    </a:cubicBezTo>
                                    <a:cubicBezTo>
                                      <a:pt x="7377" y="20843"/>
                                      <a:pt x="7368" y="20910"/>
                                      <a:pt x="7354" y="20977"/>
                                    </a:cubicBezTo>
                                    <a:cubicBezTo>
                                      <a:pt x="7331" y="21089"/>
                                      <a:pt x="7304" y="21199"/>
                                      <a:pt x="7286" y="21312"/>
                                    </a:cubicBezTo>
                                    <a:cubicBezTo>
                                      <a:pt x="7276" y="21370"/>
                                      <a:pt x="7270" y="21428"/>
                                      <a:pt x="7262" y="21486"/>
                                    </a:cubicBezTo>
                                    <a:cubicBezTo>
                                      <a:pt x="7256" y="21532"/>
                                      <a:pt x="7251" y="21783"/>
                                      <a:pt x="7207" y="21798"/>
                                    </a:cubicBezTo>
                                    <a:cubicBezTo>
                                      <a:pt x="7180" y="21807"/>
                                      <a:pt x="7129" y="21784"/>
                                      <a:pt x="7103" y="21779"/>
                                    </a:cubicBezTo>
                                    <a:cubicBezTo>
                                      <a:pt x="6978" y="21757"/>
                                      <a:pt x="6833" y="21735"/>
                                      <a:pt x="6706" y="21735"/>
                                    </a:cubicBezTo>
                                    <a:cubicBezTo>
                                      <a:pt x="6687" y="21735"/>
                                      <a:pt x="6669" y="21740"/>
                                      <a:pt x="6650" y="21739"/>
                                    </a:cubicBezTo>
                                    <a:cubicBezTo>
                                      <a:pt x="6626" y="21737"/>
                                      <a:pt x="6618" y="21728"/>
                                      <a:pt x="6597" y="21724"/>
                                    </a:cubicBezTo>
                                    <a:cubicBezTo>
                                      <a:pt x="6581" y="21721"/>
                                      <a:pt x="6566" y="21721"/>
                                      <a:pt x="6549" y="21720"/>
                                    </a:cubicBezTo>
                                    <a:cubicBezTo>
                                      <a:pt x="6535" y="21719"/>
                                      <a:pt x="6518" y="21726"/>
                                      <a:pt x="6515" y="21715"/>
                                    </a:cubicBezTo>
                                    <a:cubicBezTo>
                                      <a:pt x="6511" y="21698"/>
                                      <a:pt x="6540" y="21692"/>
                                      <a:pt x="6550" y="21677"/>
                                    </a:cubicBezTo>
                                  </a:path>
                                  <a:path w="3044" h="2277">
                                    <a:moveTo>
                                      <a:pt x="6579" y="21422"/>
                                    </a:moveTo>
                                    <a:cubicBezTo>
                                      <a:pt x="6571" y="21414"/>
                                      <a:pt x="6568" y="21411"/>
                                      <a:pt x="6559" y="21414"/>
                                    </a:cubicBezTo>
                                    <a:cubicBezTo>
                                      <a:pt x="6555" y="21440"/>
                                      <a:pt x="6544" y="21465"/>
                                      <a:pt x="6540" y="21491"/>
                                    </a:cubicBezTo>
                                    <a:cubicBezTo>
                                      <a:pt x="6534" y="21527"/>
                                      <a:pt x="6527" y="21566"/>
                                      <a:pt x="6524" y="21602"/>
                                    </a:cubicBezTo>
                                    <a:cubicBezTo>
                                      <a:pt x="6522" y="21625"/>
                                      <a:pt x="6524" y="21649"/>
                                      <a:pt x="6524" y="21672"/>
                                    </a:cubicBezTo>
                                  </a:path>
                                  <a:path w="3044" h="2277">
                                    <a:moveTo>
                                      <a:pt x="4574" y="22203"/>
                                    </a:moveTo>
                                    <a:cubicBezTo>
                                      <a:pt x="4566" y="22186"/>
                                      <a:pt x="4571" y="22176"/>
                                      <a:pt x="4550" y="22169"/>
                                    </a:cubicBezTo>
                                    <a:cubicBezTo>
                                      <a:pt x="4525" y="22161"/>
                                      <a:pt x="4495" y="22176"/>
                                      <a:pt x="4478" y="22192"/>
                                    </a:cubicBezTo>
                                    <a:cubicBezTo>
                                      <a:pt x="4461" y="22208"/>
                                      <a:pt x="4453" y="22232"/>
                                      <a:pt x="4446" y="22253"/>
                                    </a:cubicBezTo>
                                    <a:cubicBezTo>
                                      <a:pt x="4433" y="22290"/>
                                      <a:pt x="4428" y="22332"/>
                                      <a:pt x="4430" y="22371"/>
                                    </a:cubicBezTo>
                                    <a:cubicBezTo>
                                      <a:pt x="4433" y="22415"/>
                                      <a:pt x="4454" y="22448"/>
                                      <a:pt x="4477" y="22484"/>
                                    </a:cubicBezTo>
                                    <a:cubicBezTo>
                                      <a:pt x="4500" y="22519"/>
                                      <a:pt x="4522" y="22554"/>
                                      <a:pt x="4540" y="22591"/>
                                    </a:cubicBezTo>
                                    <a:cubicBezTo>
                                      <a:pt x="4559" y="22630"/>
                                      <a:pt x="4571" y="22670"/>
                                      <a:pt x="4575" y="22713"/>
                                    </a:cubicBezTo>
                                    <a:cubicBezTo>
                                      <a:pt x="4579" y="22753"/>
                                      <a:pt x="4579" y="22798"/>
                                      <a:pt x="4550" y="22829"/>
                                    </a:cubicBezTo>
                                    <a:cubicBezTo>
                                      <a:pt x="4523" y="22858"/>
                                      <a:pt x="4470" y="22858"/>
                                      <a:pt x="4434" y="22850"/>
                                    </a:cubicBezTo>
                                    <a:cubicBezTo>
                                      <a:pt x="4398" y="22842"/>
                                      <a:pt x="4341" y="22817"/>
                                      <a:pt x="4332" y="22777"/>
                                    </a:cubicBezTo>
                                    <a:cubicBezTo>
                                      <a:pt x="4322" y="22735"/>
                                      <a:pt x="4366" y="22695"/>
                                      <a:pt x="4390" y="22669"/>
                                    </a:cubicBezTo>
                                    <a:cubicBezTo>
                                      <a:pt x="4472" y="22580"/>
                                      <a:pt x="4563" y="22505"/>
                                      <a:pt x="4631" y="22404"/>
                                    </a:cubicBezTo>
                                    <a:cubicBezTo>
                                      <a:pt x="4662" y="22357"/>
                                      <a:pt x="4684" y="22309"/>
                                      <a:pt x="4687" y="22253"/>
                                    </a:cubicBezTo>
                                    <a:cubicBezTo>
                                      <a:pt x="4688" y="22230"/>
                                      <a:pt x="4671" y="22161"/>
                                      <a:pt x="4634" y="22164"/>
                                    </a:cubicBezTo>
                                    <a:cubicBezTo>
                                      <a:pt x="4612" y="22166"/>
                                      <a:pt x="4626" y="22182"/>
                                      <a:pt x="4626" y="22199"/>
                                    </a:cubicBezTo>
                                  </a:path>
                                  <a:path w="3044" h="2277">
                                    <a:moveTo>
                                      <a:pt x="4975" y="22495"/>
                                    </a:moveTo>
                                    <a:cubicBezTo>
                                      <a:pt x="4965" y="22520"/>
                                      <a:pt x="4950" y="22520"/>
                                      <a:pt x="4982" y="22518"/>
                                    </a:cubicBezTo>
                                  </a:path>
                                  <a:path w="3044" h="2277">
                                    <a:moveTo>
                                      <a:pt x="5435" y="22643"/>
                                    </a:moveTo>
                                    <a:cubicBezTo>
                                      <a:pt x="5426" y="22656"/>
                                      <a:pt x="5423" y="22660"/>
                                      <a:pt x="5416" y="22667"/>
                                    </a:cubicBezTo>
                                    <a:cubicBezTo>
                                      <a:pt x="5425" y="22643"/>
                                      <a:pt x="5437" y="22627"/>
                                      <a:pt x="5455" y="22604"/>
                                    </a:cubicBezTo>
                                    <a:cubicBezTo>
                                      <a:pt x="5511" y="22533"/>
                                      <a:pt x="5570" y="22464"/>
                                      <a:pt x="5628" y="22395"/>
                                    </a:cubicBezTo>
                                    <a:cubicBezTo>
                                      <a:pt x="5670" y="22345"/>
                                      <a:pt x="5714" y="22296"/>
                                      <a:pt x="5756" y="22246"/>
                                    </a:cubicBezTo>
                                    <a:cubicBezTo>
                                      <a:pt x="5772" y="22227"/>
                                      <a:pt x="5776" y="22222"/>
                                      <a:pt x="5786" y="22210"/>
                                    </a:cubicBezTo>
                                    <a:cubicBezTo>
                                      <a:pt x="5787" y="22262"/>
                                      <a:pt x="5773" y="22297"/>
                                      <a:pt x="5757" y="22346"/>
                                    </a:cubicBezTo>
                                    <a:cubicBezTo>
                                      <a:pt x="5733" y="22422"/>
                                      <a:pt x="5707" y="22496"/>
                                      <a:pt x="5678" y="22570"/>
                                    </a:cubicBezTo>
                                    <a:cubicBezTo>
                                      <a:pt x="5656" y="22627"/>
                                      <a:pt x="5635" y="22683"/>
                                      <a:pt x="5621" y="22743"/>
                                    </a:cubicBezTo>
                                    <a:cubicBezTo>
                                      <a:pt x="5612" y="22781"/>
                                      <a:pt x="5625" y="22774"/>
                                      <a:pt x="5652" y="22778"/>
                                    </a:cubicBezTo>
                                  </a:path>
                                  <a:path w="3044" h="2277">
                                    <a:moveTo>
                                      <a:pt x="5884" y="22457"/>
                                    </a:moveTo>
                                    <a:cubicBezTo>
                                      <a:pt x="5875" y="22499"/>
                                      <a:pt x="5865" y="22540"/>
                                      <a:pt x="5858" y="22583"/>
                                    </a:cubicBezTo>
                                    <a:cubicBezTo>
                                      <a:pt x="5850" y="22632"/>
                                      <a:pt x="5842" y="22694"/>
                                      <a:pt x="5862" y="22741"/>
                                    </a:cubicBezTo>
                                    <a:cubicBezTo>
                                      <a:pt x="5877" y="22775"/>
                                      <a:pt x="5914" y="22783"/>
                                      <a:pt x="5944" y="22764"/>
                                    </a:cubicBezTo>
                                    <a:cubicBezTo>
                                      <a:pt x="5989" y="22736"/>
                                      <a:pt x="6010" y="22671"/>
                                      <a:pt x="6023" y="22623"/>
                                    </a:cubicBezTo>
                                    <a:cubicBezTo>
                                      <a:pt x="6043" y="22545"/>
                                      <a:pt x="6044" y="22451"/>
                                      <a:pt x="6028" y="22372"/>
                                    </a:cubicBezTo>
                                    <a:cubicBezTo>
                                      <a:pt x="6022" y="22343"/>
                                      <a:pt x="6012" y="22297"/>
                                      <a:pt x="5977" y="22292"/>
                                    </a:cubicBezTo>
                                    <a:cubicBezTo>
                                      <a:pt x="5972" y="22292"/>
                                      <a:pt x="5968" y="22293"/>
                                      <a:pt x="5963" y="22293"/>
                                    </a:cubicBezTo>
                                    <a:cubicBezTo>
                                      <a:pt x="5957" y="22330"/>
                                      <a:pt x="5955" y="22365"/>
                                      <a:pt x="5954" y="22402"/>
                                    </a:cubicBezTo>
                                  </a:path>
                                  <a:path w="3044" h="2277">
                                    <a:moveTo>
                                      <a:pt x="6602" y="22647"/>
                                    </a:moveTo>
                                    <a:cubicBezTo>
                                      <a:pt x="6583" y="22664"/>
                                      <a:pt x="6583" y="22667"/>
                                      <a:pt x="6559" y="22668"/>
                                    </a:cubicBezTo>
                                    <a:cubicBezTo>
                                      <a:pt x="6582" y="22627"/>
                                      <a:pt x="6611" y="22594"/>
                                      <a:pt x="6642" y="22558"/>
                                    </a:cubicBezTo>
                                    <a:cubicBezTo>
                                      <a:pt x="6685" y="22508"/>
                                      <a:pt x="6727" y="22458"/>
                                      <a:pt x="6771" y="22410"/>
                                    </a:cubicBezTo>
                                    <a:cubicBezTo>
                                      <a:pt x="6794" y="22385"/>
                                      <a:pt x="6817" y="22360"/>
                                      <a:pt x="6841" y="22337"/>
                                    </a:cubicBezTo>
                                    <a:cubicBezTo>
                                      <a:pt x="6841" y="22375"/>
                                      <a:pt x="6828" y="22404"/>
                                      <a:pt x="6816" y="22440"/>
                                    </a:cubicBezTo>
                                    <a:cubicBezTo>
                                      <a:pt x="6795" y="22505"/>
                                      <a:pt x="6773" y="22570"/>
                                      <a:pt x="6757" y="22636"/>
                                    </a:cubicBezTo>
                                    <a:cubicBezTo>
                                      <a:pt x="6745" y="22685"/>
                                      <a:pt x="6730" y="22744"/>
                                      <a:pt x="6734" y="22795"/>
                                    </a:cubicBezTo>
                                    <a:cubicBezTo>
                                      <a:pt x="6739" y="22811"/>
                                      <a:pt x="6738" y="22816"/>
                                      <a:pt x="6750" y="22818"/>
                                    </a:cubicBezTo>
                                  </a:path>
                                  <a:path w="3044" h="2277">
                                    <a:moveTo>
                                      <a:pt x="6999" y="22536"/>
                                    </a:moveTo>
                                    <a:cubicBezTo>
                                      <a:pt x="7034" y="22531"/>
                                      <a:pt x="6997" y="22574"/>
                                      <a:pt x="6991" y="22593"/>
                                    </a:cubicBezTo>
                                    <a:cubicBezTo>
                                      <a:pt x="6974" y="22647"/>
                                      <a:pt x="6962" y="22704"/>
                                      <a:pt x="6962" y="22761"/>
                                    </a:cubicBezTo>
                                    <a:cubicBezTo>
                                      <a:pt x="6962" y="22795"/>
                                      <a:pt x="6967" y="22845"/>
                                      <a:pt x="7010" y="22849"/>
                                    </a:cubicBezTo>
                                    <a:cubicBezTo>
                                      <a:pt x="7056" y="22854"/>
                                      <a:pt x="7089" y="22801"/>
                                      <a:pt x="7106" y="22766"/>
                                    </a:cubicBezTo>
                                    <a:cubicBezTo>
                                      <a:pt x="7136" y="22707"/>
                                      <a:pt x="7144" y="22638"/>
                                      <a:pt x="7150" y="22573"/>
                                    </a:cubicBezTo>
                                    <a:cubicBezTo>
                                      <a:pt x="7153" y="22547"/>
                                      <a:pt x="7166" y="22468"/>
                                      <a:pt x="7145" y="22445"/>
                                    </a:cubicBezTo>
                                    <a:cubicBezTo>
                                      <a:pt x="7130" y="22429"/>
                                      <a:pt x="7112" y="22443"/>
                                      <a:pt x="7100" y="2245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0586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332,20577" coordsize="3044,2277" path="m5615,20631c5611,20628,5607,20624,5603,20621c5614,20618,5633,20611,5656,20610c5714,20608,5773,20619,5831,20621c5889,20623,6129,20584,6175,20630c6192,20646,6189,20674,6189,20696c6189,20747,6180,20800,6171,20850c6162,20902,6153,20954,6145,21006c6129,21107,6119,21209,6108,21311c6105,21342,6102,21372,6099,21403c6095,21447,6099,21522,6068,21557c6054,21573,6034,21573,6015,21574c5855,21585,5692,21581,5534,21553c5512,21549,5499,21555,5505,21535c5513,21525,5517,21520,5525,21515em6620,20672c6621,20672,6620,20667,6618,20703c6615,20747,6614,20792,6611,20836c6604,20961,6592,21086,6578,21211c6572,21270,6564,21328,6559,21387c6558,21402,6547,21447,6555,21462c6559,21448,6560,21442,6559,21432em6664,20610c6682,20601,6683,20595,6703,20592c6765,20583,6829,20580,6891,20578c6974,20575,7066,20567,7147,20583c7179,20589,7205,20601,7235,20612c7273,20627,7323,20635,7349,20669c7373,20701,7374,20736,7375,20774c7377,20843,7368,20910,7354,20977c7331,21089,7304,21199,7286,21312c7276,21370,7270,21428,7262,21486c7256,21532,7251,21783,7207,21798c7180,21807,7129,21784,7103,21779c6978,21757,6833,21735,6706,21735c6687,21735,6669,21740,6650,21739c6626,21737,6618,21728,6597,21724c6581,21721,6566,21721,6549,21720c6535,21719,6518,21726,6515,21715c6511,21698,6540,21692,6550,21677em6579,21422c6571,21414,6568,21411,6559,21414c6555,21440,6544,21465,6540,21491c6534,21527,6527,21566,6524,21602c6522,21625,6524,21649,6524,21672em4574,22203c4566,22186,4571,22176,4550,22169c4525,22161,4495,22176,4478,22192c4461,22208,4453,22232,4446,22253c4433,22290,4428,22332,4430,22371c4433,22415,4454,22448,4477,22484c4500,22519,4522,22554,4540,22591c4559,22630,4571,22670,4575,22713c4579,22753,4579,22798,4550,22829c4523,22858,4470,22858,4434,22850c4398,22842,4341,22817,4332,22777c4322,22735,4366,22695,4390,22669c4472,22580,4563,22505,4631,22404c4662,22357,4684,22309,4687,22253c4688,22230,4671,22161,4634,22164c4612,22166,4626,22182,4626,22199em4975,22495c4965,22520,4950,22520,4982,22518em5435,22643c5426,22656,5423,22660,5416,22667c5425,22643,5437,22627,5455,22604c5511,22533,5570,22464,5628,22395c5670,22345,5714,22296,5756,22246c5772,22227,5776,22222,5786,22210c5787,22262,5773,22297,5757,22346c5733,22422,5707,22496,5678,22570c5656,22627,5635,22683,5621,22743c5612,22781,5625,22774,5652,22778em5884,22457c5875,22499,5865,22540,5858,22583c5850,22632,5842,22694,5862,22741c5877,22775,5914,22783,5944,22764c5989,22736,6010,22671,6023,22623c6043,22545,6044,22451,6028,22372c6022,22343,6012,22297,5977,22292c5972,22292,5968,22293,5963,22293c5957,22330,5955,22365,5954,22402em6602,22647c6583,22664,6583,22667,6559,22668c6582,22627,6611,22594,6642,22558c6685,22508,6727,22458,6771,22410c6794,22385,6817,22360,6841,22337c6841,22375,6828,22404,6816,22440c6795,22505,6773,22570,6757,22636c6745,22685,6730,22744,6734,22795c6739,22811,6738,22816,6750,22818em6999,22536c7034,22531,6997,22574,6991,22593c6974,22647,6962,22704,6962,22761c6962,22795,6967,22845,7010,22849c7056,22854,7089,22801,7106,22766c7136,22707,7144,22638,7150,22573c7153,22547,7166,22468,7145,22445c7130,22429,7112,22443,7100,22450e" stroked="t" o:allowincell="t" style="position:absolute;margin-left:6.9pt;margin-top:17.15pt;width:86.25pt;height:64.5pt;mso-wrap-style:none;v-text-anchor:middle">
                      <v:fill o:detectmouseclick="t" on="false"/>
                      <v:stroke color="#205867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</w:tbl>
    <w:p>
      <w:pPr>
        <w:pStyle w:val="Normal"/>
        <w:spacing w:lineRule="auto" w:line="360"/>
        <w:ind w:left="39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65985</wp:posOffset>
                </wp:positionH>
                <wp:positionV relativeFrom="paragraph">
                  <wp:posOffset>109220</wp:posOffset>
                </wp:positionV>
                <wp:extent cx="779780" cy="354965"/>
                <wp:effectExtent l="6350" t="7620" r="698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35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6" h="987">
                              <a:moveTo>
                                <a:pt x="7766" y="22489"/>
                              </a:moveTo>
                              <a:cubicBezTo>
                                <a:pt x="7762" y="22489"/>
                                <a:pt x="7759" y="22489"/>
                                <a:pt x="7755" y="22489"/>
                              </a:cubicBezTo>
                              <a:cubicBezTo>
                                <a:pt x="7772" y="22468"/>
                                <a:pt x="7803" y="22472"/>
                                <a:pt x="7831" y="22469"/>
                              </a:cubicBezTo>
                              <a:cubicBezTo>
                                <a:pt x="7882" y="22463"/>
                                <a:pt x="7933" y="22457"/>
                                <a:pt x="7984" y="22455"/>
                              </a:cubicBezTo>
                              <a:cubicBezTo>
                                <a:pt x="7994" y="22455"/>
                                <a:pt x="8004" y="22455"/>
                                <a:pt x="8014" y="22455"/>
                              </a:cubicBezTo>
                            </a:path>
                            <a:path w="2166" h="987">
                              <a:moveTo>
                                <a:pt x="7795" y="22612"/>
                              </a:moveTo>
                              <a:cubicBezTo>
                                <a:pt x="7787" y="22615"/>
                                <a:pt x="7780" y="22617"/>
                                <a:pt x="7772" y="22620"/>
                              </a:cubicBezTo>
                              <a:cubicBezTo>
                                <a:pt x="7826" y="22620"/>
                                <a:pt x="7879" y="22619"/>
                                <a:pt x="7933" y="22619"/>
                              </a:cubicBezTo>
                              <a:cubicBezTo>
                                <a:pt x="7984" y="22619"/>
                                <a:pt x="8033" y="22616"/>
                                <a:pt x="8083" y="22612"/>
                              </a:cubicBezTo>
                            </a:path>
                            <a:path w="2166" h="987">
                              <a:moveTo>
                                <a:pt x="8915" y="22265"/>
                              </a:moveTo>
                              <a:cubicBezTo>
                                <a:pt x="8908" y="22241"/>
                                <a:pt x="8893" y="22229"/>
                                <a:pt x="8866" y="22223"/>
                              </a:cubicBezTo>
                              <a:cubicBezTo>
                                <a:pt x="8853" y="22220"/>
                                <a:pt x="8832" y="22218"/>
                                <a:pt x="8819" y="22221"/>
                              </a:cubicBezTo>
                              <a:cubicBezTo>
                                <a:pt x="8798" y="22225"/>
                                <a:pt x="8790" y="22239"/>
                                <a:pt x="8780" y="22257"/>
                              </a:cubicBezTo>
                              <a:cubicBezTo>
                                <a:pt x="8770" y="22275"/>
                                <a:pt x="8774" y="22312"/>
                                <a:pt x="8775" y="22332"/>
                              </a:cubicBezTo>
                              <a:cubicBezTo>
                                <a:pt x="8780" y="22398"/>
                                <a:pt x="8816" y="22461"/>
                                <a:pt x="8838" y="22523"/>
                              </a:cubicBezTo>
                              <a:cubicBezTo>
                                <a:pt x="8854" y="22568"/>
                                <a:pt x="8866" y="22615"/>
                                <a:pt x="8870" y="22663"/>
                              </a:cubicBezTo>
                              <a:cubicBezTo>
                                <a:pt x="8873" y="22695"/>
                                <a:pt x="8877" y="22733"/>
                                <a:pt x="8861" y="22762"/>
                              </a:cubicBezTo>
                              <a:cubicBezTo>
                                <a:pt x="8851" y="22780"/>
                                <a:pt x="8826" y="22790"/>
                                <a:pt x="8806" y="22784"/>
                              </a:cubicBezTo>
                              <a:cubicBezTo>
                                <a:pt x="8775" y="22774"/>
                                <a:pt x="8755" y="22737"/>
                                <a:pt x="8748" y="22708"/>
                              </a:cubicBezTo>
                              <a:cubicBezTo>
                                <a:pt x="8736" y="22659"/>
                                <a:pt x="8746" y="22612"/>
                                <a:pt x="8770" y="22569"/>
                              </a:cubicBezTo>
                              <a:cubicBezTo>
                                <a:pt x="8799" y="22516"/>
                                <a:pt x="8842" y="22476"/>
                                <a:pt x="8886" y="22436"/>
                              </a:cubicBezTo>
                              <a:cubicBezTo>
                                <a:pt x="8916" y="22409"/>
                                <a:pt x="8951" y="22384"/>
                                <a:pt x="8976" y="22352"/>
                              </a:cubicBezTo>
                              <a:cubicBezTo>
                                <a:pt x="8988" y="22337"/>
                                <a:pt x="8986" y="22332"/>
                                <a:pt x="8991" y="22317"/>
                              </a:cubicBezTo>
                            </a:path>
                            <a:path w="2166" h="987">
                              <a:moveTo>
                                <a:pt x="9159" y="22319"/>
                              </a:moveTo>
                              <a:cubicBezTo>
                                <a:pt x="9192" y="22311"/>
                                <a:pt x="9178" y="22315"/>
                                <a:pt x="9173" y="22336"/>
                              </a:cubicBezTo>
                              <a:cubicBezTo>
                                <a:pt x="9162" y="22385"/>
                                <a:pt x="9145" y="22432"/>
                                <a:pt x="9134" y="22481"/>
                              </a:cubicBezTo>
                              <a:cubicBezTo>
                                <a:pt x="9123" y="22529"/>
                                <a:pt x="9098" y="22623"/>
                                <a:pt x="9130" y="22668"/>
                              </a:cubicBezTo>
                              <a:cubicBezTo>
                                <a:pt x="9154" y="22701"/>
                                <a:pt x="9196" y="22665"/>
                                <a:pt x="9211" y="22645"/>
                              </a:cubicBezTo>
                              <a:cubicBezTo>
                                <a:pt x="9249" y="22595"/>
                                <a:pt x="9263" y="22527"/>
                                <a:pt x="9272" y="22467"/>
                              </a:cubicBezTo>
                              <a:cubicBezTo>
                                <a:pt x="9279" y="22415"/>
                                <a:pt x="9286" y="22348"/>
                                <a:pt x="9274" y="22296"/>
                              </a:cubicBezTo>
                              <a:cubicBezTo>
                                <a:pt x="9266" y="22278"/>
                                <a:pt x="9265" y="22272"/>
                                <a:pt x="9253" y="22267"/>
                              </a:cubicBezTo>
                              <a:cubicBezTo>
                                <a:pt x="9219" y="22280"/>
                                <a:pt x="9211" y="22309"/>
                                <a:pt x="9199" y="22343"/>
                              </a:cubicBezTo>
                              <a:cubicBezTo>
                                <a:pt x="9196" y="22354"/>
                                <a:pt x="9193" y="22365"/>
                                <a:pt x="9190" y="22376"/>
                              </a:cubicBezTo>
                            </a:path>
                            <a:path w="2166" h="987">
                              <a:moveTo>
                                <a:pt x="9470" y="22440"/>
                              </a:moveTo>
                              <a:cubicBezTo>
                                <a:pt x="9495" y="22428"/>
                                <a:pt x="9459" y="22475"/>
                                <a:pt x="9453" y="22501"/>
                              </a:cubicBezTo>
                              <a:cubicBezTo>
                                <a:pt x="9440" y="22554"/>
                                <a:pt x="9424" y="22634"/>
                                <a:pt x="9454" y="22683"/>
                              </a:cubicBezTo>
                              <a:cubicBezTo>
                                <a:pt x="9476" y="22718"/>
                                <a:pt x="9525" y="22713"/>
                                <a:pt x="9555" y="22694"/>
                              </a:cubicBezTo>
                              <a:cubicBezTo>
                                <a:pt x="9620" y="22652"/>
                                <a:pt x="9639" y="22571"/>
                                <a:pt x="9643" y="22499"/>
                              </a:cubicBezTo>
                              <a:cubicBezTo>
                                <a:pt x="9646" y="22444"/>
                                <a:pt x="9634" y="22379"/>
                                <a:pt x="9587" y="22343"/>
                              </a:cubicBezTo>
                              <a:cubicBezTo>
                                <a:pt x="9569" y="22333"/>
                                <a:pt x="9564" y="22330"/>
                                <a:pt x="9550" y="22329"/>
                              </a:cubicBezTo>
                            </a:path>
                            <a:path w="2166" h="987">
                              <a:moveTo>
                                <a:pt x="8555" y="23081"/>
                              </a:moveTo>
                              <a:cubicBezTo>
                                <a:pt x="8534" y="23075"/>
                                <a:pt x="8528" y="23074"/>
                                <a:pt x="8516" y="23065"/>
                              </a:cubicBezTo>
                              <a:cubicBezTo>
                                <a:pt x="8538" y="23039"/>
                                <a:pt x="8560" y="23029"/>
                                <a:pt x="8606" y="23014"/>
                              </a:cubicBezTo>
                              <a:cubicBezTo>
                                <a:pt x="8720" y="22977"/>
                                <a:pt x="8841" y="22954"/>
                                <a:pt x="8959" y="22934"/>
                              </a:cubicBezTo>
                              <a:cubicBezTo>
                                <a:pt x="9109" y="22909"/>
                                <a:pt x="9263" y="22892"/>
                                <a:pt x="9415" y="22882"/>
                              </a:cubicBezTo>
                              <a:cubicBezTo>
                                <a:pt x="9510" y="22876"/>
                                <a:pt x="9605" y="22874"/>
                                <a:pt x="9700" y="22873"/>
                              </a:cubicBezTo>
                              <a:cubicBezTo>
                                <a:pt x="9722" y="22873"/>
                                <a:pt x="9743" y="22873"/>
                                <a:pt x="9765" y="22873"/>
                              </a:cubicBezTo>
                              <a:cubicBezTo>
                                <a:pt x="9733" y="22871"/>
                                <a:pt x="9702" y="22871"/>
                                <a:pt x="9670" y="22871"/>
                              </a:cubicBezTo>
                              <a:cubicBezTo>
                                <a:pt x="9654" y="22871"/>
                                <a:pt x="9639" y="22872"/>
                                <a:pt x="9623" y="22872"/>
                              </a:cubicBezTo>
                            </a:path>
                            <a:path w="2166" h="987">
                              <a:moveTo>
                                <a:pt x="8540" y="23201"/>
                              </a:moveTo>
                              <a:cubicBezTo>
                                <a:pt x="8505" y="23204"/>
                                <a:pt x="8488" y="23205"/>
                                <a:pt x="8457" y="23204"/>
                              </a:cubicBezTo>
                              <a:cubicBezTo>
                                <a:pt x="8516" y="23186"/>
                                <a:pt x="8577" y="23177"/>
                                <a:pt x="8638" y="23168"/>
                              </a:cubicBezTo>
                              <a:cubicBezTo>
                                <a:pt x="8774" y="23148"/>
                                <a:pt x="8909" y="23127"/>
                                <a:pt x="9045" y="23104"/>
                              </a:cubicBezTo>
                              <a:cubicBezTo>
                                <a:pt x="9248" y="23070"/>
                                <a:pt x="9451" y="23032"/>
                                <a:pt x="9654" y="22997"/>
                              </a:cubicBezTo>
                              <a:cubicBezTo>
                                <a:pt x="9717" y="22986"/>
                                <a:pt x="9835" y="22945"/>
                                <a:pt x="9900" y="22962"/>
                              </a:cubicBezTo>
                              <a:cubicBezTo>
                                <a:pt x="9937" y="22972"/>
                                <a:pt x="9914" y="22970"/>
                                <a:pt x="9904" y="22994"/>
                              </a:cubicBezTo>
                              <a:cubicBezTo>
                                <a:pt x="9899" y="22999"/>
                                <a:pt x="9894" y="23005"/>
                                <a:pt x="9889" y="230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20586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55,22221" coordsize="2166,987" path="m7766,22489c7762,22489,7759,22489,7755,22489c7772,22468,7803,22472,7831,22469c7882,22463,7933,22457,7984,22455c7994,22455,8004,22455,8014,22455em7795,22612c7787,22615,7780,22617,7772,22620c7826,22620,7879,22619,7933,22619c7984,22619,8033,22616,8083,22612em8915,22265c8908,22241,8893,22229,8866,22223c8853,22220,8832,22218,8819,22221c8798,22225,8790,22239,8780,22257c8770,22275,8774,22312,8775,22332c8780,22398,8816,22461,8838,22523c8854,22568,8866,22615,8870,22663c8873,22695,8877,22733,8861,22762c8851,22780,8826,22790,8806,22784c8775,22774,8755,22737,8748,22708c8736,22659,8746,22612,8770,22569c8799,22516,8842,22476,8886,22436c8916,22409,8951,22384,8976,22352c8988,22337,8986,22332,8991,22317em9159,22319c9192,22311,9178,22315,9173,22336c9162,22385,9145,22432,9134,22481c9123,22529,9098,22623,9130,22668c9154,22701,9196,22665,9211,22645c9249,22595,9263,22527,9272,22467c9279,22415,9286,22348,9274,22296c9266,22278,9265,22272,9253,22267c9219,22280,9211,22309,9199,22343c9196,22354,9193,22365,9190,22376em9470,22440c9495,22428,9459,22475,9453,22501c9440,22554,9424,22634,9454,22683c9476,22718,9525,22713,9555,22694c9620,22652,9639,22571,9643,22499c9646,22444,9634,22379,9587,22343c9569,22333,9564,22330,9550,22329em8555,23081c8534,23075,8528,23074,8516,23065c8538,23039,8560,23029,8606,23014c8720,22977,8841,22954,8959,22934c9109,22909,9263,22892,9415,22882c9510,22876,9605,22874,9700,22873c9722,22873,9743,22873,9765,22873c9733,22871,9702,22871,9670,22871c9654,22871,9639,22872,9623,22872em8540,23201c8505,23204,8488,23205,8457,23204c8516,23186,8577,23177,8638,23168c8774,23148,8909,23127,9045,23104c9248,23070,9451,23032,9654,22997c9717,22986,9835,22945,9900,22962c9937,22972,9914,22970,9904,22994c9899,22999,9894,23005,9889,23010e" stroked="t" o:allowincell="f" style="position:absolute;margin-left:170.55pt;margin-top:8.6pt;width:61.35pt;height:27.9pt;mso-wrap-style:none;v-text-anchor:middle">
                <v:fill o:detectmouseclick="t" on="false"/>
                <v:stroke color="#205867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90" w:hanging="0"/>
        <w:rPr/>
      </w:pPr>
      <w:r>
        <w:rPr/>
      </w:r>
    </w:p>
    <w:p>
      <w:pPr>
        <w:pStyle w:val="Normal"/>
        <w:spacing w:lineRule="auto" w:line="360"/>
        <w:ind w:left="390" w:hanging="0"/>
        <w:rPr/>
      </w:pPr>
      <w:r>
        <w:rPr/>
      </w:r>
    </w:p>
    <w:p>
      <w:pPr>
        <w:pStyle w:val="Normal"/>
        <w:spacing w:lineRule="auto" w:line="360"/>
        <w:ind w:left="390" w:hanging="0"/>
        <w:rPr/>
      </w:pPr>
      <w:r>
        <w:rPr/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16230</wp:posOffset>
            </wp:positionH>
            <wp:positionV relativeFrom="paragraph">
              <wp:posOffset>269240</wp:posOffset>
            </wp:positionV>
            <wp:extent cx="5641975" cy="1035050"/>
            <wp:effectExtent l="0" t="0" r="0" b="0"/>
            <wp:wrapNone/>
            <wp:docPr id="53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97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03705</wp:posOffset>
                </wp:positionH>
                <wp:positionV relativeFrom="paragraph">
                  <wp:posOffset>198755</wp:posOffset>
                </wp:positionV>
                <wp:extent cx="3175" cy="2540"/>
                <wp:effectExtent l="6985" t="6350" r="571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">
                              <a:moveTo>
                                <a:pt x="6241" y="22528"/>
                              </a:moveTo>
                              <a:cubicBezTo>
                                <a:pt x="6234" y="22533"/>
                                <a:pt x="6232" y="22534"/>
                                <a:pt x="6241" y="225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20586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34,22528" coordsize="8,7" path="m6241,22528c6234,22533,6232,22534,6241,22534e" stroked="t" o:allowincell="f" style="position:absolute;margin-left:134.15pt;margin-top:15.65pt;width:0.2pt;height:0.15pt;mso-wrap-style:none;v-text-anchor:middle">
                <v:fill o:detectmouseclick="t" on="false"/>
                <v:stroke color="#205867" weight="12600" joinstyle="round" endcap="round"/>
                <w10:wrap type="none"/>
              </v:shape>
            </w:pict>
          </mc:Fallback>
        </mc:AlternateContent>
      </w:r>
      <w:r>
        <w:rPr/>
        <w:t>Notendurchschnitt: 2,96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Standard">
    <w:charset w:val="00"/>
    <w:family w:val="roman"/>
    <w:pitch w:val="default"/>
  </w:font>
  <w:font w:name="English111 Vivace BT">
    <w:altName w:val="Arabic Typesetting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"/>
      <w:lvlJc w:val="left"/>
      <w:pPr>
        <w:tabs>
          <w:tab w:val="num" w:pos="930"/>
        </w:tabs>
        <w:ind w:left="930" w:hanging="57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24:00Z</dcterms:created>
  <dc:creator>Martin Oberleitner</dc:creator>
  <dc:description/>
  <cp:keywords/>
  <dc:language>en-US</dc:language>
  <cp:lastModifiedBy>Oberleitner Martin</cp:lastModifiedBy>
  <cp:lastPrinted>2014-11-09T23:13:00Z</cp:lastPrinted>
  <dcterms:modified xsi:type="dcterms:W3CDTF">2014-11-11T10:33:00Z</dcterms:modified>
  <cp:revision>3</cp:revision>
  <dc:subject/>
  <dc:title>4</dc:title>
</cp:coreProperties>
</file>